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96545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65450" cy="2340610"/>
                    </a:xfrm>
                    <a:prstGeom prst="rect">
                      <a:avLst/>
                    </a:prstGeom>
                  </pic:spPr>
                </pic:pic>
              </a:graphicData>
            </a:graphic>
          </wp:inline>
        </w:drawing>
      </w:r>
    </w:p>
    <w:p>
      <w:pPr>
        <w:pStyle w:val="SubTitle1"/>
        <w:rPr>
          <w:rFonts w:ascii="Times New Roman" w:hAnsi="Times New Roman" w:cs="Times New Roman"/>
          <w:b/>
          <w:b/>
          <w:bCs/>
          <w:color w:val="auto"/>
          <w:sz w:val="20"/>
          <w:szCs w:val="20"/>
        </w:rPr>
      </w:pPr>
      <w:r>
        <w:rPr>
          <w:rFonts w:cs="Times New Roman" w:ascii="Times New Roman" w:hAnsi="Times New Roman"/>
          <w:color w:val="auto"/>
        </w:rPr>
        <w:drawing>
          <wp:inline distT="0" distB="0" distL="0" distR="0">
            <wp:extent cx="305435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54350" cy="3909060"/>
                    </a:xfrm>
                    <a:prstGeom prst="rect">
                      <a:avLst/>
                    </a:prstGeom>
                  </pic:spPr>
                </pic:pic>
              </a:graphicData>
            </a:graphic>
          </wp:inline>
        </w:drawing>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Москва</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Советский писатель</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20"/>
          <w:szCs w:val="20"/>
        </w:rPr>
        <w:t>1992</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Борис Мегрели.</w:t>
      </w:r>
      <w:r>
        <w:rPr>
          <w:rFonts w:cs="Times New Roman" w:ascii="Times New Roman" w:hAnsi="Times New Roman"/>
          <w:color w:val="auto"/>
          <w:sz w:val="18"/>
          <w:szCs w:val="18"/>
        </w:rPr>
        <w:t xml:space="preserve"> Смерть актрисы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3</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елий Рябов.</w:t>
      </w:r>
      <w:r>
        <w:rPr>
          <w:rFonts w:cs="Times New Roman" w:ascii="Times New Roman" w:hAnsi="Times New Roman"/>
          <w:color w:val="auto"/>
          <w:sz w:val="18"/>
          <w:szCs w:val="18"/>
        </w:rPr>
        <w:t xml:space="preserve"> Сумасшествие лейтенанта Зотова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99</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Эдуард Хруцкий.</w:t>
      </w:r>
      <w:r>
        <w:rPr>
          <w:rFonts w:cs="Times New Roman" w:ascii="Times New Roman" w:hAnsi="Times New Roman"/>
          <w:color w:val="auto"/>
          <w:sz w:val="18"/>
          <w:szCs w:val="18"/>
        </w:rPr>
        <w:t xml:space="preserve"> Прогулка на речном трамвае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153</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Игорь Гамаюнов.</w:t>
      </w:r>
      <w:r>
        <w:rPr>
          <w:rFonts w:cs="Times New Roman" w:ascii="Times New Roman" w:hAnsi="Times New Roman"/>
          <w:color w:val="auto"/>
          <w:sz w:val="18"/>
          <w:szCs w:val="18"/>
        </w:rPr>
        <w:t xml:space="preserve"> Обреченный на правду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227</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ИЗ ПРОШЛ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 Тарасов-Родионов.</w:t>
      </w:r>
      <w:r>
        <w:rPr>
          <w:rFonts w:cs="Times New Roman" w:ascii="Times New Roman" w:hAnsi="Times New Roman"/>
          <w:color w:val="auto"/>
          <w:sz w:val="18"/>
          <w:szCs w:val="18"/>
        </w:rPr>
        <w:t xml:space="preserve"> Шоколад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247</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ставитель Гелий Трофимович Ряб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Именем за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 №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Е. Р. СОКО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Я. БУЗЫЛ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М. К. ГУ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е редакторы Н. Н. ТАЛЬКО, Н. В. СИДО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Г. И. ИВ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а набор </w:t>
      </w:r>
      <w:r>
        <w:rPr>
          <w:rFonts w:cs="Times New Roman" w:ascii="Times New Roman" w:hAnsi="Times New Roman"/>
          <w:color w:val="auto"/>
          <w:sz w:val="18"/>
          <w:szCs w:val="18"/>
          <w:lang w:val="en-US"/>
        </w:rPr>
        <w:t>19.</w:t>
      </w:r>
      <w:r>
        <w:rPr>
          <w:rFonts w:cs="Times New Roman" w:ascii="Times New Roman" w:hAnsi="Times New Roman"/>
          <w:color w:val="auto"/>
          <w:sz w:val="18"/>
          <w:szCs w:val="18"/>
          <w:lang w:val="ru-RU"/>
        </w:rPr>
        <w:t>09</w:t>
      </w:r>
      <w:r>
        <w:rPr>
          <w:rFonts w:cs="Times New Roman" w:ascii="Times New Roman" w:hAnsi="Times New Roman"/>
          <w:color w:val="auto"/>
          <w:sz w:val="18"/>
          <w:szCs w:val="18"/>
          <w:lang w:val="en-US"/>
        </w:rPr>
        <w:t xml:space="preserve">.91. </w:t>
      </w:r>
      <w:r>
        <w:rPr>
          <w:rFonts w:cs="Times New Roman" w:ascii="Times New Roman" w:hAnsi="Times New Roman"/>
          <w:color w:val="auto"/>
          <w:sz w:val="18"/>
          <w:szCs w:val="18"/>
        </w:rPr>
        <w:t>Подписано к печати 05.11.91. Формат 60х90</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16</w:t>
      </w:r>
      <w:r>
        <w:rPr>
          <w:rFonts w:cs="Times New Roman" w:ascii="Times New Roman" w:hAnsi="Times New Roman"/>
          <w:color w:val="auto"/>
          <w:sz w:val="18"/>
          <w:szCs w:val="18"/>
        </w:rPr>
        <w:t>. Бумага офс. № 2. Гарнитура Таймс. Офсетная печать. Усл. печ. л. 21. Уч.-над. л. 26,7. Тираж 200 000 экз</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1-й завод 1—</w:t>
      </w:r>
      <w:r>
        <w:rPr>
          <w:rFonts w:cs="Times New Roman" w:ascii="Times New Roman" w:hAnsi="Times New Roman"/>
          <w:color w:val="auto"/>
          <w:sz w:val="18"/>
          <w:szCs w:val="18"/>
          <w:lang w:val="ru-RU"/>
        </w:rPr>
        <w:t xml:space="preserve">41032 экз.). </w:t>
      </w:r>
      <w:r>
        <w:rPr>
          <w:rFonts w:cs="Times New Roman" w:ascii="Times New Roman" w:hAnsi="Times New Roman"/>
          <w:color w:val="auto"/>
          <w:sz w:val="18"/>
          <w:szCs w:val="18"/>
        </w:rPr>
        <w:t>Заказ № 2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рдена Дружбы народов издательство «Советские писатель». </w:t>
      </w:r>
      <w:r>
        <w:rPr>
          <w:rFonts w:cs="Times New Roman" w:ascii="Times New Roman" w:hAnsi="Times New Roman"/>
          <w:color w:val="auto"/>
          <w:sz w:val="18"/>
          <w:szCs w:val="18"/>
          <w:lang w:val="en-US"/>
        </w:rPr>
        <w:t>121</w:t>
      </w:r>
      <w:r>
        <w:rPr>
          <w:rFonts w:cs="Times New Roman" w:ascii="Times New Roman" w:hAnsi="Times New Roman"/>
          <w:color w:val="auto"/>
          <w:sz w:val="18"/>
          <w:szCs w:val="18"/>
          <w:lang w:val="ru-RU"/>
        </w:rPr>
        <w:t>069</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Москва, ул. Воровского, 11.</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 xml:space="preserve">Тульская типография, </w:t>
      </w:r>
      <w:r>
        <w:rPr>
          <w:rFonts w:cs="Times New Roman" w:ascii="Times New Roman" w:hAnsi="Times New Roman"/>
          <w:color w:val="auto"/>
          <w:sz w:val="18"/>
          <w:szCs w:val="18"/>
          <w:lang w:val="en-US"/>
        </w:rPr>
        <w:t>3</w:t>
      </w:r>
      <w:r>
        <w:rPr>
          <w:rFonts w:cs="Times New Roman" w:ascii="Times New Roman" w:hAnsi="Times New Roman"/>
          <w:color w:val="auto"/>
          <w:sz w:val="18"/>
          <w:szCs w:val="18"/>
          <w:lang w:val="ru-RU"/>
        </w:rPr>
        <w:t>00600</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lang w:val="ru-RU"/>
        </w:rPr>
        <w:t>г. Тула, п</w:t>
      </w:r>
      <w:r>
        <w:rPr>
          <w:rFonts w:cs="Times New Roman" w:ascii="Times New Roman" w:hAnsi="Times New Roman"/>
          <w:color w:val="auto"/>
          <w:sz w:val="18"/>
          <w:szCs w:val="18"/>
        </w:rPr>
        <w:t xml:space="preserve">роспект Ленина, </w:t>
      </w:r>
      <w:r>
        <w:rPr>
          <w:rFonts w:cs="Times New Roman" w:ascii="Times New Roman" w:hAnsi="Times New Roman"/>
          <w:color w:val="auto"/>
          <w:sz w:val="18"/>
          <w:szCs w:val="18"/>
          <w:lang w:val="ru-RU"/>
        </w:rPr>
        <w:t>109.</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Именем закона:</w:t>
      </w:r>
      <w:r>
        <w:rPr>
          <w:rFonts w:cs="Times New Roman" w:ascii="Times New Roman" w:hAnsi="Times New Roman"/>
          <w:color w:val="auto"/>
          <w:sz w:val="20"/>
          <w:szCs w:val="20"/>
        </w:rPr>
        <w:t xml:space="preserve"> Современный детектив. Сборник № 3. — М.: Советский писатель, 1992. — 336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е детективных повестей современных отечественных авторов — остросюжетные произведения о правоохранительных органах, советской мафии, о некомпетентности и чести, о подлости и долг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исторической части сборника — бестселлер двадцатых годов «Шоколад» Тарасова-Родио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eastAsia="Times New Roman" w:cs="Times New Roman"/>
          <w:color w:val="auto"/>
          <w:sz w:val="18"/>
          <w:szCs w:val="18"/>
          <w:lang w:val="en-US"/>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65-01741-0</w:t>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lang w:val="en-US"/>
        </w:rPr>
        <w:t xml:space="preserve">© </w:t>
      </w:r>
      <w:r>
        <w:rPr>
          <w:rFonts w:cs="Times New Roman" w:ascii="Times New Roman" w:hAnsi="Times New Roman"/>
          <w:color w:val="auto"/>
          <w:sz w:val="18"/>
          <w:szCs w:val="18"/>
        </w:rPr>
        <w:t>Издательство «Советский писатель», 1992</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Борис Мегрели</w:t>
      </w:r>
    </w:p>
    <w:p>
      <w:pPr>
        <w:pStyle w:val="Level1"/>
        <w:rPr>
          <w:rFonts w:ascii="Times New Roman" w:hAnsi="Times New Roman" w:cs="Times New Roman"/>
          <w:color w:val="auto"/>
        </w:rPr>
      </w:pPr>
      <w:r>
        <w:rPr>
          <w:rFonts w:cs="Times New Roman" w:ascii="Times New Roman" w:hAnsi="Times New Roman"/>
          <w:color w:val="auto"/>
        </w:rPr>
        <w:t>СМЕРТЬ АКТРИСЫ</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237109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71090" cy="290766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п женщины лежал на диване. Нож с черным пластмассовым черенком. Руки, сжимавшие черенок. Красивые руки. Они пытались поглубже вогнать нож или выхватить его из груди? Нелепая мысль. Смерть наступила мгновенно. Бурое пятно на голубом платье вокруг лезвия было небольшим. Кольцо с аметистом на мизинце. Почувствовала ли она боль, когда нож вошел в сердце? Или боль была настолько сильной и короткой, что она не успела ничего почувствовать? Золотая цепочка на шее. О чем она думала в последнюю минуту своей жизни? Вытянутые босые ноги. Спокойная поза спящего человека. Если бы не нож</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Туфли на полу рядом с д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мертвую женщину. Мозг должен зафиксировать все детали. Потом будут фотографии, и я в любой момент смогу восстановить картину в этой однокомнатной квартире, ставшей тесной от наш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женщину и не мог отделаться от мысли, что смерть уничтожает красоту. Не зря смерть испокон веков изображают страшной. Она не все еще разрушила, но следы ее присутствия уже обозначились на лиц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ел взгляд на фотографии. Их было много, и они были повсюду — на стенах, полках, стеллажах. Покойная любила позировать. Несмотря на претенциозность поз и одеяний, с фотографий смотрела приятная женщина. У нее была красивая улыбка. Она, конечно, знала об этом. На всех фотографиях она улыбалась или смеялась, обнажая крупные ров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ся взглядом с прокурором, хмурым мужчиной со странной фамилией Король. За глаза многие называли его императором. Что он испытывал, видя смерть? Король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ллаже лежало два альбома. Я взял один из них. На первом листе я прочитал: «Надежда Комиссарова в театре». О себе в третьем лице. Справа от надписи Комиссарова приклеила старинную фотографию женщины, неуловимо напоминающую ее. На паспарту рядом с тиснением «С.-Петербургъ. Фото-ателье Бергманъ», очевидно, она же написала: «Надежда Федоровна Скарская». Скарская? Нет, я никогда не слышал такой фамилии. В альбоме были собраны фотографии Комиссаровой в спектаклях. Я не знал, что она играла Нину Заречную в «Чайке» и Ларису в «Бесприданнице». Мне вообще не доводилось видеть ее на сцене. Я только читал о ней в «Советской культуре». А видел я Комиссарову лишь в фильмах, точнее в трех фильмах, в первом — очень давно, в шестидесятом году. На последней фотографии в альбоме Комиссарова была изображена в роли Серафимы Корзухиной из «Бега». Дальше листы оказались пустыми. Помнилось, что пьесу Булгакова театр поставил лет восемь назад. А что играла Комиссарова потом? Я взял другой альбом. Он был посвящен кино. Три роли — вот и вся жизнь Комиссаровой в кино. Странно. Ей прочили после первого фильма блестяще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подо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нова сейчас приедет, — 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была следователем прокуратуры. Мне однажды доводилось с ней работать. Вначале она напугала меня своим спокойствием. Я решил, что расследование будет продвигаться черепашьим шагом. Потом я понял, что ее спокойствие — это метод работы, дотошный, скрупулезный, без суеты и потерь. Она продвигалась вперед, как альпинист. Может быть, она и была права, когда внушала мне, что следовательская профессия женщинам ближе, чем мужчинам. «Мы терпеливее»,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Каневский подозвал нас. Он поднял карандашом верхний конец листа, вправленного в пишущую машинку. Я прочитал: «Ухожу навсегда. Комиссарова Н. А.». Я не мог оторваться от этой крохотной трагической записки, ничего не объясняющей, а лишь констатирующей решение. Я читал и перечитывал ее, будто пытаясь найти между буквами, наскочившими друг на друга и тем самым подчеркивающими трагизм случившегося, кабалистический знак, который поможет раскрыть тайну. Что могло заставить красивую женщину в сорок лет покончи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евский вежливо отстранил меня от ма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Виктора Рахманина — мужа Комиссаровой. В протоколах он будет фигурировать как сожитель, потому что брак с Надеждой Комиссаровой у него не был зарегистрирован. Но я не люблю этого слова, от него пахнет грязным бельем. Светловолосый, с аккуратно подстриженной бородой, он спокойно стоял рядом с понятыми. Десять минут назад он еще рыдал. До этого, открыв нам дверь, он сказал: «Пожалуйста, проходите. Она в комнате». Сказал так, будто его жена не лежала с ножом в сердце, мертвой, а заболела гриппом и к ней пришел участковый врач. Лишь после того как мы приступили к работе, он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лет тридцать. Мешки под глазами. Пьет или больные почки? Он поймал мой взгляд и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ма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он не знает о записке. Или делает вид, что не знает, подумал я и жестом пригласил его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ои товарищи занимались своими делами в комнате — фотографировали, собирали вещественные доказательства, чтобы потом их тщательно исследовать, — мы сидели в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знал от Рахманина, что накануне, двадцать седьмого августа, Комиссарова вернулась домой в начале одиннадцатого вечера и привела с собой из театра свою ближайшую подругу актрису Валентину Голубовскую, костюмершу Татьяну Грач, режиссера Павла Герда и старого приятеля Виталия Аверьяновича Голованова, неудачливого драматурга. Рахманин работал над своей пьесой. Это была его первая пьеса, наконец-то принятая московским театром, и ему не хотелось прерывать работы. Однако он принял участие в вечеринке. Раздраженный тем, что театр выдвигает все новые и новые требования к пьесе и ее приходится без конца переделывать, и тем, что жена привела неожиданно для него гостей, Рахманин не проронил за столом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ова, напротив, была весела. За месяц до этого в театре состоялось распределение ролей в предстоящей постановке «Гамлета» и она получила роль Офелии. Спектакль должен был поставить Герд. В последние годы Комиссарова не получала в театре ни одной значительной роли. Она все время пыталась говорить об Офелии, но ее никто не поддерживал. Рахманин запомнил ее фразу: «Теперь мне ничего не страшно. Я снова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половине двенадцатого Рахманин и Комиссарова поссорились. Рахманин сказал, что это была заурядная семейная ссора. Он не сдержался. Рахманин ушел из дома. Он вернулся в шесть утра. Войдя в квартиру, он обнаружил жену 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внезапно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сделала это? Почему она должна была это сделать? Господи! — Он закрыл лицо руками. — Если бы я не ушел… — Он опустил руки и положил их на колени. — Я увидел Надю мертвой. Не знаю, что со мной произошло. Меня будто подменили. Казалось бы, я должен был броситься к Наде, заплакать, ну что-то такое человеческое сделать, а я первое, о чем подумал, это — как же теперь все будет? Что будет с пьесой? Что будет со мной? Начнут таскать по милициям. Театр откажется от пьесы, и все такое. Мерзость какая! Сам себя ненавижу! Почему она сделала это? Почему? Никогда не думал, что она способна на такой поступок, что у нее хватит мужества. Получается, что мы друг перед другом предстали в новом свете. Я-то предстал в отвратительном свете, даже не подозревал, что во мне столько черствости, холодной расчетливости. Чтобы в такой момент думать о себе, о своей пьесе, пропади она пропадом! Все из-за нее… Все из-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з-за нее? — осторожн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не работал… Я был раздражен. Я ушел. Не надо было уходить. Я обидел На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ровели ночь, 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овины двенадцатого до шести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улись домой, не заметили каких-либо перемен в обстановке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 исключением закрытой балконной двери. Летом мы ее всегда держали от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приехали, дверь была распах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ы ничего не тр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смотрел на меня отсутству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вы слыш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трогал. Не могу понять, почему она сделала 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а секунду оставл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в комнату и шепнул Кан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кон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ьше ничего не тр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ждает,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Король вопрошающе смотрел на меня. Но что я мог ем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сидел в той же позе, в какой я оста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у Надежды Андреевны был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и? Нет. Она была доброй, любила людей, ее все любили. Подруги носили ее вещи, как свои. Артисты получают мало, а одеться хочется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дежды Андреевны было много красив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Скарская? Надежда Федоровна Ска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гда не заглядывали в фотоальбом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ть не могу альбомы. Фотографии — это ведь ушедшая жизнь. Надя иногда листала альбомы, но мне никогда не показывала, знала мое отношение к фотографиям. А потом, я считал, что в доме у каждого из нас должна быть полная свобода от другого, каждый волен заниматься тем, чем ему хочется, а другой не должен мешать, задавать нелепые вопросы вроде «о чем ты думаешь?» или «а что т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были распис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меет особ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ля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Имело. Очевидно, имело. Мы жили вместе год. О том, чтобы расписаться, Надя заговорила впервые около месяца назад. Женщины придают им одним ведомое значение штампу в паспорте. Я сказал, что готов расписаться. Надя была счастлива, но ни разу не возвращалась к этому разговору. Я тоже не заговаривал с ней об этом. Я работал над пьесой, работал как вол, и ни о чем другом думать не мог и не хотел. И вдруг вчера, не успели сесть за стол, Надя объявила всем о нашем решении рас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это было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Я никак не мог привыкнуть к ее характеру, движению ее души. Месяц молчала и вдруг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тнеслись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без штампа в паспорте считал себя ее мужем. Понимаете, наверно, в последний месяц с ней что-то происходило, а я, занятый работой, ничего не заметил. Это я говорю к тому, что я был задет. Мне показалось, что Надя не столько полна желанием расписаться со мной, сколько желанием кому-то что-то доказать. Все ее подруги разве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перемены произошли по отношению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ремены, очевидно, произошли в ее внутреннем мире. Девчонкой Надя стала известной всей стране актрисой. Потом, после учебы в театральном училище, снова успех — в театре, в кино. Она привыкла к успеху, признанию, поклонению. Жила легко. Она и с первым мужем рассталась легко… Потом черная полоса. Ни одной приличной роли. Что ее ждало? Забвение. И вдруг она получает роль Офелии. Оказывается, не все еще потеряно. Жизнь в театре снова обретает смысл. Ради такой роли стоит жить. Ее по-прежнему ценят. Она не сомневается, что снова обретет свою публику. Она актриса, и ей недостаточно собственного признания, а нужно признание публики, всей публики, нужно славы. Казалось бы, все хорошо. Но актриса хочет быть вечно молодой не только на сцене. Тем более если она красива. Тем более если всегда была окружена поклонниками — от юнцов до стариков. Все хорошо, но этого мало. Надя жаждет самоутверждения. Объявляет гостям, что выходит замуж. Назавтра об этом будет говорить весь театр… — Рахманин беспомощно опустил руки. — У меня ничего не получается. Бред какой-то. Я силюсь понять, почему она сделала это… Ничего не получается… — Он порывисто встал. Глядя в окно, он сказал: — Она не должна была этого делать! Не должна была! Она наказала меня. За что? За что меня на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Андреевна ревнова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ли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д был постоянный: разница в возрасте. И она, не я, часто напомин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продолжал стоять у окна, спиной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Надежда Андреевна вчера предположить, что вы не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резко ответил Рахманин. Он обернулся. — Нет, не могла. Дверь была не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это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не было с собой ключей. Я шел и думал, что придется будить Надю. Дверь была не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Андреевна и раньше оставляла дверь не запе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запирала оба замка, даже цепочку наки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дежда Андреевна не отличалась смелостью, а вчера оставила дверь не запе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ичего не понимаю. Да, она была трусливой. Вы правы. Она даже балконную дверь запирала. Но как объяснить, что трусливая женщина покончила с собой? Откуда у нее взялась смелость? Объясн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е затруднит вспомнить маршрут вашей ночной прог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ызывает подозрение, что я всю ночь 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аетесь. Моя обязанность собрать как можно больше информации о каждом, кто виделся с Надеждой Андреевной перед ее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мневаетесь в самоубийстве. А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о, что я ошибся в своем предположении. Рахманин знал о предсмертной записке Комиссаровой и не собирался скрыв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ал мне договорить. Внезапно переменившись, он жес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А то, что в квартире никаких следов насилия, борьбы, беспорядка? А то, что ничего, абсолютно ничего не пропало? Если Надю убили, должен быть какой-то мотив! И не ищите среди нас кровожадного убийцу. Ни один — ни я, ни Валентина, ни Татьяна, ни Герд, ни старик Голованов для этой роли н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Виктор Иванович. Я понимаю ваше состояние, но напрасно вы так. Давайте лучше вернемся к маршруту прогулки. Поверьте, это еще может пригодиться и следствию, 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о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енинский проспект, Каменный мост, площадь Революции и обратно. Нужны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лся. Шел мимо универмага «Москва», ВЦСПС, гостиницы «Спутник», магазинов «Фарфор» и «Обувь», кинотеатра «Ударник». В витрине «Москвы» были выставлены универсальные товары, «Фарфора» — фарфор, на «Ударнике» — афиша картины «Блокада». На площади Революции напротив метро посидел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вы там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овине второго. Посмотрел на часы, услышав бой курантов на Красной площади. Сидел минут сорок. Потом бродил по Красной площади, по улице Разина, вернулся назад, спустился на Кремлевскую набережную, дошел до Каменного моста, поднялся на мост и по Ленинскому проспекту возврат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улись домой в шесть, а позвонили в милицию только в восем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могу объяснить. Я же сказал, меня словно подменили. Как будто не я руководил своими действиями. Иначе разве в такой ситуации я стал бы мы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шуюся после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секунду я в полной мере осознал, что значит выражение «меня чуть удар не 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казали, что ничего не тр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ле было грязно, и пах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кал глазами бутылки, оставшиеся после вечеринки, но не находил их. Рахманин продолж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залось, что Надя откроет глаза и сразу прочтет на моем лице мои мерзостные мысли. Странное ощущение… Я взял из кухни таз, сложил грязную посуду, унес в кухню и стал 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огда я вернулся, на столе стояла одна бутылка. Из-под «Кубанской». Пустая. Я вынес ее на лестничную площадку. К мусоропр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из квартиры, провожаемый осуждающим взглядом Каневского. Как же, в его время молодые люди бегали более степ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и не было. Вообще ничего не было на лестничной площадке — ни у мусоропровода, ни за мусоропроводом. Входя в квартиру, я осмотрел замки на двери. Это были замки-задв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кухню. Рахман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Дарья Касьяновна взяла. Уборщица. Она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х слов Рахманина я не слышал. Я был уже в комнате. Каневский сердито смотрел на меня, Король — вопрошающе. В дверях квартиры я столкнулся со своим помощником Александром Хмелевым, которому я поручил опрос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бутылка из-под «Кубанской». Уборщица Дарья Касья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подошел ко мне все с тем же вопрошающим выражением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е-что, — сказал я, но не стал ничего объяснять — не время и не место для объяснений. — Когда наступил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глазами показал на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т, между часом и двумя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опливо поблагодарил и направился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ыбегал на лестничную площадку, мой взгляд зацепил дубленку на вешалке в прихожей. Стоял август, жаркий август. Я повернул назад и прошел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ая дубленка с пышным воротником и опушенными рукавами пахла свежевыделанной ов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сорились с женой из-за дуб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удивленно смотрел на меня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К вам пришли гости. Сели за стол. Выпили. Надежда Андреевна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ретил ей пить. Я сказал, что утром она будет умирать и проклинать все на свете. Так было всегда, когда она пила. Ее организм в последнее время не воспринимал алког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слушалас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одвинула от себя рюмку, сказав «да убоится жена мужа», вскочила и вытащила из шкафа новую дубленку. У меня все оборвалось внутри. Она потратила все наши сбережения — тысячу рублей, на которые мы должны были жить полгода, год, не знаю сколько. За пьесу гонорар неизвестно когда заплатят и заплатят ли. Она ходила перед нами как манекенщица, запахивая и распахивая дубленку. Она была очень красива. Дубленка ей очень шла. Я смотрел на нее с восторгом и раздражением одновременно. Как же так? Ничего не сказала, не посоветовалась, взяла и истратила все деньги в доме. И вдруг она сбросила дубленку на пол, небрежно, как тряпку. У меня разум помутился. Я встал, чтобы уйти. Валентина пыталась удержать меня, сказав: «Она же дурачится». Я что-то резко ответил. Надя что-то сказала.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 Хмелев. У Александра удивительная способность подходить бесшумно. Его лицо выражало крайнее недоверие и презрение к Рахм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инула Дарья Касьяновна, — сказал он. — Выбыла в деревню час назад. Сразу же после уборки.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спросить, в какую деревню, но воздержался. Если Александр не сказал в какую, значит, не сумел узнать ее названия. Пока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вались остальные бутылки? — спросил он у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было всего, хоть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Три. Две водки и одна бутылка рисл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ком дал понять Хмелеву, что он потом выяснит судьбу остальных бутылок, и пригласил Рахманин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на Король разговаривал со следователем прокуратуры Мироновой. Рядом с высоким Королем Миронова казалась миниатюрной. Модель скульптуры. Как все маленькие женщины, Миронова выглядела моложе своих лет. Нельзя было сказать, что она мать шестнадцатилетней девушки. Ее муж работал у нас в следственном управлении. Это она в юности подбила его вместе с ней поступить в юридический. Парень собирался стать геологом, уже в экспедиции ходил, но, видно, Миронова и в девичестве отличалась терпеливостью, когда хотела добиться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Ксения Владимировна, — сказал я Миро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ергей Михайлович, — ответила она, протянув руку. — Не смотрите не меня с укором. Я опоздала, потому что я сегодня в отгуле. Хотела быть в отгуле. Прист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 седой, коротко подстриженный мужчина в накинутом на мускулистое тело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Старший инспектор МУРа Бакурадз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для милиции такое утро доброе.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лежали тяжелые ган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помешал вам укреплять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а здоровье не жалуюсь. В свои пятьдесят два к врачам обращаюсь лишь за справкой для загранкомандир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работ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зял со стола бумажник, достал визитную карточку и протянул мне.</w:t>
      </w:r>
    </w:p>
    <w:p>
      <w:pPr>
        <w:pStyle w:val="Cite"/>
        <w:rPr>
          <w:rFonts w:ascii="Times New Roman" w:hAnsi="Times New Roman" w:cs="Times New Roman"/>
          <w:color w:val="auto"/>
          <w:sz w:val="20"/>
          <w:szCs w:val="20"/>
        </w:rPr>
      </w:pPr>
      <w:r>
        <w:rPr>
          <w:rFonts w:cs="Times New Roman" w:ascii="Times New Roman" w:hAnsi="Times New Roman"/>
          <w:color w:val="auto"/>
        </w:rPr>
        <w:t>«Василий Петрович Гриндин. Международный отдел ВЦС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была стерильная чистота. На тумбе стояла красивая кофеварка «Эспрессо». Гриндин включ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ам милиция не угодила, Василий Петрович?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агировали бы на мои сигналы, и не было бы такого утра, как сегодня, — ответил он, подавая мне чашку кофе. — С тех пор как у Надежды Андреевны поселился этот бородатый бездельник, наш покой, мягко выражаясь, нарушился. Жена подтвердила бы мои слова, но она сейчас в санатории. Пьянки, гулянки до утра, причем все начинается, когда нормальные люди уже отгуляли свое. Одно слово, богема. А ваши товарищи не среагировали. Не среагировали, и все тут. А следовало бы среагировать. Как там у вас говорят? Профилактика преступления. — Гриндин по-светски отглотнул горячий кофе и так же бесшумно поставил чашку на блюдце. — Простите, как, вы сказали,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кур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 что в московском уголовном розыске работают гру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далеко не все. Чудесный коф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зильский. Привез неделю назад из Рио-де-Жанейро. Вы не были в 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водилось. Когда вы в последний раз звонил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а полтор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годня ночью не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смысла. Я же вам сказал, на мои звонки милиция не реагировала. Вот вам и результат. Этот подонок убил прекрасную женщину в расцвете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решите осмотреть вашу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атривайте, если в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меня интересовала одна спальня, так как она примыкала к квартире Комиссаровой, точнее к единственной комнате Комиссаровой. Спальня была обставлена белой мебелью в стиле Людовика. На полу лежал белый пушистый ковер. Я опешил от этой белизны и остановился в дверях, опасаясь переступать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входите, — сказал Гри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комнату с сознанием, что вхожу в чужую спальню, неловко и осторожно ступая, чтобы не помять белый ковер. Здесь даже телефонный аппарат был белым. В такой спальне и любовь должна быть белой. Господи, как надо любить жену, чтобы с такой старательностью и вкусом обставить комнату, где проходит ночь,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рал номер Комиссаровой и, услышав голос Хмеле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гай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тил Александр и стал двигать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имость через смежную стену была хор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енный эксперимент, так сказать? — усмехнулся Гриндин. — Проверя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я, Василий Петрович. Вы ошибаться можете, мы — нет. — Для пущей важности я добавил: — Не имеем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шли в гости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ндин взглянул на часы. Он торопился на работу, а я задерживал его. Но мне надо было выяснить, какой у него сон — крепкий или чу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чувствуешь вам. Впрочем, если вы не спите так, как я. У меня соседи тоже шу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ушки не разбудя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сплю чутко, и слух у меня отменный. Совершенно определенно могу различать звуки за такой стеной, особенно если не сплю. Да, да. Сегодня ночью я долго не спал. Читал. Я имею обыкновение читать на ночь. Не берусь утверждать с абсолютной точностью, но в районе двух я слышал за стеной крик. Непродолжительное время. Потом все затихло. Я подумал, что бедняжка, избитая пьяным подонком, заснула. Действительно, заснула. Только вечным сном. И не верьте вы ни одному слову этого негодяя. Он, конечно, прикидывается ягненком и утверждает, что не убивал Надежду Андреевну, что его не было дома. Действительно, его не было дома, но только часа полтора. В половине двенадцатого он проводил гостей, а в начале второго вернулся. Я видел собственными глазами, как он уходил, видел с балкона, и слышал собственными ушами его шаги по комнате. Он имеет обыкновение ходить по квартире в уличных туфлях. Вот так-то. А теперь извините, мне пора на работу.</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УРа генерал Самарин был нетерпим к многословию и приблизительности. Это мы всегда учитывали, когда шли к нему с докладом, не всегда удачно, но мы старались. В последнее время каждый из нас готовился предстать перед его очами с особой тщательностью. У Самарина воспалился желчный пузырь, и мы опасались желчи генерала больше, чем он сам. Самарин принадлежал к той категории бесстрашных и сильных людей, которые не умеют болеть и которых даже насморк выводит из состояния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ожив на стол стопу чистых листов бумаги, я позвонил в научно-технический отдел Кан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 Ильич, Бакурадзе вас беспокоит, — сказал я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еспокоит? Вы мне звоните, между прочим, по делу. Так что вас бе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 и предсмертная записка. Следов, которые нас могли бы заинтересовать, вы ведь не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 Нет. Если вы хотите спросить, имеются ли на черенке ножа пальцевые отпечатки этого бородача Рахманина, то имеются. Имеются также пальцевые отпечатки пок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за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писке? Тут все гораздо сложнее. Имеются пальцевые отпечатки и покойной и бородача. Но… Вы не знаете, покойная случайно не была ле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чему вы об этом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когда закладываете лист бумаги в пишущую машинку, пальцами какой руки захватывае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левш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А на записке следы пальцев правой руки покойной, то есть что я хочу сказать: или покойная была левша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обратной стороне листа след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ьих. Так что думайте, молодой человек,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е думать надо, а узнать, левшой или не левшой была Комиссарова. Отсутствие следов на обратной стороне записки не очень меня смущало. Все зависит от силы захвата. При слабом захвате пальцы могли и не отпечататься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исывал вопросы, на которые мне следовало получить ответы, когда позвонил Хмелев. Он звонил из автомата международного аэропорта Шереметьево. Я озадач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туда за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улетает в турпоездку в Венгрию, — ответил он, яв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на шутку рассердился. Вот так, с улыбкой, он каждый раз мне сообщал, что провожает или встречает свою очередную девушку. Из его девушек можно было сколотить целый женски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а задании, Саш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где? Из иллюминатора серебристого лайнера ручкой машет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лубушка. Мы с ней не встретились. Я задержался у 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ля последней ушла вчера от Нади. Дома не ночевала. Утром заехала домой, взяла чемодан и укатила. Сосед доложил. Пришлось мчаться сюда. Опоздал. До вылета пятнадцать минут.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Самарин снял мн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конечно, дороже, но такую девушку упускать жалко. Реш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решиться снять с рейса Валентину Голубовскую без санкции генерала Самарина. Александр кому-то сказал фальши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орогой, от друга жена сбежала, а вы меня торо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позвони через пять минут,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поздно. Ну ладно. Пере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рин принимал иностранную делег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мила Константиновна, секретарь, милейшая женщина, работающая в МУРе двадцать пятый год,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Они уже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 двое молодцеватых брюнетов в небесно-голубых костюмах и рыжая женщина в розовом — вышли из кабинета в сопровождении Самарина через минуту. Я встал. Самарин хмуро покосился на меня, и вдруг его взгляд просветлел. Он увидел на мне форму. Форма была безупречной. Она всегда висит в шкафу отгла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дин из наших сотрудников, — сказал он. — Старший инспектор майор Бакур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монстрировал своего подчиненного посторонним. Господи, до чего дожили — старика можно ублажать формой, подумал я, улыбаясь гостям. В приемную вошел полковник Астаф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ю вас на попечение полковника Астафьева, — сказал гостям Самарин. — В девятнадцать ноль-ноль прошу на ужин в «Арагви». Кавказский ресторан. А теперь извинит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рин выглядел не лучшим образом. Ему бы в госпиталь лечь, а не ходить по ресторанам, тем более кавказским, подумал я. Но разве его уложишь в постель? Он наотрез отказался от госпиталя, ссылаясь на то, что дел по горло и в МУРе каждый человек на вес золота. Дел действительно было по горло, людей не хватало, и без Самарина нам пришлось бы туго. Но вряд ли в ближайшие десять лет что-то измен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я кратко изложил суть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ять Голубовскую с рей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Голубовская получает в своем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неожид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рублей сто двадцать в месяц,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верняка копила деньги на эту поездку не один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что в некоторых житейских вопросах Самарин мыслит, как говорится, по образу и подобию своему. Вот он точно копил бы деньги на туристическую поездку, если, конечно, когда-нибудь решился бы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Иванович, у артистов иной образ мышления. Импульсивный, что ли. Голубовская наверняка узнала о возможности поехать в Венгрию за два месяца до поездки — ровно за столько, сколько надо для сколачивания группы и оформления. А деньги наверняка одол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я против. Нельзя портить ей поездку. Я не хочу, чтобы она на всю жизнь возненавидела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ожно было остановиться. Конечно, я не подумал ни о том, что испорчу Голубовской поездку, ни о том, какие чувства она будет испытывать к милиции. Но какая-то сила толкала меня дальше в омут, в который я уже 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кажется, что она имеет отношение к смерти Комиссаровой или знает что-то такое, что поможет нам? Да и вообще как быть со ср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изнес Самарин. Это его любимое «да-а» было многогранным, пожалуй, пятидесятишестигранным, как бриллиант. — А если бы он нес патроны? — Генерал нарочито медленно положил карандаш в стакан. — В качестве кого Голубовская проходит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свиде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будь любезен относиться к ней соответствующим образом. Мы имеем дело с людьми, и обращаться с ними надо по-людски. Побольше человечности, майор,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 задерживать. — Самарин встал. Вряд ли для того, чтобы проводить меня. У двери я обернулся. Он открывал бутылку минеральной воды. — Сегодня День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вадцать восьмое августа, Владимир Иванович, — озадаченн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одумал, может, День милиции перенесли на двадцать восьмое августа, раз ты форму надел. Нет? Что, костюм в чистку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один костюм, Владими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Это у меня в твоем возрасте был один костюм. Шевиотовый. Сносу ему не было. Только чересчур блестел от старости. Ты когда, по существу, собираешься докладывать об убийстве акт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б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убийство в итоге тоже убийство. Самого себя. Так когда? До двенадцати у меня назначено два сов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енадцать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к себе. Позвони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задержался у Самарина, — сказал я.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переб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не имеет значения. Девушка в воздухе. Звоню, чтобы сказать тебе: «Еду на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еще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снисходитель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ужбу, на Пет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им работали второй год, но я никак не мог привыкнуть к его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дцать минут Александр Хмелев вошел в наш крохотный кабинет на пятом этаже Пет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меня у Александра была машина, и ему не приходилось ездить на оперативные задания в общественном транспорте и тратить таким образом уйму времени впустую. Баловень судьбы, он сразу, как только после университета поступил на службу, решил проблему передвижения и экономии времени однозначно — потребовал от родителя, заместителя председателя исполкома одного из московских районов, «Жигули». Родитель с пониманием отнесся к притязаниям начинающего сыщика и требование удовлетворил. Одно было плохо: Александр пытался чересчур экономить время. Дважды он попадал в ав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летел? Закончится тем, что ГАИ направит Самарину представление на теб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молча уселся за свой стол, впритык стоящий к моему. Он был мрачен, и я догадывался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казал он, подражая Сам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из кармана куртки две фотографии и положил передо мной. Это были портреты молодых женщин, одной красивой, уверенной в себе, другой — незаметной и скро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вская и Г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ль. Ху из 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 костюмерша Татьяна Грач, некрасивая — актриса Валентина 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т! Как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Ты таким тоном спросил, кто есть кто, что нетрудно было понять: Хмелев поражен. А раз Хмелев поражен, актриса некрасивая. Ведь в твоем представлении актриса должна быть красивой. Рассказывай,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получалось, что Рахманин говорил правду. Поводом для ссоры послужила дубленка. Виталий Аверьянович Голованов, по словам Татьяны Грач, как самый воспитанный, интеллигентный человек, вышел на балкон, чтобы не присутствовать при семейной ссоре. Собственно, ссоры и не было. Рахманин обвинил Комиссарову в бездумности и транжирстве. Может быть, слово «транжирство» произнесено не было, но речь шла именно о транжирстве. Зато Грач хорошо помнила фразу, брошенную Рахманиным: «С тобой с голоду помрешь!» Сразу после этой фразы Павел Герд сказал ей: «Сейчас пойдем, вот только помою руки» — и ушел в ванную. Комиссарова была подавлена. Она три или четыре раза произнесла: «Мы не так уж бедны». Когда она произнесла это в третий или четвертый раз, Рахманин сказал: «Мы уж слышали» — и, ни с кем не попрощавшись, ушел. Комиссарова приняла таблетку элениума, чтобы успокоиться. Вернулся Герд, сказал: «Надо уходить», и они вдвоем с Грач ушли. Перед уходом Грач напомнила Комиссаровой о назначенной на завтра встрече. Комиссарова за час до этого попросила переделать платье. Грач и Герд решили пройтись. Оба находились под впечатлением ссоры и молчали. Герд лишь сказал: «Лучше не иметь жены». Два года назад он развелся и жил один. Грач посочувствовала Комиссаровой. Больше они не говорили о ссоре. Герд предложил зайти к нему выпить по чашке чая. Кофе он не пьет, так как бережет здоровье. Грач очень хотелось кофе, и она спросила, найдется ли в доме кофе. Кофе в доме нашелся. Примерно через час-полтора Грач ушла от Герда. Домой она вернулась в два, что может подтвердить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потрясающее, что она знала о смерти Комиссаровой, — сказал Александр. — В восемь утра ее разбудил телефонный звонок. Звонил Рахманин. Он и сообщил ей о смерти Комиссаровой и о предсмертной за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не помч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чалась, говорит, потому, что Рахманин запретил ей, сказав: «Не надо. Сейчас милиция приедет». Зато она растрезвонила о смерти Комиссаровой всем, кому могла, в том числе Герду и Голованову. Голубовской не дозвонилась. Дрожит, трясется. Впечатление такое, будто знает что-то очень важное и боится. И так и сяк к ней подходил, ничего не получилось. Может, это впечатление обманчиво, но оно есть. Жаль, что ты не ви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увижу. Рахманин не сказал, что звон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хманин многого не сказал, а в том, что наговорил, половина вранья. Не нравится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сходить из симпатии и антипатии в нашей работе, то, как говорит наш дорогой шеф, мы так далеко зайдем. Я тебе предоставлю возможность проверить его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мужчин взя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ог предположить, что женщины будут сбегать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Девичий голос попросил к телефону Хмелева. Я протянул трубку Александру. Он поговорил с девушкой на удивление коротко и по-дел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как видишь, женщины не сбегают, — сказал Хмелев. — Досадно, что не удалось побеседовать с Голубовской. Она могла, я полагаю, рассказать много интер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а должна возв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ого сентября. Только двенадцатого. Сезон заканчивается в театре пятнадцатого. Она взяла дополнительный отпуск за свой счет. Пошли ей навстречу. Она была последней, кто видел Комиссарову живой, если допустить, что Рахманин говори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ло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Голованов? Грач считает, что Голованов с его тактом вряд ли стал бы задерживаться у Комиссаровой. Комиссарова нуждалась в утешении. Голубовская самая близка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утылок вина было на вечер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две водки «Кубанская» и одна рислинга. Иду разыскивать уборщицу Дарью Касья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овещания у Самарина. Куда исчезли две другие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бутылку водки выпили. Пустую бутылку Комиссарова отправила в мусорн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орное ведро было опорож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то-то выбросил му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хманин отпадает, если ему верить. Остается Комисс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ор из кухни выбросила, а грязную посуду оставила в комнате, где спала? Логик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ки нет, согласен. Может, что-то помешало?.. Рислинг прихватил с собой Г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и унес. Видимо, имел в виду угостить Грач. Не могу простить себе, что сначала поехал к Грач, а не к Голубовской. Хотел бы я знать, почему она не ночевал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у удалось выяснить по телефону, что уборщица Дарья Касьяновна уехала в деревню в Калининской области. В дирекции по эксплуатации зданий названия деревни не знали, но обещали узнать. Дарья Касьяновна должна была возвратиться в Москву через двенадца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вская, Дарья Касьяновна… Кто следующий?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 развел руками Александр. — Время летних отпу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ссылку Самарин не примет. Вернемся к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нашем кабинете и обсуждали оперативно-розыскной план, который должны были представить начальнику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этот план он тоже не примет. Ты предлагаешь параллельную разработку взаимоисключающих версий. Думаю, нам с тобой разумнее сначала решить дилемму — самоубийство или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азумнее было бы решить: Комиссарова покончила с собой или ее убили. Еще полчаса назад я надеялся, что смогу принять такое решение благодаря экспертизе. Но медики и баллистики не внесли ясность в дело. Я получил предварительное заключение, в котором говорилось, что направление раневого канала не исключало возможности нанесения раны как собственной, так и посторонне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что Комиссарова покончила с собой, — сказал Александр. — Ей было сорок лет. Зрелая женщина, а не шестнадцатилетняя свистулька. Что ее вынудило покончить с собой, да еще таким варварским способом? У нее же было все — работа, квартира, друзья, молодой многообещающий люб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ник, а точнее — сож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муж, хотя юридически прав я, а морально-этическая сторона данного вопроса весьма спо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лек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нудило? Отсутствие ролей? Сегодня их нет, завтра — есть. Она же получила роль Офелии. Ссора и уход мужа, любовника и сожителя, одним словом, Рахманина? Что он такого сделал? Ну ушел. Ну переспал с другой. Из-за этого убиваться? Не средние же века и даже не девятнадц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чувство я испытывал, думая о смерти Комиссаровой. Она вызывала во мне сострадание, как близкий человек. Что я знал о ней? Очень мало. Но мне казалось, что ее мысли были созвучны моим. Может быть, причина крылась в том, что мне знакомо состояние человека, оказавшегося в тупике, когда опускаются руки, теряешь веру в себя, в свои возможности и становишься бессильным. Перед тобой стена отчуждения, беспросветность. Жизнь кажется бессмысленной. Так было со мной десять лет назад в Тбилиси. Театр отказался от моей пьесы. Газета, в которой я сотрудничал, не опубликовала серию разоблачительных статей, подготовленных мною на свой страх и риск. Но самый страшный удар ждал меня впереди — смерть женщины, которую я безумно любил. Ее убили. Те, кого я разоблачил, рассчитали правильно. Смерть коротка. Куда длиннее, следовательно, мучительнее жизнь с сознанием, что из-за тебя погибла любимая женщина. До сих пор не знаю, как я удержался от самоубийства. Ничего не происходит в один день. Этот день исподволь готовится месяцами, годами, порой целой жизнью. Истоки преступления, — а самоубийство тоже преступление, — всегда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опустить, что мысль о самоубийстве подсознательно жила в Комиссаровой давно? Эта мысль то появлялась, то исчезала, в зависимости от неудач и надежд. Но она зрела. Понимаешь, Саша, Комиссарова слишком рано начала сходить с экрана, со сцены. Знаешь, что такое для актрисы, особенно известной, не получать рол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много. Но я не знаю ни одного случая самоубийства. Пьют, даже спиваются. Но чтобы покончить с собой? Глупость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замечательная актриса с похожей судьбой. Снялась в двух хороших фильмах, получила премии. Потом ее долго не снимали, попросту забыли, вычеркнули. И никто тебе не объяснит почему. Она стала пить. Однажды ее обнаружили мертвой. Отравилась газом в своей квартире. Вот так, Саша. Я Комиссарову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емлешь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Понимать не значит принимать. Ты не забывай, что Комиссарова актриса. Эмоциональный строй актеров отличается от нашего с тобой. Они больше подвержены перепадам настроения, минутной слабости. Они импульси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эмоции. Давай говорить о фактах. Тебе не кажется, что самоубийство ножом, да еще столовым, не женский способ,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ова не готовила самоубийство. Иначе она могла бы применить другой способ. Очевидно, ее что-то сильно потрясло. Решение она приняла импульсивно. В ее поле зрения попал нож. Он ведь лежал на столе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закрыла дверь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е не приходилось расследовать дел о самоубийствах. Как себя ведут самоубийцы перед смертью? Очевидно, в их действиях есть необъяснимые, бесцельные поступки, поскольку нарушена психика. Стоп! Рахманин говорил, что Комиссарова до его переезда к ней всегда запирала балконную дверь. Может, в этом причина? Надо проконсультироваться у психиатров. Вообще надо проверить, не состояла ли Комиссарова на учете в психиатр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омиссарову что-то сильно потрясло. С этим, пожалуй, можно согласиться. Голубовская ушла от нее последней. Предположительно. Если в квартире между часом и двумя ночи не был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не знал, что сосед Комиссаровой Гриндин утверждал, будто в час ночи Рахманин вернулся домой. Но Гриндин не видел Рахманина, и только слышал шаги. Шаги могли принадлежать самой Комиссаровой или еще кому-то. У меня не было никаких оснований не верить показаниям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могла такое натворить Голубовская? — сказал Александр. — Она же близка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с больше всего потрясает в друзьях? Пре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отнесся к моим словам скеп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Голубовская могла предать Комисс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она и не предавала ее, но мне кажется, что от Голубовской Комиссарова узнала какую-то ужасную для себя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хали дальше. Предсмертная записка. Она написана на машинке. Одно это вызывает сомнение, что писала ее Комиссарова. Она что, закоренелая эгоистка? Она не могла не понимать, что такой запиской бросает тень на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почему Комиссарова не написала записку от руки? Попытаюсь ответить, хотя это входит в круг вопросов, которые я хотел бы задать специалистам. Комиссарова привыкла, что в доме пишут на машинке. Вряд ли она задумывалась над тем, что записка, напечатанная на машинке, а не написанная от руки, вызовет у работников милиции сомнения. О милиции она вообще не думала. Полагаю, что она руководствовалась подсознательными импульсами: самоубийцы оставляют записки. Иначе будет брошена тень на Рахманина. Так что об эгоизме не может быть и речи. А в тонкостях, какой должна быть записка, она не разбиралась. Из ста человек только один скажет, что видит разницу между предсмертной запиской, напечатанной на машинке, и запиской, написанной от руки, да и то это будет ю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смущает, как написана записка? Буквы наскочили друг на друга. Тот, кто писал, задевал соседние клав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объяснить душевным состоянием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ерч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задаченно смотрел на Александра. Мне казалось, что он с самого начала уверовал в причастность Рахманина к смерт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ахманину надо было надевать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Рахманин? — Теперь Александр смотрел озадаченно на меня. — Мы же отрабатываем версии. Подведем итоги, как говорит Сам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и я. Поздним вечером в однокомнатной квартире шесть человек выпивают и закусывают. Примерно в половине двенадцатого хозяйка квартиры Комиссарова демонстрирует приобретенную втайне от сожителя Рахманина дорогую дубленку. Рахманин возмущен покупкой. Происходит ссора. Рахманин уходит. Следом уходят гости — сначала Грач и Герд, потом Голованов. Предположительно, последней уходит Голубовская. Через два часа после ссоры, а именно в час тридцать ночи, Комиссарова умирает насильственной смертью. Труп обнаруживает Рахманин в шесть утра, вернувшись домой после ночной прогулки. Смерть Комиссаровой наступила в результате удара столовым ножом в левую половину грудной клетки. Направление раневого канала, по заключению экспертизы, не исключает нанесения раны как собственной, так и посторонней рукой. Возникает вопрос: убийство или самоубийство? По показанию Рахманина, в квартире ничего не пропало. Данные осмотра места происшествия и судебно-медицинского исследования исключают версию убийства с целью изнасилования. Предположение, что Комиссарова убита из мести, также не находит подтверждения. Покойная врагов не имела. Таким образом, мы не располагаем ни одной уликой убийства. Версия самоубийства. Она имеет больше подтверждений. Тем более что если убийство исключается, остается самоубийство. Однако и прямые и косвенные улики самоубийства вызывают сомнение. Главная улика — предсмертная записка, написанная на машинке. Пальцевые отпечатки Комиссаровой обнаружены как на записке, так и на клавишах машинки. Пояснения я опускаю. Мы только что говорили о записке. Поехали дальше. Комиссарова за три часа до смерти условилась с Грач встретиться на другой день с тем, чтобы та переделала ее платье. Не означает ли это, что Комиссарова не собиралась умирать и не предвидела возможности своей смерти в минувш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курадзе слушает, — сказал я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Михайлович, вы не забыли о совещании у Владимира Ивановича? Все уже собрались, — сказала секретарь Са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 — Я повесил трубку. — Идем,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не д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кабинета. Я запер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нам с тобой влетит за план, — сказа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Совещания на то и устраиваются, чтобы критически обсудить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не настаивай на версии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Хотя пока все в пользу этой верс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ток женской психологии, но мне представляется, что женщина, которая в половине двенадцатого примеряла новую дубленку, не может через два часа покончить с собой.</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что добавило бы к показаниям Грач, я от Герда не услышал. Мы сидели в пустом зрительном зале театра. Встретиться в театре предложил он, и место для беседы выбрал он. В полумраке сцена с открытым занавесом казалась черной дырой, поглотившей ак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мел неосторожность задать Герду вопрос о работе режиссера с актерами в надежде таким образом хоть что-то узнать от него о Комиссаровой. Он говорил долго, будто рядом с ним сидел не сотрудник милиции, расследующий дело о смерти актрисы, а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тавлю спектакль, я выражаю себя, свое отношение к жизни, к тем или иным проблемам, волнующим моих современников. Все подчинено этому. Мне некогда думать о таких вопросах, как режиссерский или актерский спектакль. Об актерах я думаю перед началом работы над спектаклем. Сумеет ли Иванов выразить часть того, что я хочу сказать? А справится с этой задачей Петрова? Если да, получится ансамбль, хор, который исполнит мою песню. Но, как вы понимаете, хоры и ансамбли бывают разные, и песн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жете сказать о Комиссаровой? Вы ведь ее давн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ертвых или хорошо, ил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у Льва Толстого по этому поводу есть целый трактат. Он доказывает, что о мертвых надо говорить правду, то есть и 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эту работу. Хорошо. Я попытаюсь. Понимаете, актер как руда. Есть руды с высоким содержанием железа, и есть руды, для которых технари придумали любопытное определение: тощие, тощие руды. Отработанная руда идет в другое производство. Конечно, не все железо выбирается, но выбирать его из руды стопроцентно мы еще не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ал мне сказать, что, теперь я понял его.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пример. Может, он больше поможет вам понять то, что я хочу сказать. Когда открывают месторождение нефти и, как пишут в газетах, черное золото начинает фонтанировать, у всех, кто причастен к этому, счастливый день. Радость открытия всегда вызывает у людей особое состояние. Буровики, например, выражают свои чувства так: мажут лица нефтью. Кажется, что нефть будет фонтанировать вечно. Но однажды обнаруживается, что все, месторождение иссякло. Оно отдало все, что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у Мироновой на официальном допросе он будет говорить по-другому. Миронова не станет принимать его промышленные изыски за ответы на интересующие следствие вопросы. У нас же была беседа. Поэтому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уществует метод интенсификации. Обычный способ добычи, когда нефть идет из месторождения сама по себе, — прошлый век. Сейчас месторождениям помогают. Например, закачивают воду, и под давлением воды нефть продолжает фонтанировать. Бесхозяйственно же бросать не до конца выработанные месторождения и бурить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ктера воду не закачаешь, — сказал Г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он все свел к тому, что Комиссарова не была талантливой и стала сходить со сцены закономерно. Это почему-то задело меня. Мне казалось, что он принижает ее достоинства. Более того, теперь я знал, что Комиссарова оказалась на второстепенных ролях с приходом в театр Герда. Но почему он дал ей роль Офелии, роль, требующую несомненного таланта исполнительницы? Этот вопрос я решил пока при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ктера и не надо закачивать вод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Герд. — Будем говорить по Толстому. Кино исключим. Я театральный режиссер и могу говорить о театре. Комиссарова исчерпала свои возможности до моего прихода в театр. В первый же год я занял ее в постановке «Любовь Яровая» Тренева. Я тоже находился под властью общественного мнения. Все только и говорили, что Комиссарова бесконечно талантлива, еще не до конца раскрыла себя. В «Чайке» и «Бесприданнице» Комиссарова играла хорошо, с душевным волнением, а в «Беге» — довольно посредственно. В «Любови» она просто не справилась с задачей, играла без красок, угловато, словом, беспомощно. Спектакль с трудом продержался один сезон. Понимаете, бывают авторы одной пьесы, одного романа. Напишет человек одну вещь, а потом сколько бы он ни писал, ничего у него не получается. Все свое душевное волнение он отдал той, первой вещи. Вот так и с ак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сами только что назвали две удачные роли Комиссаровой. Наверно, до Нины Заречной и Ларисы у нее в театре были и другие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конце концов, не в количестве. Вы далеки от театра. Вам это трудно понять. Поэтому я и пытаюсь объяснить вам все различными примерами. А если коротко, то, повторяю, Комиссарова в тридцать лет исчерпала свои сценические возможности. Понимаете, когда певец теряет голос, это, конечно, несчастье, но факт, с которым певец вынужден смириться. Тип Комиссаровой в искусстве — целое явление. Блестящее начало, а потом, простите, пшик. Это двойное несчастье. Актеры, исчерпавшие себя, несчастны, но они несчастными делают всех вокруг, потому что в своем несчастье виня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ова создавала вокруг себя нервозную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е всегда вела себя безупречно и коррек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это выра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атре все очень просто — сплетни, интр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удавалось интри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принято говорить, коллектив у нас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кладывались ваши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шения у нас были приличные. Я старался не обращать внимания на ее попытки, а она умела быть благодарной. Последние два года она вообще перестала делать попытки интриговать, только изредка покусывала меня. За спиной, конечно. Ну, это обычное явление. Женщина она была неглупая и не могла не понимать, что мое положение в театре стало куда прочнее, че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ство театра изменило к ней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илась атмосфера в театре. Критерии оценок актеров стали другими. Раньше знаете как было? Одна актриса, ведущая конечно, задавала тон жизни театра. Руководство готово было выполнить любой ее каприз, лишь бы она не истерик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ова была истер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л в виду не Комиссарову. Но если говорить о ней, то она была фу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е ждало? Что вообще ждет актеров, исчерпавших свои сценические возможности в молод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орошего. Никто из них ведь не верит, что такой момент может вообще наступить. Никто ведь не осознает, что все, что больше он ни на что н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со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ответила Комисс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ее смерть не была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человека всегда неожиданность. Неприятная неожиданность. Особенно человека, которог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допускали, что Комиссарова может покончить с собой? Или мне эт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почему вы поручили Комиссаровой роль Офелии, роль очень важную в «Гамлете», ес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продолжать. Во-первых, по-человечески я жалел Надю. Я вообще к ней относился хорошо. Во-вторых, она буквально вымолила эту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ы шли на заведомы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это не совсем так, Павел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всем. Замена ей была бы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Кто же теперь получит роль Офе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вская, Валентина 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 ответил не задумываясь. Значит, замена Комиссаровой была предрешена. Знала ли она об этом? Гер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начала предполагалось, что Офелию будет играть Голубовская, и Комиссарова знала об этом. Голубовская сама настояла на том, чтобы роль поручили Комиссаровой. Комиссарова об этом тоже знала. Необычная ситуация в театре, когда один актер отдает роль другому и еще добивается этого. Мы все старались как-то помочь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лись свести в могилу, подумал я. Столько лет он не давал ей ни одной серьезной роли, а еще смел говорить о помощи. Я изучил афишу театра. Из восьми спектаклей шесть были поставлены Гердом. Он был ведущим режиссером театра, и судьба каждого актера находилась в его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хманина давно знает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 с ним полтора года. Знаю только, что он написал недурную пьесу. Ее собирается ставить наш главный режи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ло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наю чуть получше, но тоже плохо. Голованов — тот случай, о котором мы с вами говорили. Автор одной пьесы. Я читал пьесу. Недурной материал. Спектакль получился недурным. Комиссарова играла главную роль. Это было до меня. Потом, как он ни тужился, ничего путного не выходило из-под его пера. Все, что он приносил в театр, я читал. Ни материала, ни мысли, просто графоманство. Сбили человека с пути. Он где-то работал, приносил пользу, был даже нашим представителем за границей. Не вселись в него театральный вирус, занимался бы своим делом. Может быть, не заседал бы в ООН, но пятерок не перехватывал бы у малознакомых людей. Унизительно, когда на старости лет человек теряет достоинство. Боюсь, что старость Комиссаровой была бы н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ходил из театра с неприятным осадком на душе. Вот жил человек, чего-то хотел, чего-то добивался, переживал, страдал, и все знали об этом, но никто ему не помог. И смерть его не вызывает печали. А ведь умер человек и больше 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е тоже тонуло в полумраке. Развешанные в ряд фотографии актеров и цветы под ними напоминали колумбарий. Комиссарова на портрете улыбалась, радовалась жизни. Это было очень грустно. Справа висел портрет Валентины Голуб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повторить свои показания следователю прокуратуры, — сказал я Ге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ез этого нельзя, то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фойе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щаюсь с вами. У меня еще дела в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ишу вам телефон и фамилию следователя. Здесь я плох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как следует разглядеть Герда. Когда я вошел в театр через служебный ход, вахтерша сказала, что Герд ждет в фойе, и с первой до последней минуты я видел его лишь в полумраке. У меня неплохое зрение, но свету я доверяю больше. В полумраке детали пря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мимо вахтерши и толкнул входную дверь. Герд вынужден был следоват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ы оказались на улице, он сразу ушел в тень и встал левым боком ко мне, будто собирался сбежать. На вид ему было лет сорок пять. Густые черные волосы, такие же усы по моде, скрывающие тонкие длинные губы. Я написал на листке номер телефона Мироновой и сделал шаг в сторону. Теперь я хорошо мог разглядеть его слева. Глубокая царапина на щеке не украшала малопривлекательного лица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с так поцарапал? — спросил я, вручая ему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езался во время бритья, — без смущения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Герд брился ногтем. Лезвием так порезаться нельзя было. Это я хорошо знал. Я брился лезвием двадцать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еатре рядом с афишей висело объявление:</w:t>
      </w:r>
    </w:p>
    <w:p>
      <w:pPr>
        <w:pStyle w:val="Cite"/>
        <w:rPr>
          <w:rFonts w:ascii="Times New Roman" w:hAnsi="Times New Roman" w:cs="Times New Roman"/>
          <w:color w:val="auto"/>
          <w:sz w:val="20"/>
          <w:szCs w:val="20"/>
        </w:rPr>
      </w:pPr>
      <w:r>
        <w:rPr>
          <w:rFonts w:cs="Times New Roman" w:ascii="Times New Roman" w:hAnsi="Times New Roman"/>
          <w:color w:val="auto"/>
        </w:rPr>
        <w:t>«30 августа с. г. спектакль «Бег» заменяется спектаклем «Стеклянный зверинец». Билеты действ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фише кто-то обвел фамилию Комиссаровой траурной ра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по улице Горького, досадуя на свой снобизм. В те редкие вечера, когда выпадала возможность посмотреть спектакль, я выбирал Таганку, МХАТ или «Современник». Один раз я даже отказался от билетов в театр, в котором работала Комиссарова. Я мог видеть ее на сцене. Теперь я должен был судить об актрисе с чуж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Горького я свернул на Тверской бульвар. Красная, свежеутрамбованная битым кирпичом земля была полосатой, как галстук, — свет и тень. Деревья противостояли солнцу, сжига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на встречу с еще одним свидетелем — Виталием Аверьяновичем Головановым, которого все называли стариком. Что он расскажет о Комиссаровой? Если он тоже будет убеждать меня, а потом следователя прокуратуры Миронову, что Комиссарова могла покончить с собой, первый круг расследования замкнется. Я взглянул на часы. Времени для прогулок не хватало. Я перешел улицу и у театра имени Пушкина сел в троллейбус. Доехав до Никитских ворот, я сделал пересадку. Троллейбус довез меня до зоопарка. Отсюда рукой было подать до Малой Грузинской, где в кооперативном доме «График» жил Голо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жидал увидеть согнутого неудачами старика, а увидел статного седого мужчину средних лет. Таких называют породистыми. Одним своим видом он вызывал к себе почтение. Наверно, уже в тридцатилетнем возрасте его называли по имени и отчеству и ни у кого язык не повернулся бы обратиться к нему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встретил меня в темном костюме и белой рубашке с галстуком. И костюм, и рубашка, и галстук давно вышли из моды, но все было свежим и отглаженным. Голованов как бы сошел с журнала мод десяти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не вас нечем угостить. Я сегодня не выходил из дома, — сказал он, когда мы уселись в глубокие кресла в гостиной. — Не могу прийти в себя. Пожалуйста, задавайт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ая отделялась от холла раздвижной застекленной стеной. Гостиная и холл были обставлены добротной мебелью из красного дерева. На стенах висели иконы и картины в позолоченных рамах. Кооперативная квартира и дорогая обстановка не вязались с моим представлением о Голованове. На что он вообще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у вас квартир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хорошая, но не у меня, — сказал он. — Квартира моего друга. Уехал в загранкомандировку на три года. У меня ничего нет. Могло быть все. Я это все положил на алтарь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атр обладает магической притягательной силой. В этом есть какая-то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ли он сначала притягивает, а потом дает тебе под зад. Извините за грубость. Театр — это место жертвоприношений. Тому подтверждение судьба Нади. И моя, если хотите. Герд, конечно, все объяснил вам? Автор одной пьесы, актер одной роли и так далее… Меня он считает графо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 говорил этого, — солг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по вашим глазам… А вы лгать не умеете. Умение лгать — искусство. Нельзя на вашей работе лгать. Я написал восемь пьес, и каждая на десять голов выше той, первой, которая так нравится Герду. Но это между прочим, заметка на по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вы живете, Виталий Аверья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ильно прижимает, занимаюсь переводами — с японского и англи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япо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еревожу… Я семь лет был представителем «Экспортлеса» в Японии. Это по линии Внешторга. А в системе Внешторга я проработал двадцать с лишним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не спросил, как же его угораздило после стольких лет серьезной работы попасть в театральную авантюру. Может, Герд был прав, когда говорил о театральном ви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 человеке заложено стремление к саморазрушению, — сказал Голованов. — Мы гонимся за синей птицей. Многим удается ее поймать? Единицам, причем фактор везения играет решающ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еще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можно рассчитывать в сорок пять, но не в пятьдесят пять. Впрочем, дело не в возрасте. Все зависит от степени разрушения. Отчаяние может появиться и в тридцать, и в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у Надежды Андреевны появилось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у считать? Я могу только предполагать. Хотя у любого следователя вызовет подозрение предсмертная записка, написанная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спрашивать, откуда он знает о предсмертной записке. Рахманин звонил Грач, а та — Голованову 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у мог написать на машинке любой. С другой стороны, насколько я знаю, из квартиры ничего не исчезло. Безмотивных убийств не бывает. Так ведь? Что Герд вам говорил? Убеждал вас, что Надя иссякла как акт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укоризненно покача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покажу вам. Секунду. — Он достал из шкафа папку с газетными вырезками и одну из них протянул мне. Это была статья Герда под названием «Актеры и роли». Несколько абзацев в ней кто-то подчеркнул красным карандашом. — Читайте подчеркнутое. Статья написана за год до прихода Герда в театр.</w:t>
      </w:r>
    </w:p>
    <w:p>
      <w:pPr>
        <w:pStyle w:val="Cite"/>
        <w:rPr>
          <w:rFonts w:ascii="Times New Roman" w:hAnsi="Times New Roman" w:cs="Times New Roman"/>
          <w:color w:val="auto"/>
        </w:rPr>
      </w:pPr>
      <w:r>
        <w:rPr>
          <w:rFonts w:cs="Times New Roman" w:ascii="Times New Roman" w:hAnsi="Times New Roman"/>
          <w:color w:val="auto"/>
        </w:rPr>
        <w:t>«Мастерство Н. Комиссаровой всегда обладает духовностью. Пластично и музыкально не только ее тело, но и душа. Предельна самоотдача ее физических и душевных сил на спектакле. Она играет на пределе распахнутости души, обнаженности эмоций. Балансируя на острие, с которого так легко сверзнуться в наигрыш или бездумный технический формализм. С Н. Комиссаровой этого не случается, потому что от роли к роли богатеет еще одно актерское качество Н. Комиссаровой — ее умение в спектакле любого жанра выявлять философию роли.</w:t>
      </w:r>
    </w:p>
    <w:p>
      <w:pPr>
        <w:pStyle w:val="Cite"/>
        <w:rPr>
          <w:rFonts w:ascii="Times New Roman" w:hAnsi="Times New Roman" w:cs="Times New Roman"/>
          <w:color w:val="auto"/>
          <w:sz w:val="20"/>
          <w:szCs w:val="20"/>
        </w:rPr>
      </w:pPr>
      <w:r>
        <w:rPr>
          <w:rFonts w:cs="Times New Roman" w:ascii="Times New Roman" w:hAnsi="Times New Roman"/>
          <w:color w:val="auto"/>
        </w:rPr>
        <w:t>Сегодня мы можем с радостью сказать, что талантливая Н. Комиссарова стала мастером и не научилась при этом эконом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поверить, что все это было написано Гердом, но под статьей стояла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алось с «Любови Яровой», — сказал Голованов. — У Нади было иное понимание образа Яровой, нежели у Герда. Она пыталась его переубедить. Куда уж там! Спектакль не получился. Каждый из них считал, что по вине другого. Герд не мог простить Надю. Как же?! Первая постановка в театре практически провалилась. За его плечами была четырнадцатилетняя работа в других московских театрах. Он мнил себя корифеем. Вдруг какая-то Комиссарова подпортила ему режиссерскую репутацию. Они ненавидели друг друга, как два заклятых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дели и ходили друг к другу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ыбались, целовались при встрече, в душе призывая несчастья на голову другого. Это — театр. Все игра. Спектакль закончился, но спектакль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читаете, почему Герд поручил роль Офелии Надежде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ыли какие-то соображения. Просто так, через столько лет, он не стал бы давать ей ни одной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ли быть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дежда Андреевна просто вымолила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ерда не вымолишь снега зимой. А вы — «вымолила роль». Он даже принесенную с собой трехрублевую бутылку вина вчера забра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на него оказать нажим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ете ли, кичится своей принципиальностью — интересы искусства выше всего — и нажиму не поддался бы. Об этом тут же узнал бы и заговорил весь театр, а потом и вся театральная Москва. Помнится, ему звонил при мне и просил за одного драматурга заместитель министра культуры. Герд корректно, но твердо отклонил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вный режиссер не мог сыграть тут сво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странно усмехнулся, точнее, скривил губы,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онов номинально главный режиссер. В театре все решает Герд. Андронов даже спектаклей почти не ставит в своем театре, а только в Малом. Спит и видит, когда его назначат главным Малого. Нет, не стал бы он ссориться с Гердом. Ни к чему ему ссоры. Тут причина в чем-то другом. А в чем, не могу понять до сих пор. Надя была безмерно талантлива. В статье, которую вы прочли, все правда — от начала до конца. Но не играя, она растеряла обретенное, ее мастерство притупилось. Может быть, тут другое: Герд решил добить ее окончательно на репетициях, а потом и удалить из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знали Надежду Андр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опустил голову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Он открыл глаза и посмотрел на меня. — Мне неловко говорить об этом, но обстоятельства вынуждают… Мы с Надей были в близких отношениях. Три с лишним года. Говорю об этом, чтобы упредить кривотолки и сплетни. О наших отношениях знают все, но делают вид, что никто ничего не знает. До определенного момента. Я любил Надю, и она меня любила. Из-за нее я бросил семью. Не из-за нее, конечно, из-за себя. Мы собирались пожениться. Но произошел разрыв. По мо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замолк. Он ждал вопросов. А я молчал, удивленный новостью и испытывая неловкость оттого, что придется расспрашивать человека об отношениях с женщиной, которую он любил. Он как будто понял, почему я молч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моей вине. Это произошло после того, как поставили мою пьесу. Во мне тогда появилось что-то новое. Возомнил себя великим драматургом, а великим все дозволено. Головокружение от успеха. Спектакль действительно пользовался успехом. У Нади характер был не из легких. Нередко без видимой причины впадала в хандру, мелочь вызывала ярость. Я старался приноровиться, понимая, что она иной эмоциональной конституции, нежели большинство смертных, она — актриса. После премьеры я как-то забыл об этом. Все чаще передо мною вставал вопрос, извечный вопрос: «Почему я?» То есть почему я должен терпеть ее характер, дескать, пусть терпит другой. По́шло, но так. Мы снимали квартиру. После развода я все оставил жене. У Нади тогда тоже не было квартиры. Так что жили мы с ней неустроенные. Два или три раза я не ночевал дома, оставался у приятелей. Вседозволенность набирала силу. В спектакле по моей пьесе играла небольшую роль молоденькая смазливая актриса. При случае она проявляла расположенность ко мне. Лечь в постель с режиссером и получить главную роль возможно. Но драматург ничего не решает в спектакле по собственной пьесе. Она еще не знала этого. Была неопытной. Короче, я изменил Наде. А Надя еще до моего возвращения домой знала обо всем. Мои вещи были собраны и решение принято. Расстались без скандала и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знакомились с Надеждой Андре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в отпуск из Японии, где по ночам писал свою первую пьесу. Кто-то из друзей посоветовал обратиться к Андронову. Андронов, на удивление, быстро — через неделю — позвонил мне, сказал, что пьеса ему понравилась, и пригласил на «Бесприданницу». Надя играла Ларису. У Андронова были серьезные замечания по моей пьесе. Я решил перенести разговор в ресторан. Вышли из театра. Я открывал дверь машины, когда появилась Надя. Андронов познакомил нас. Я предложил подвезти ее. Жила она тогда, как потом выяснилось, у матери на улице Красина, рядом с Тишинским рынком. По дороге я передумал везти ее сразу домой. Мне захотелось сначала накормить ее. Я тогда готов был накормить весь мир. Вам знакомо состояние эйфории? Наверно, нет. Вы же не писали пь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ьесы писал и радостное настроение и чувство довольства, не соответствующее объективным обстоятельствам, испытал. Но это было в той жизни, в Тбилиси, когда я еще не служил в милиции, а в этой никто ничего не знал. Мне не хотелось говорить о той жизни даже близким, а тем более свидетелю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ожились ваши отношения после ра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То есть до прошлого года мы не разговаривали. Абсурд. Надя не могла меня простить. Такой уж у нее был характер. Но я к ней сохранил самые теплые чувства, благодарность за наши совместные годы. Я знал о ней почти все. Жалел ее, сочувствовал. В театре плохо, в кино вообще о ней забыли. Личная жизнь тоже без радости. Помочь Наде я, конечно, не мог, но дружески поддержать мог. Не решался. Боялся, что отвергнет мои попытки. Боялся, что неправильно истолкует мои намерения. Не скрою, жила во мне обида. Как же так можно вычеркнуть из памяти то светлое, радостное, что было между нами? Почти четыре года! Вовсе и не любила она меня, думал я. В прошлом году, когда Виктор, я имею в виду Рахманина, переселился к Наде и все заговорили о том, что она выходит замуж, мне на глаза в театре попалась пьеса Виктора. Есть вещи, которые выше наших личных счетов, раздоров, чувств. Это — талант. У Виктора большой талант. Я пришел к Наде с цветами, поздравлениями и пожеланиями счастья. Я всегда желал ей счастья, даже когда она меня игнорировала. Посидели, поплакали, вспоминая прошлое. Виктор ничего не понимал. Но он знал, что Надя играла в спектакле по моей пьесе. На меня он смотрел снисходительно. Старый сентиментальный человек. Идите, смена уж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льбоме «Н. Комиссарова в театре» на первом листе фотография некой Скарской. Вы не знаете, кто такая Ска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Федоровна Скарская — сестра Веры Федоровны Комиссаржевской. Знаменитая актриса. Скарская — псевдоним. Вместе с мужем Павлом Павловичем Гайдебуровым Надежда Федоровна организовала Первый передвижной драматический театр. Существовал, между прочим, до двадцать восьм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вязь между «Н. Комиссарова в театре» и Скарской?</w:t>
      </w:r>
    </w:p>
    <w:p>
      <w:pPr>
        <w:pStyle w:val="Normal"/>
        <w:tabs>
          <w:tab w:val="clear" w:pos="709"/>
          <w:tab w:val="left" w:pos="232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стой вопрос, чтобы ответить на него однозначно. Тут, во всяком случае для меня, много загадок. Попробую объяснить. Сначала о Скарской. Надежда Федоровна была красавицей, и видимо, это сыграло решающую роль в ее судьбе. И не только в ее судьбе, но и в судьбе сестры — Веры Федоровны Комиссаржевской. Вера Федоровна однажды застала мужа, графа Муравьева, с сестрой. Они целовались. Вера Федоровна покинула имение мужа и уехала в Петербург, где, как вам известно, она стала актрисой. Надежда Федоровна же вышла замуж за графа Муравьева, но вскоре от него ушла. Муравьев был не только бабником, но и деспотом, самодуром. Надежда Федоровна, как и Вера Федоровна, а сестры находились в ссоре, обосновалась в Петербурге, вышла замуж за Павла Павловича Гайдебурова, играла с мужем в любительских спектаклях и мечтала организовать театр, который ездил бы по стране и приобщал бы народ к искусству. Супругам удалось создать такой театр. В девятьсот пятом году Первый передвижной драматический театр был открыт постановкой пьесы норвежского драматурга Бьернсона «Свыше нашей силы». Спектакль продержался двадцать лет. Скарская играла в ней главную женскую роль. Как принято говорить, она состоялась как актриса. Тогда уже знаменитая Вера Федоровна Комиссаржевская, посмотрев спектакль, пришла за кулисы и обняла Надежду Федоровну. Так сестры помирились. Скарская играла много, но в истории театра ее имя сохранилось значительно меньше, чем Веры Федоровны Комиссаржевской. В отличие от Веры Федоровны, умершей в девятьсот десятом году в сорокашестилетнем возрасте, Надежда Федоровна дожила до глубокой старости — до девяноста двух лет — и умерла в пятьдесят девятом году. Ее похоронили в Александро-Невской лавре, в Некрополе, рядом с знаменитой сестрой. А Гайдебуров умер год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рская была кумиром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раздо сложнее. Не знаю, насколько это правда, но Надя говорила мне, что Скарская ее родственница со стороны матери, отец которой, то есть Надин дед, в семнадцатом году, дескать, отдавая дань времени, усек свою фамилию Комиссаржевский до Комиссарова, сделав ее более революционно звуча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Андреевна носила материнску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ец Нади погиб при загадочных обстоятельствах, он работал в органах безопасности. Надя избегала разговоров об отце. Как я понял, она вынужденно взяла фамилию матери. Родители назвали ее Надеждой в честь именитой родственницы — Надежды Федоровны Ск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Андреевна поддерживала связь со Ск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тех пор как Скарская посетила школу, в которой училась Надя. Надежда Федоровна давала Наде уроки. Но в конце жизни Скарской связь нарушилась. Когда Надя узнала, что Скарская в Доме ветеранов сцены, помчалась к ней с гостинцами, но та то ли не узнала Надю, то ли еще что, чем очень огорчила Надю. Несмотря на холодный прием, Надя еще раз навестила Скарскую. Надежде Федоровне шел уже девяносто второй год. Надя навезла кучу ненужных вещей, потратив массу денег. Это очень похоже на Надю. Позже, узнав о смерти Надежды Федоровны, ни с кем не разговаривала ни о чем, кроме как о смерти Скарской. Она всем говорила: «Скарская скончалась». Люди пожимали плечами: «А кто такая Скарская?» Рассказывая это спустя много лет, Надя плакала. «Представляешь, ее забыли. Они не знали, кто такая Скарская, потому что она не умерла в зените своей славы». Действительно, кто помнил Надежду Федоровну Скарскую? Два-три человека только и знали, кто такая Скарская, да и то потому, что в свое время Надя прожужжала им уши эт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й Аверьянович, вы знакомы с матерью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тот период между Надей и ее матерью были натянутые отношения. О причине Надя не хотела говорить, но мне кажется, что причиной был я. Потом, я знаю, они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чера ушли от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м за Гердом и Татьяной Грач. С Надей оставалась Валя 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Голованова стала бить дрожь. Он старался ее у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де сейчас 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не виновата, что отлет был назначен на сегодняшнее утро. Изви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усилием воли стараясь справиться с дрожью,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вартире распространился запах валерь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вернулся бледный и уселся в кресле, поеживая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он, — трудно держаться. Продолжим.</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4</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пех перекусив в буфете, я поднялся к себе на пятый этаж. К телефонному аппарату была прислонена записка Александра Хмелева:</w:t>
      </w:r>
    </w:p>
    <w:p>
      <w:pPr>
        <w:pStyle w:val="Cite"/>
        <w:rPr>
          <w:rFonts w:ascii="Times New Roman" w:hAnsi="Times New Roman" w:cs="Times New Roman"/>
          <w:color w:val="auto"/>
          <w:sz w:val="20"/>
          <w:szCs w:val="20"/>
        </w:rPr>
      </w:pPr>
      <w:r>
        <w:rPr>
          <w:rFonts w:cs="Times New Roman" w:ascii="Times New Roman" w:hAnsi="Times New Roman"/>
          <w:color w:val="auto"/>
        </w:rPr>
        <w:t>«Уехал в д. Конкино Кал. обл. за бут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морист, подумал я. Я прямо видел ухмылку Александра, когда он писал эту двусмыслен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ану мне предстояло вечером встретиться с Мироновой и психиатром. Я сел за телефон и полчаса крутил диск, пока не дозвонился до профессора Бурташова. Я объяснил, что мне нужна консультация по вопросу поведения самоубийц, и он охотно согласился помочь мне, но только завтра, сославшись на чрезвычайную занятость. Условившись с ним о встрече, я позвонил Мироновой. Был восьмой час. Однако она все еще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протоколе допроса чувствовалась боль Анны Петровны Комиссаровой, бывшей гардеробщицы Большого театра. После гибели мужа Анна Петровна осталась с двумя детьми на руках — близнецами Надей и Алешей. Это меня заинтересовало. Никто из тех, с кем я беседовал, не говорил, что у Надежды Комиссаровой был брат. В рассказе Анны Петровны больше того, что он существовал, ничего не говорилось. Но в вопросах и ответах дотошная Миронова уделила ему полстраницы. В отличие от сестры Алексей рос непутевым. Учился он с грехом пополам. Жили они тогда у парка имени Горького, и Алексей все время проводил в Нескучном саду. В шестнадцать лет он связался с бандитами и грабил прохожих. Однажды, убегая от милиционеров, он спрыгнул с Крымского моста в Москву-реку и утонул. Тело так и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читал протокол с ощущением, будто коснулся чужой раны. Конечно, вся надежда Анны Петровны была на дочь. Она, как бы предвосхищая свои жизненные неурядицы и несчастья, даже назвала ее Надеждой. Но судьба распорядилась безжалостно… Анна Петровна считала, что дочь не могла покончить с собой. Это подсказывало ей материнское сердце. Странно, что Миронова записала такой ответ в протокол, подумал я. Впрочем, иначе она нарушила бы целостность картины допроса. У нее всегда протоколы допроса носили характер завершенности, как нове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етровна хорошо знала жизнь дочери — и театральную, и личную. Дочь ничего от нее не скрывала. Но в протоколе ничего не было о Ск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ркало в комнате, где мы сидели за столом с Анной Петровной Комиссаровой, было завешено, будто в квартире лежал пок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е полотенце на зеркале, заштопанная скатерть, треснутая чашка с блюдцем от другой чашки, вылинявшее платье на Анне Петровне — все говорило о бедности. Анна Петровна уже не могла плакать, а только всхлипывала, горестно качая головой и приговаривая: «За что тако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наверно, к вам часто з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миленький, часто. К кому ей еще было ходить, как не к род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могал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ала. Только раньше больше. Наденька сама ну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давно, а с тех пор, как кончились ее гонорары. Прибежит и скажет: «Мама, извини, но у меня сейчас стесненное материальное положение». Потом засмеется так весело и разведет руками: «Мама, денег нет». А все равно оставит то пятерку, а то и десятку. Не сложилась у Наденьки жизнь. Не надо было ей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добряли, что Надя стала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иленький, не одобряла? Когда Наденьку пригласили в кино, я первая сказала: «Иди, доченька». Благословила ее. Думала, пусть она хоть поживет по-другому. Может, в этом ее счастье. Она и была счастлива, пока не потянуло ее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гда тоже в Большом театре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миленький, та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плата у вас, наверно, была небольшая. Как же вы жили с двумя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миленький, плохо. Тяжело было. Но свет не без добрых людей, и государство помогало чем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лучали пенсию з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умер, миленький, от пьянства. Напился и попал под машину, когда Наденьке с Алешей было два года. Пил он без оглядки. Видно, в жилах у него текла кровь с вином. И отец его пил, и дед. Фамилия у них такая. Пья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стало ясно, почему шестнадцатилетняя Надя Комиссарова, получая паспорт, взяла фамилию матери, а позже придумала легенду о загадочных обстоятельствах гибел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и фотографии Нади и Алеши — тусклые, с трещинами, плохим фокусом. Я взял одну из них. Испуганное лицо мальчика и доверчивое лицо девочки. Страх в глазах мальчика и вера в глазах девочки. Может быть, Надя верила, что из фотоаппарата вылетит п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вам пришлос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мы жили, миленький. Одна надежда была на Над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рос злым. Он пошел в Пьяных. Он людей не любил. Он с детства себя любил. Меня, мать, он ни во что не ставил. А, что вспоминать, миленький?! Грех так говорить, но избавил меня господь от новых страданий, призвав его к себе. Последнее дело людей гра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Петровна, Надя была хозяй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ироги любила печь. Аккуратн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она оставить на ночь немытую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енький. Наденька больно аккуратной была. Каждая вещь у нее свое место имела. А уж грязь она не тер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была лев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етровна отрицательно покачала головой и всхлипнула, вспомнив что-т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еще один вопрос, который меня интересовал, но я засомневался, стоит ли его задавать. Вряд ли эта простая женщина слышала о Надежде Федоровне Скарской, а тем более находилась с ней в родстве. Каково же было мое удивление, когда, все же задав вопрос, я у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миленький. Моя мать в молодости ходила у Надежды Федоровны в прислугах. У меня и фотография Надежды Федоровны оставалась от матери. Наденька себе взяла. Наденька очень уважала Надежду Федоровну. Называла ее ве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сть Надежды Федоровны назвали дочь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ж тут честь?! Она же не родственницей была у матери, а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встречалась с Надеждой Федор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в школу приходила, потом Надя ездила к ней в приют. Наденька всех ж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етровна снова всхлипнула. Мне было настолько ее жаль, что я не выдержал, подошел к ней и погладил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охранились вещи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етровна достала из тумбы потрепанную тряпичную куклу. Игрушки — свидетельство детства. Вот таким же потрепанным было детство Над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сьма, откр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ка не любила писать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а дневник 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аденька писала, когда мы жили вдвоем, но что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тдельных листах или в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традке, но вырывала листы. Помнится, спросила ее однажды: «Письмо, доченька, написала?» А Наденька ответила: «Ты ведь знаешь, мамочка, что я не люблю письма писать». «Что же ты тогда пишешь, доченька?» — спрашиваю ее. «А, ерунду всякую», — отвечает На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записей Надежды Комиссаровой, тем более дневника, мы не обнаружили в квартире на Молод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 сохранились эти записи или тетрадь, из которой Надя вырывала листы? — с надеждой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меня не осталось, кроме куклы. Наденька все взяла с собой, когда получила квартиру на Молодежной. После развода она жила здесь, мучилас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нна Петровна, вы 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нее женатый мужчина. Я и сказала ей, что она распутница. Нельзя грех на душу брать, разрушать чужую семью. Все равно счасть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ее первы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главный режиссер 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атр не переставал меня уди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иленький, Владимир Алексеевич. Жила бы Наденька с ним, была бы за каменной стеной… Все норовила по-своему жить. С той ссоры не вмешивалась я в жизнь Наденьки. Да, видно, неправильно делала. Не уберегла я Наденьку от погибели. За что такое? За что Наденьк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били», Ан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убили… Не могла Наденька руки на себя наложить, не могла, миленький. Наденька крови боялась. Палец порежет, в обморок падала. Не могла Наденька убить себя, поверьте уж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хал в полупустом вагоне метро, уставший, голодный и озадаченный. «Убили, убили, убили…» — звучал в ушах голос Анны Петровны. Ее голос преследовал меня. «Не могла Наденька убить себя…» Ни о чем другом я думать не мог. «Палец порежет, в обморок падала… Убили, убили,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вартиру, я с облегчением снял форму. Квартира за день прокалилась. Я распахнул окна и дверь на балкон. «И эта дверь на балкон. Почему она была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бирался жарить яичницу, когда позвони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 тебе заехать? — спросил он. — Я в двух минутах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сказал я и, повесив трубку, разбил еще два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вошел в квартиру, пряча за спиной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бутылкой, — ухмыльнулся он и вытянул руку, в которой держал полиэтиленовый пакет с бутылкой из-под «Кубанской» водки. Я готов был расцело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большие надежды возлагаешь на эту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не пойму, с чего я так ухватился за нее. Наверно, оттого, что она исчезла. Дава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нялись з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ортить тебе аппетита, но… — Хмелев сделал паузу. — Рахманин соврал. Ты доверился ему, а он соврал. Не гулял он ночью. Он показал, что проходил мимо универмага «Москва», магазина «Фарфор», кинотеатра «Ударник», что в «Москве» выставлены универсальные товары, в «Фарфоре» — фарфор. Витрина «Фарфора» изнутри затянута парусиной с надписью «Оформление витрины». С пятнадцати ноль-ноль двадцать седьмого августа. Вот спр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выложил на стол справку с печатью и подписью директора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Не мог Рахманин сидеть в половине второго ночи на скамейке напротив метро «Площадь Революции». В это время прошли поливальн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и справ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Допустим, он пришел на площадь после того, как прошли машины. Ты знаешь, как они поливают. Он что, сидел сорок минут на мокрой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стряхнуть воду, подложить под себя газету,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 наконец, в луже. Он и сел в лужу своими показаниями. Я тебе завтра же принесу справку, где черным по белому будет написано, что с часу до двух ночи площадь Революции поливали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хорадочно вспоминал показания Рахманина. Да, он утверждал, что сорок минут сидел на скамейке напротив входа в метро. Но почему он так неохотно рассказывал о прогулке? И еще эта неуместная ироничность: «Нужны подробности?» — «Желательны». — «Не сомневался». Неужели Гриндин прав и он действительно слышал в час ночи, за тридцать минут до смерти Комиссаровой, шаги Рахманина? Если это так, то Рахманин инсценировал самоубийство Комиссаровой. Я не верил, точнее, не хотел верить, что он был способен на такое. Внезапно ко мне пришло понимание чего-то очень важного, может быть, самого главного в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убийца, если таковой был, допускал, что Комиссарова могла покончить с собой. Значит, он прекрасно знал Комиссарову. Это близкий ей человек. Только такой мог представить убийство как самоубийств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Александр.</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ы так вцепились в эту пустую бутылку? — сказал Хмелев. — Абсолютно безнадежное дело. Сколько рук ее касалось! Что, будем дактилоскопировать всех пятерых — Рахманина, Голованова, Герда, Голубовскую и Грач? Зря переполошим людей. Четверо наверняка невиновны. Пойдут жалобы. За это по головке не погладят. А времени сколько потратим?! Скорее всего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делял чувства Хмелева. Меня тоже стали одолевать сомнения, вытеснив радость находки. Тем не менее я не мог взять и забыть или сделать вид, что не существует этой злосчастной бутылки. Во всех случаях мы обязаны все проверять и перепроверять. Но с самого начала я придал этой бутылке какое-то особое значение. Почему? Я сам не мог ни объяснить, ни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ша, пойдем по простому пути — отпечатки на бутылке проверим через картотек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что просто, гениально, — сказал он. — Я поехал проверять алиби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желать тебе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 было бы не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могу понять, почему ты так безоговорочно веришь Рахм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ытался тебе объяснить. Еще раз нарисовать его портрет? Наконец он пробился в московский театр. Знаешь, что это значит для начинающего драматурга? Признание. Сколько сил и нервов на это положено! Вот-вот будет поставлена его пьеса. Он одержим работой. Его ничего не интересует, кроме работы. По существу, он только начинает жизнь драматурга. Человек талан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гений и злодейство — две вещи несовместимые. По неясным мне причинам. Рахманин тебе понятен. Более того, мне кажется, что он близок тебе по духу. Это я могу понять. Но, как ты сам все время подчеркиваешь, мы в работе опираемся не на симпатии и антипатии. Предположим, сосед Комиссаровой Гриндин ошибается, показывая, что слышал шаги Рахманина. Добросовестное заблуждение свидетеля. Однако факт остается фактом — Рахманин соврал. Пока у нас один документ, опровергающий его показания. Будут и другие. Гарант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я какое-то время сидел за столом, беспомощно уставившись в одну точку. Беспомощность не была результатом разговора с Хмелевым. Разговор лишь усугубил ее. Еще утром я проснулся с чувством страха и неверия в то, что мне удастся докопаться до истинной причины смерти Комиссаровой. Я загнал страх в какие-то закоулки, но сомнение, что я справлюсь с порученным мне делом, осталось. Слишком рано оно возникло в этот раз. Обычно оно появлялось у меня, когда расследование достигало пика. Это были кризисные пики, как у больных. Я знал, что в такие минуты, лишенный вдохновения, не ведаешь, с какой стороны подступиться к делу, все валится из рук. Я знал и другое: в такие минуты надо заставить себя работать. Пусть на это уйдет в десять раз больше времени, но работать и работать. Вдохновение вернется. Оно всегда приходит, когда много работаешь. Вдохновение — это ведь увлеченность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стретиться с профессором Бурташовым, а он жил в Сокольниках, я отправился на Малую Полянку в психоневрологический диспансер. Это в противоположной стороне от Сокольников, но меня утешало, что и диспансер и дом профессора находились недалеко от метро. Метро я предпочитаю всем видам общественного транспорта. Оно создает у меня, несмотря на длинные переходы, иллюзию быстрого передвижения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пансер обслуживал три района, в том числе Октябрьский, в который входила Молодежная 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помочь? — спросила главный врач, пожилая женщина с высохшими руками, когда я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стояла ли у вас на учете Надежда Андреевна Комиссарова, проживающая по Молодежной улице в доме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я получил справку на бланке с печатью и подписью, подтверждающую, что Комиссарова на учете в психоневрологическом диспансере не состояла. Я не ожидал иного. У меня ни на секунду не возникало сомнения в психической полноценности Комиссаровой. Но свою уверенность, равно как и сомнения, я обязан проверять, перепроверять и подкреплять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шись в метро, я мысленно повторил вопросы, которые собирался задать профессору Бурташову. Они были записаны в блокноте, но заглядывать в него во время беседы мне не хотелось. У каждого свои капризы. Со студенческих лет я не терпел шпарг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есцеремонно ломает наши представления. Все мои университетские профессора были пожилыми, немолодыми и имели «профессорскую» внешность — кто с бородкой, кто в пенсне, кто ходил с тростью, кто одевался небрежно, кто отличался рассеянностью. Во всяком случае, профессора мы узнавали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что напомнило бы моих профессоров, в Бурташове я не увидел. Это был молодой человек, лет сорока, в джинсах. Он даже очками не пользовался. Заметь я его в очереди в молочной, мне в голову не пришло бы, что это психиатр с мировым именем, доктор наук, профессор, лауреат Государственной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или чай? — спросил он, предложив мне вертящееся кресло за письменным столом в маленьком кабинете, сплошь уставленном книжными полками. Для себя он приготовил единственный в комнате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если вас не затруднит,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выгляну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Александровна, два коф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стул и закинув ногу на ногу, профессор Бурташов беззлобно посетовал на тесноту. Я подумал, что человек никогда не бывает доволен, все ему мало. Домработница, квартира с кабинетом, пусть маленьким, но кабинетом, не говоря уже о регалиях, — чт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м подадут кофе, и начнем, — сказал профессор. — А вот и Мария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девочка с подносом в руках. На подносе стояли две чашки и т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 сказала девочка и поставила поднос на стол. — Больше ничего не надо,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ария Александровна. На телефонные звонки отвечать: «Александр Кириллович занят». — Бурташов выдернул вилку телефона из роз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был крепкий и в меру слад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Мария Александровн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юшка! — сказал профессор Бурташов. — Итак, вас интересует поведение самоубийц? Введите меня в кур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вводил профессора в курс дела, в коридоре без конца звонил телефон. Закончив,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ы не располагаем ни письмами, ни дневником, на основе которых вы могли бы судить о характере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Комиссаровой утверждает, что нет. Но ее мать говорила о записях, которые Комиссарова вела в тетради и вырывала листы. Возможно, Комиссарова писала письма. Знаете, некоторые пишут письма в тетради и вырывают напис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исем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письмами мы еще не занимались серьезно. Я доверчиво отнесся к утверждению Анны Петровны Комиссаровой, что ее дочь не любила писать письма. Что же она тогда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быть так, чтобы муж не знал о дневнике жены? При условии, что дневни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ался. Как можно вести дневниковые записи, чтобы человек, с которым ты живешь, не заметил этого? Я вспомнил, как Рахманин сказал, что каждый из них занимался в доме своим делом и не мешал другому. Но как бы один ни старался не мешать другому, нельзя не заметить, чем занимается другой. Чтобы не заметить, надо быть сле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ретически, — ответил я. — Или Комиссарова последний год не вела дневника, или вела тайком от мужа. Тайком вести дневник можно в апартаментах, но не в однокомнатной квартире. К тому же Рахманин находился большей частью дома. Он не ходит на работу к девяти и не отсутствует до шести. Тайком вести дневник означает, что Комиссарова обладала скрытным характером. Мы не располагаем даже намеком на это. Наоборот, у Комиссаровой был открыт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казал профессор Бурташов. — Но не торопитесь с выводами. Меня смутил факт приобретения дубленки. Втайне от муж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о Комиссарова тут же продемонстрировала покупку не только мужу, но и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Мой вам совет: ищите дневник. Не может быть, чтобы его не было. Женщина такой конституции, прежде чем покончить с собой, много думает о жизни и смерти. Мысли она доверяет или подруге, или дневнику. Комиссарова — актриса. Кстати, я бы посоветовал вам детально изучить ее сценическую жизнь — не играла ли она в трагедиях? Я видел ее на сцене только один раз — в спектакле на современную тему. Не помню названия. Играла она фантастически, взахлеб, безжалостно к себе. О таких говорят: «выкладывается полностью». Типичная истеричка. Почему я сказал о трагедиях? Для актрис склада Комиссаровой игра и жизнь настолько тесно переплетаются, что границы могут стать незаметными. Они актрисы до мозга костей. Они любят играть больше всего на свете и играют не только на сцене, но и в жизни, привнося в жизнь сценическую аффектацию. Что касается поведения самоубийц, то могу сказать следующее. Самоубийцы находятся в состоянии сильного душевного волнения. Некоторые психиатры не согласны с этим. По их мнению, человек перед актом самоубийства находится в состоянии полной отрешенности. Лично я считаю, что все зависит от характера индивидуума. Может быть, и сильное душевное волнение, и отрешенность, и спокойствие, целенаправленное спокойствие. В данном случае мы имеем дело, как мне представляется, с психопатическим типом и скорее всего можем говорить о поведении, продиктованном сильным душевным волнением. Речь идет о расстроенной душевной деятельности, ненормальности. Поведение можно разделить на две группы действий. К первой относятся целевые действия, необходимые для совершения акта самоубийства, ко второй — бесцельные поступки, ненужные, что в общем-то указывает на ненормальное состояние психики самоубийцы. Значит, не всегда возможно определить мотивы бесцельных действий. Почему самоубийца сделал то, а не это, почему взял тот, а не этот предмет, понимаете? Вопросов множество. На интересующие вас вопросы я могу дать теоретические ответы, только теоретические. С чего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дсмертной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унду. Вернемся назад — к вопросу состояния Комиссаровой. Уход мужа не был последним толчком к самоубийству. Хотя мне кажется, что Рахманин не просто ушел, хлопнув от негодования дверью, прогуляться и остыть. Шесть часов ночью не гуляют даже чересчур эмоциональные мужья. Скорее всего, Рахманин ушел к женщине. Возможно, у него была какая-нибудь старая привязанность, с которой ему было легко и спокойно и к которой он убегал для отдыха души. Возможно, Комиссарова знала об этом. Она объявила о решении расписаться. Не так ли? Что дальше происходит? Рахманин хлопает дверью. В силу своего психопатического склада Комиссарова думает, что все присутствующие, которые полчаса назад поздравляли ее, знают, куда ушел Рахманин, хотя они могли и не знать ничего. Не забудьте, что подозрительность Комиссаровой усиливалась разницей в возрасте между нею и Рахманиным. Но, повторяю, уход Рахманина не был последним толчком. У Комиссаровой оставалась подруга. Не так ли? Она ушла предположительно через полтора-два часа. Как говорят французы, ищите женщину. Если исходить из таких психогенных факторов, то душевное состояние Комиссаровой могло быть чрезвычайно возбужденным, реактивным. Вы обнаружили рядом с пишущей машинкой и бумагой, вообще в комнате, на видном месте ручку или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хотите? Могла она в подобном состоянии искать ручку, карандаш? В доме писали на машинке. Комиссарова выбрала тот способ письма, который вошел в ее сознание и стал привы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а не должна была подумать о сомнениях, которые записка вызовет 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патические типы наряду с повышенной эмоциональной лабильностью характеризуются повышенным эгоцентризмом. Возможно, она, разочарованная в Рахманине, униженная им, думала о нем не так, как раньше. Во всяком случае, душа у нее не болела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остно отметил про себя, что в общем наши точки зрения на предсмертную записку сов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Кириллович, что вы думаете о балконной двери? Могла Комиссарова закрыть ее? Если да, 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Рефлекторно. Вы говорили, что до переезда к ней Рахманина она всегда закрывала балконную дверь. Многолетне выработанный рефлекс. Приведу такой пример. Женщина выходит замуж во второй раз. Счастлива. О первом муже, с которым прожила несколько лет, не вспоминает, а если вспоминает, то не без содрогания. Однажды она называет второго мужа именем первого. Конечно же не преднамеренно. Ничего в человеке не умирает. Особенно живучи рефлексы, и неизвестно, где, когда, под воздействием каких факторов они проя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хотел бы поговорить о способе самоубийства. Смерть Комиссаровой наступила от раны в сердце столовым ножом. Вам не кажется такой способ не женским, что ли? Варва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пособы самоубийства и убийства варварские. Что бы мы ни придумали, как бы мы ни прогрессировали, все равно остаемся варварами и останемся ими до тех пор, пока не перестанем убивать. Лишать себя или себе подобных жизни такое же варварство, как каннибальство. При всем желании не могу разделить способы убийства на женские и мужские. Но ближе к фактам. Комиссарова взяла нож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 весь вечер лежал на столе в комнате. Им резал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нож был на виду. Выходит, он попал в поле зрения Комиссаровой, когда она приняла решение. Но теперь она увидела его другими глазами. В таком состоянии в сознании меняется не только окраска одного и того же события, но и одних и тех же предметов, их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ри часа до смерти Комиссарова договорилась встретиться на следующий день с одной из присутствующих на вечеринке подруг. Значит, она не помышляла о смерти? Или она договорилась для отвод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е помышляла. То есть решения еще не было. Скорее всего, решение окончательно сформировалось позже, под влиянием ссоры сначала с Рахманиным, а потом с Голубовской. Как я понял, Комиссарова была легко возбудимой натурой, а такие натуры отличаются неадекватностью эмоциональных реакций на внешние раздражители. Допросите Голубовскую, и станет ясно, что послужило этим раздраж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вская пока что проводит отпуск в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 вам. — Бурташов взглянул на часы. — Наше время и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ора часа пролетели незаметно. Мы поговорили о многом, но многое осталось за пределами беседы. Я не успел расспросить о поведении Рахманина утром, когда он обнаружил труп Комиссаровой. Поведение Рахманина и мне представлялось странным, но не подозрительным, как это казалось прокурору Королю и следователю Мироновой, о Хмелеве я не говорю. Моя внутренняя убежденность в невиновности Рахманина основывалась не на том, что Рахманин не мог убить, — я не имел на это права, — а на том, что невозможно с холодной расчетливостью убить близкую, любящую тебя женщину. Мою уверенность не могли поколебать появляющиеся против Рахманина факты. И я был благодарен профессору Бурташову за высказанную им идею, что Рахманин скорее всего провел ночь у старой приятельницы. Это не вязалось с моими представлениями об отношении к женщине. Непостижимо, как можно бегать от одной к другой. Но ведь не я, а другой был мужем женщины, умершей от ножевого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хал на Петровку от профессора Бурташова с приятным ощущением, что встретил единомышленника. Наши точки зрения совпадали не только на предсмертную записку. «Ищите дневник, — сказал он на прощание. — Дневник должен быть». Его уверенность в существовании дневника передалась мне. Если бы мы нашли дневник, расследование могло обрести четкое направ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ымаясь к себе на пятый этаж, я уже имел в голове план поиска дневника. В своем плане я полагался на помощь Хмелева. Но вместо Александра в кабинете я увидел записку от него:</w:t>
      </w:r>
    </w:p>
    <w:p>
      <w:pPr>
        <w:pStyle w:val="Cite"/>
        <w:rPr>
          <w:rFonts w:ascii="Times New Roman" w:hAnsi="Times New Roman" w:cs="Times New Roman"/>
          <w:color w:val="auto"/>
          <w:sz w:val="20"/>
          <w:szCs w:val="20"/>
        </w:rPr>
      </w:pPr>
      <w:r>
        <w:rPr>
          <w:rFonts w:cs="Times New Roman" w:ascii="Times New Roman" w:hAnsi="Times New Roman"/>
          <w:color w:val="auto"/>
        </w:rPr>
        <w:t>«Занимаюсь ночной прогулкой Рахманина. Звонила Миронова. Расход бензина возрос. Одолжи до получки дес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чтобы в суете не забыть о них, я тут же положил на стол Хмелева, прищемив куском базальта, оставшегося в кабинете от старых сослужи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я подумал, что меня давно не тревожит мое начальство. Может быть, Самарин слег? Но оставались его заместители… Начальников у меня всегда было много. Прежде чем позвонить Мироновой, я набрал номер приемной начальника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Людмила Константиновна, — сказал я в трубку. — Начальство не интересовалось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Радуйтесь. Значит, все у вас и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так, подумал я. Затишье — мне говорили фронтовики — предшествует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хотела видеть меня. Голос у нее был бодрый и энергичный. Полагая, что она намерена дать мне очередное поручение,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ерпит до вечера? У меня назначена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Рахман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с Рахманиным? А-а, Хмелев успел сказать ей о справке из магазина «Фарфор». Это, конечно, его право, но он поторопился. Он не должен был лезть поперек батьки в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выз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встревожились, Серге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чего тревожиться? Повторный допрос Рахманина неизбежен. Неизбежен, но преждевременен. До тех пор, пока не будут выяснены все обстоятельства. Незачем его дергать лиш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начальство учит меня по-человечески относиться даже к преступнику, Ксения Владимировна. Зачем понапрасну тревожить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не в духе. Я Рахманина не вызывала. Вам бы с Хмелевым в адвокатуре работать. Жду вас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я грешил на Хм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режиссер театра Андронов печально смотрел в угол своего кабинета, рассказывая о своей бывшей жене — Надежде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была замечательным человеком, — закончил он свое длинное повествование и тяжело вздохнул. — Ее смерть большая потеря для всех нас и для меня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разошлис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была актрисой всеми фибрами своей замечательной души. Она любила жизнь, людей, но на первом месте всегда оставался театр. Надя жила сценой. Она и дома оставалась актрисой. Я работал актером и знаю, что такое актерский труд. Это тяжелый труд. Дом для актера — убежище, где в реальной обстановке можно отдохнуть, собраться с мыслями. А Надя и дома жила в воображаемом мире. Воображение у нее было не только богатым, но и возбужденным. Она была склонна к мистике. Одно время увлекалась даже спиритизмом. Устраивала дома сеансы. Вызывали дух Шекспира. Каково было мне, материалисту, члену партии? Надя вообще увлекалась парапсихологией. Тогда этим мало кто увлекался. Она считала себя медиумом, правда, недолго. Мне все это было чуждо. Я не мог понять Надю, она — меня. Душевные расхождения не всегда, но порой являются одной из причин ра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и други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подспудная причина. Надя на первых порах не хотела иметь ребенка. Считала, что ребенок будет помехой. Она хотела только одного — играть. Она сделала аборт, несмотря на мои протесты. Погубила себя как мать. Она не могла рожать. Я же хотел иметь детей. Наверно, естественно стремление к полноценной семье. Но основная причина развода была конечно же в душевном расхождении. Нельзя жениться на актрисе, если хочешь иметь нормальну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у Андронова и нынешняя жена была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нова сделали ошибку?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я жена плохая актриса,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о Надежде Федоровне Ск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дя даже мне внушала, что ее назвали Надеждой в честь Скарской, якобы родственницы. Многие верили в ее легенду. Она сама верила в нее. Надя была девочкой, когда Скарская посетила ее школу. С тех пор Надя заболела театром и идеей родства с семьей Комиссарже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выбрала менее знаменитую из 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легенд нужны совпадающие детали. Во-первых, имя. Во-вторых, сходство. Видели фото Ск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едь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ство действительно есть. Надежда Андреевна вела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к? Были какие-то попытки что-то записывать. Не бол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 сохранились ее запис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Моя жена уничтожила все, что напоминало в доме о 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амплуа было у Надежды Андреевны в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иня. Впрочем, она замечательно играла и характерные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аг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кспира мы не ставили. Была у меня мечта поставить «Отелло». Не все мечты, к сожалению, сбываются. Вот Павел Николаевич Герд будет ставить «Гамлета». Если бы не несчастье, Надя играла бы Офелию… Да, не суждено, видно, было Наде сыграть Шексп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 о распределении ролей принимается единолично режисс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жественным советом театра. Учитывается, конечно, мнение постано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вного режисс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режиссер — член худ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ознакомиться с протоколами заседания худ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нов сам принес папку с протоколами и, пока я читал их, сидел молча, терпеливо дожидаясь моих вопросов. Протоколы заседаний художественного совета были куда суше протоколов допроса. Ни о какой жизни театра по ним судить я не мог. Да, состоялось распределение ролей — слушали такого-то, выступили такие-то, решили то-то. Комиссарова получила роль Офелии. Но что за этим сто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я протокол, создается впечатление, что члены худсовета были единодушны в отношении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основание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ерд был против. Он сам призн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Павел Николаевич имел в виду, что сомнения и обсуждения всегда предшествуют распределению р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о, что Надежда Андреевна просила и умоляла дать ей роль Офе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атре все просят и умоляют. У каждого актера, у каждой актрисы есть мечта сыграть ту или иную роль. Как можно об этом узнать, если они будут молчать? Вот и все ходят к режиссерам, просят, умоляют… А Надя была большим талантом. К сожалению, в последние годы пресса уделяла ей мал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акая талантливая актриса не получала в последние годы приличных р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авы в корне. Так вопрос ставить нельзя. Нет больших и малых ролей, приличных и неприличных ролей. Есть роль! Никто из великих актеров не отказывался играть маленькие роли. Играли все, что им предлагали. Но как играли! Возьмите Яншина… О чем тут говорить?! Вы не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нов проводил меня до фой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 черном халате снимал со стены портрет Комиссаровой. Как быстро все происходит, подумал я. С глаз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Алексеевич, рамку черную сделать? — спрос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же еще? — ответил Анд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рительного зала вышла группа актеров. Откуда-то появился Герд. Все молча смотрели, как мужчина в черном халате снимает портрет. Одна из женщин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нял портрет и унес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хоронить Надежду Андреевну с почестями? — спросил Анд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смотрел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решать, как хоронить,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Надежда Андреевна покончил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трудом совладал с собой, чтобы не сказать: «Это вы уб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еще не закончен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молча протянула мне «Вечернюю Москву», пахнущую свежей типографской краской. На четвертой странице театр опубликовал извещение о безвременной кончине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кролог их не хватило, — сказал я, кладя газету на стол. — У меня такое впечатление, что все они в театре сговорились показывать одно и то же — Комиссарова была психопаткой и поэтому покончила с собой, а театр тут ни при чем. Даже моральной вины они на себя не хотят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что целый день таскаю в кармане справку из психоневрологического диспансера. Я вытащил ее из кармана и положил перед Мироновой. Мельком взглянув на справку, она отодвинула ее в сторону как несущественную, ненужную вещь. Истинный следователь, Миронова придавала огромное значение каждой бумажке и к любой справке относилась треп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ова приняла перед смертью большую дозу элениума. Утром я получила заключение. Поэтому и звонил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летку элениума она приняла после ухода Рахманина. Очевидно, она злоупотребляла лекар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о-медицинское заключение было длинным, но ничего нового я в нем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заключение не портило мне настроения, как сегодня, — сказала Миронова. — Грустно, ужасн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мы сиде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м порывом ветра разбросало в стороны приоткрытые створки окна. Со звоном разбилось стекло. Распахнулась дверь. Разлетелись со стола бумаги. Я кинулся к окну, Миронова — к двери. Грянул гром. Когда мы собрали с пола бумаги, начался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дозовешься стекольщика,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 стекольщиками стало трудно, — сказал я. — Ксения Владимировна, я прошу санкции на повторный осмотр квартиры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что дневник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Бурташов считает, ч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вартиру осмотрим. — Миронова достала из ящика стола стопку бумаги. — Приступим к разработке дальнейших планов. А дождь не в шутку ль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Это был не дождь, а осатанелый ливень.</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отив Рахманина — странное поведение утром, когда он, по его словам, обнаружил труп Комиссаровой, показания Гриндина и сержанта Лобанова из патрульно-постовой службы, дежурившего в ночь на двадцать восьмое августа на площади Революции. Лобанов утверждал, что никто на скамейках рядом с входом в метро ни в половине второго, ни позже не сидел. С половины второго на площади в течение часа работали поливальные машины. Справка, приложенная к показаниям, свидетельствов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чил? — спроси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горд за свою работу и имел на то ос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иво, по-хмелевск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говори мне о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 он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рты Шаровой, балерины из Театра оперет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 помощником стоило работать. Я только предполагал, а он уже располагал. Он вытащил из кармана сложенный лист, развернул и протя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казание Марты Шаровой. Для пущего эффекта Хмелев попри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е занимало всего четверть страницы. Однако в нем проглядывало взаимоотношение трех людей. Двадцатилетняя Шарова знала не только Рахманина, но и Комиссарову. Это она познакомила Рахманина с Комиссаровой полтора года назад, когда он приехал к клубу завода «Калибр» к окончанию праздничного концерта, чтобы встретить свою юную подругу. Шарова вышла из клуба вместе с Комиссаровой. Через полгода отношения между Шаровой и Рахманиным были прерваны. Они возобновились в мае, когда он позвонил Шаровой, чтобы поздравить с праздником. После этого Рахманин дважды приезжал к Шаровой на чашку кофе, в последний раз в конце июля. В августе Рахманин не только не приезжал к Шаровой, но и не звонил ей. Комиссарову за прошедшие полтора года Шаров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еянно похлопал Хмелев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аша. С тобой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Ну что, берем за бока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у не терпелось «взять за бока» Рахманина. Как он ни старался, а свои чувства скрыть не мог и лез из кожи, чтобы доказать виновность Рахманина. Он его невзлюбил, и тут хоть ло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нова вызвала Рахманина на одиннадцать, — сказал я. — На двенадцать назначен повторный осмотр квартиры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к мы не найдем. Или дневника вообще не было, или он уничтожен Рахманиным. По причине уличающих его мо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Рахманина Миронова начала с дневника. Сержант Лобанов, вызванный ею, сидел в приемной. На столе лежали его показание и справки, раздобытые Хме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что не знаю, вела ли Надя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гда не видели, чтобы Надежда Андреевна что-то запис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д вашей совместной жизни Надежда Андреевна ни разу не взяла карандаш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 назад она что-то писала. Не знаю что. Я не спрашивал. Я уже говорил, что отношения у нас строились иначе, чем это принято. Никто не волен насиловать личность другого. Дома человек должен быть освобожден от гнета условностей, которым он вынужден подчиняться в обществе. Мы не мешали друг другу, не задавали лишних вопросов. Если Надя хотела что-то сказать мне, говорила. Нет, так зачем рас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вы — драматург, следовательно, человек наблюд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язательно. Это совершенно не обязательно в быту. Я действительно не знаю, вела ли Надя дневник. Может быть, она его раньше вела, до меня. Не стал бы же я копаться в ее вещах! Я мог бы сейчас поискать, коли вы так заинтересованы в нем, но, простите, квартира опечатана. Я бы вообще еще раз осмотрел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на месте. В то утро я был в ш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криво усмехнулся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иктор Иванович, мы вам предоставим такую возможность. Как вы полагаете, что Надежда Андреевна могла писать тогда, месяц назад? Постарайтесь сосредоточиться и помогите нам. Как не вам знать наклонности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Наверн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решили, что она писал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сяц до этого Надя получила письмо. Оно недели две валялось на телевиз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лось ли оно? Вообще сохранились ли письма, адресованные Надежде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Надя их выбрасывала. То письмо, которое валялось на телевизоре, Надя точно выбросила, порвала и выбросила. Я э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ктор Иванович. Я бы хотела, чтобы вы и дальше помогли нам в установлении истины. Я прошу вас сказать, где и как вы провели время с половины двенадцатого ночи двадцать седьмого августа до шести утра двадцать восьмого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 Я уже говори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может быть, у вас был другой маршрут, может быть, вы оказались в другом районе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ам точно назвал сво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у вас есть причины говорить неправду. Но, простите, как гласит народная мудрость, у лжи короткие ноги. Я даю вам время. Подумайте. — Миронова стала собирать со стола бумаги. — Я уверена, когда мы вернемся сюда после осмотра квартиры, вы измените сво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ощет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упрямство противоречит здравому смы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увереннос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уверенность основана на фактах. Вот, пожалуйста, ознакомьтесь. — Миронова протянула справку из магазина «Фар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Я был занят своими мыслями и не разглядывал витрины. — Рахманин вернул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жете на это? — Миронова протянула справку о работе поливальных машин на площади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пробежал глазами строки и положил справк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лчите, 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как объяснить, что мне наплевать, на какой скамейке сидеть — сухой или мокрой, когда я занят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Лобанова, — сказала она Хме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хотно выполнил е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с любопытством разглядывал сержанта, субтильного парня с чистым, как у ребенка,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обанов, повторите, пожалуйста, ваши показания,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Лобанов. — Значит, так. Двадцать седьмого августа сего года я заступил в наряд в двадцать два ноль-ноль. Дежурил на площади Революции. Последний пассажир вышел из метро «Площадь Революции» в час пятнадцать минут. После часа пятнадцати минут ни одного человека на площади не было до четырех утра. К будкам телефона никто не подходил, на скамейках никто не сидел. Не мог на скамейках никто сидеть. В час тридцать на площади начали работу поливальные машины. Устроили потоп. — Лобанов запнулся, очевидно, из-за ненароком вырвавшегося «устроили потоп» и уже от себя добавил, указав на Рахманина: — Этого гражданина никогда раньше не видел, не видел его и в ночь с двадцать седьмого на двадцать восьмое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скажете, Виктор Иванович? — спросила Миронова, когда Лобанов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шего Лобанова надо проверить зрение, — ответил Рах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рячих в милиции не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ы вошли в квартиру Комиссаровой, Рахманин заплакал. Утирая слезы, он открыл балконную дверь и какое-то время стоял в про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первые закралось сомнение в искренних чувствах Рахманина. Миронова наблюдала за ним, и я понял, что она ни на секунду не выпустит его из поля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оды ему принести? — тихо спроси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го,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ахманин повернул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жите, пожалуйста, на вероятные места, где Надежда Андреевна могла бы держать дневник,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указал на книжный стеллаж и бельевой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ик мы не нашли ни среди книг, ни среди вещей. Мы осмотрели квартиру сантиметр за сантиметром, даже самые маловероятные места, но без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нетерпеливо ждал, пока мы за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посмотреть кое-ч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вет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подошел к бельевому шкафу, выдвинул ящик и достал резную деревянную шкатулку. Откинув крышку, Рахман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кольц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го, с камнем. Посмотрите. Нет его. — Рахманин протянул нам пустую шкат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шите кольцо, Виктор Иванович,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золотое кольцо с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им. С фас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опасением подумал, что он скажет: «Прозр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чатый, — ответил Рах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чатых бриллиантов не бывает, — сказал Хмелев. Он думал о том же, о чем и я. Но ему не следовало проявлять свою эрудицию. Он просто не удержался, переполненный недоверием к Рахм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азал «бриллиант»! Кольцо было с топазом! — чуть ли не крикнул Рах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Виктор Иванович. Когда в последний раз вы видели это кольц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двадцать седьмого, когда Надя уходила в театр. Она его надела и тут же сняла. Кольцо стало велико ей. Надя поху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Надежда Андреевна положить кольцо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лежало вот в этой вазочке, — Рахманин взял со средней полки стеллажа резное деревянное блюдце. — Я видел, как Надя положила сюда кольцо. Обычно она держала оба кольца в шкатулке. Она торо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упомянули о кольце при первом осмо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 соображал. Не пришло в голову заглянуть в шкат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адежда Андреевна все-таки надела кольцо уходя, а вы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льцо должно быть в сумке! — Рахманин высыпал на стол содержимое черной кожаной сумки Комиссаровой — кошелек, пудреницу, две помады, шариковую ручку, карандаш для бровей, расческу, носовой платок. Кольца среди вещей не было. Рахманин заглянул в сумку, прощупал, потом открыл кошелек и растерянно посмотрел на нас. Будто не веря своим глазам, он еще раз заглянул в кошелек. Кошелек был пуст. Это я хорошо помнил. — Здесь не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ньги пропали? — сказа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 рублей, — ответил Рахманин. — Вы не вер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м, Виктор Иванович,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когда я уходил, то взял из кошелька десять рублей, а в нем лежало тридцать пять — одна десятка и одна двадцатипятирубл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Андреевна не могла одолжить деньги соседям, той же Голубовской?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Это были последние деньги в доме, — ответил Рахманин. — Кольцо, деньги… Нет, не одалживала их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ще что-нибудь пропало? — сказала Миронова и, когда Рахманин пожал плечами, добавила: — Виктор Иванович, осмотрите все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займет время, — сказал Рах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подождем,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не обнаружил другой проп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ормив протокол и отпустив понятых, мы устало взглянули друг на друга. Было о чем поговорить, но рядом находился Рах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вы не передумали относительно своих показаний о ночной прогулке?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Рах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сказала она. — Ну что ж, пока вы нам больше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одил Рахманина до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он хотел снять с крючка висевшую рядом с дубленкой связку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иктор Иванович, — сказал я. — Квартира будет опечатана. Зачем вам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вайте цветы сами! — резк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цветов не было. Комиссарова не развод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вышел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нимая, я разглядывал ключи. Они мало чем отличались от ключей, которыми мы отпирали замки на дверях квартиры Комиссаровой, но различие все-таки было. Только теперь до меня дошло, что я держал в руке ключи от другой квартиры. Я бросился на лестничную площадку. Рахманин уже находился в кабине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кой квартиры эти ключ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евяносто второй, — ответил он и нажал на кнопку первого этажа. Створки лифта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инул. Получалось, что девяносто вторая квартира была над квартирой Комиссаровой. Ее хозяева Лазовские отдыхали на юге. Они оставили Комиссаровой ключи, чтобы та поливала цветы. Я поднялся на следующий этаж, чтобы убедиться в расположении девяносто второй квартиры. Я не ошибся. Спускаясь по лестнице, я с досадой подумал, что не стоило отказывать Рахманину. Теперь цветы по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вартиру, я повесил ключи на крючок и пр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казывайтесь,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до конца осознал происшедшее. Эта неожиданно открывшаяся пропажа сбивала меня с толку. Мое молчание Хмелев истолковал, как предложение высказаться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т начала до конца спектакль, — сказал он. — Рахманин прожил с Комиссаровой год. Он не мог не знать, вела ли она дневник. Был ли дневник? Теперь я склонен считать, что был и Рахманин знал об этом. Не только знал. Он читал дневник и уничтожил его, так как в дневнике были уличающие его записи. Что касается якобы пропавших денег и кольца, то это ход, рассчитанный на то, чтобы ввести следствие в заблуждение. Но в заблуждение попал он сам. До сих пор Рахманин фактически убеждал нас, что Комиссарова покончила с собой. Теперь, заявив о пропаже денег и кольца, он тем самым наводит на мысль об убийстве с целью ограбления. Таким образом, Рахманин косвенно признает факт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он придумал, что деньги и кольцо пропали, — сказал я. — В таком случае не правдоподобнее было бы назвать крупную сумму, а не двадцать пять рублей, и утверждать, что кольцо с бриллиантом? Ты сам, Саша, ему пытался помочь, сказав о брилли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бриллианта у меня вырвалось, когда он стал вешать нам лапшу на уши. В остальном я не согласен с тобой. Откуда у Комиссаровой могла быть крупная сумма, если Рахманин уже плакался, что Комиссарова купила дубленку на последние деньги? Из-за дубленки и ссора произошла. В сочетании с двадцатью пятью рублями кольцо с топазом звучит куда правдоподобнее. Бриллиант вызвал бы смех, недоверие. Откуда у Комиссаровой бриллиант с фасолину?! Ты шутишь? Такой бриллиант — состояние. О нем знали б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кажете, Ксения Владимировна? — спросил 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вы меня еще больше запутали. Вроде бы вы оба правы. Но так не может быть, — сказала Миронова. Нам всем надо спокойно подумать. Знаете, наблюдая сегодня за Рахманиным, я убедилась, что он значительнее, чем кажется на первый взгляд. Гораздо значительнее. Ну все! Пожалейте меня. Голова уже трещит. Собирайтесь.</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ову хоронили без почестей. В этом в какой-то мере был повинен я. Мне не следовало говорить Андронову: «Вам решать, как хоронить». Вот и решили гроб с телом Комиссаровой установить на пятнадцать минут в крохотном зале морга, а потом, минуя театр, отвезти в крем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морга не мог вместить всех желающих, и люди теснились в проеме распахнутых дверей, на лестнице, во дворе. В основном это были женщины. Мне показалось, что многие пришли на похороны из любопытства, прослышав о таинственной смерти актрисы. Я думал, жизнь актрис привлекает к себе внимание. Оказывается, смер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урном митинге выступавшие говорили о прекрасных человеческих качествах Комиссаровой, о ее доброте и любви к людям. В завершение слово предоставили молодому актеру. Он сказал: «Умерла красивая женщина!» Проникновенный голос, пауза после этой фразы, будто в ожидании аплодисментов, скорбь на лице — все казалось позой, игрой, все меня раздражало. Никто не вспомнил, что Комиссарова — актриса. Об этом забыли, как забыли ее в кино, как не хотели замечать в театре. И здесь, в зале морга, чувствовалась режиссерская установка. Только чья — Андронова или Герда? Даже после смерти Комиссарова зависела от режисс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урный митинг подошел к концу. Распорядитель сказал: «На этом, товарищи…», когда неожиданно из толпы разд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о 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робу протиснулась худая высокая женщина с воспаленными глазами, прижимая к груди желт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рядитель вопросительно взглянул на Андронова. Тот опустил голову, как я понял, милостиво дав согласие на выступлени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а она, — я подруга Нади Виктория Круглова. Мы учились вместе в театральном. Потом судьба нас развела по разным городам. Но я бывала в Москве и видела все спектакли с Надей. Я всегда восхищалась Надей. Надя была не только прекрасным человеком. Она была Актрисой. Об этом сегодня ее товарищи по театру стыдливо умалчивали. Влюбленная в театр до безумия, Надя всю себя отдавала сцене. Надя не мыслила свою жизнь вне театра, без сцены. Московские актеры — своего рода счастливчики. Их, много играющих на сцене, много снимают на телевидении, и они имеют огромную зрительскую аудиторию. Нас, периферийных актеров, мало кто знает. Нас не приглашают на телевидение, в кино. Нам приходится каждый вечер завоевывать зрителя непосредственно в зале театра. Надю лишили даже такой возможности. Ее травили в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сказал распоря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а даже не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ю травили в театре. Ей не давали ролей. Ее хотели выжить из театра. Какие душевные муки она испытывала! Кому было до этого дело?! Кому было дело до того, что гибнет замечательная актриса, прекрасный человек?! Надежда Комиссарова могла стать великой актрисой, гордостью русского театра. А сегодня мы прощаемся с ней. Навсегда. — Круглова склонилась над гробом и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зашевелился и за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женщин оторвал Круглову от гроба. Распорядитель объявил о закрытии митинга. Заголосила Анна Петровна. Поддерживаемая двумя старушками, она стала прощаться с дочерью. Рахманин растерянно ухватился обеими руками за гроб. Андронов так и стоял с опущенной головой, и я не мог понять, что он испытывал, слыша выступление Круг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 сказал я Миро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скиваясь к Кругловой, все еще прижимавшей к груди сумку, я увидел Герда. Он тоже проталкива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вас основания делать такого рода заявления? — услышал я, когда наконец оказался рядом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Я не хочу вас видеть! — сказала Круглова, обращая на себя внимани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теснил Герда, благо все в зале толкали друг друга, и тихо сказал Круг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говорить. Я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здесь, — сказала она. — У меня самолет через три часа. Боялась, что не успею сама передать вам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немного. Всего шесть. Надя не любила писать письма. Тем более они важны. Особенно два последних. — Она вытащила из сумки письма, стянутые черной рез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ами оказался Голованов. Осунувшийся, постаревший, он молча кивнул мне и, поцеловав руку Круглов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ут же оттеснили. Из зала выносили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 спросил я Кру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она. — Но догадываюсь, кто это. Надин поклонник. Мне обязательно надо быть к вечеру в Армавире. У меня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Мы вас долго не задержим. Отправим в аэропорт на наш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у Грач я узнал сразу. Она стояла на лестнице. Я умышленно задержался, пропустив Круглов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 При всех, — сказала Г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 мертвые, Таня, — ответила Кр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у я с трудом разыскал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х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стречей с Кругловой неплохо бы ознакомиться с н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это в машине по дороге в крематорий. Я буду читать их вслух.</w:t>
      </w:r>
    </w:p>
    <w:p>
      <w:pPr>
        <w:pStyle w:val="CiteSubTitle"/>
        <w:rPr>
          <w:rFonts w:ascii="Times New Roman" w:hAnsi="Times New Roman" w:cs="Times New Roman"/>
          <w:color w:val="auto"/>
        </w:rPr>
      </w:pPr>
      <w:r>
        <w:rPr>
          <w:rFonts w:cs="Times New Roman" w:ascii="Times New Roman" w:hAnsi="Times New Roman"/>
          <w:color w:val="auto"/>
        </w:rPr>
        <w:t>Письмо первое</w:t>
      </w:r>
    </w:p>
    <w:p>
      <w:pPr>
        <w:pStyle w:val="Cite"/>
        <w:rPr>
          <w:rFonts w:ascii="Times New Roman" w:hAnsi="Times New Roman" w:cs="Times New Roman"/>
          <w:color w:val="auto"/>
        </w:rPr>
      </w:pPr>
      <w:r>
        <w:rPr>
          <w:rFonts w:cs="Times New Roman" w:ascii="Times New Roman" w:hAnsi="Times New Roman"/>
          <w:color w:val="auto"/>
        </w:rPr>
        <w:t>Милая Вика!</w:t>
      </w:r>
    </w:p>
    <w:p>
      <w:pPr>
        <w:pStyle w:val="Cite"/>
        <w:rPr>
          <w:rFonts w:ascii="Times New Roman" w:hAnsi="Times New Roman" w:cs="Times New Roman"/>
          <w:color w:val="auto"/>
        </w:rPr>
      </w:pPr>
      <w:r>
        <w:rPr>
          <w:rFonts w:cs="Times New Roman" w:ascii="Times New Roman" w:hAnsi="Times New Roman"/>
          <w:color w:val="auto"/>
        </w:rPr>
        <w:t>Не писала тебе сто лет. Теперь я снова одна, и думаю, меня ожидает сто лет одиночества, если я, конечно, проживу долго. Кстати, читала ли ты Маркеса? Два года пылились у меня на полке номера «Иностранной литературы», в которых был напечатан роман этого гениального писателя. Какой-то сумасшедший вихрь кружил меня с тех пор, как я встретила Г., оторвал от близких моему сердцу привычек. Некогда было даже читать. Некогда было продохнуть. Ни на что не хватало времени. Надеюсь, ты понимаешь, что я не имею в виду театр. Театр был и будет главным в моей жизни. Театр — это моя жизнь. Только смерть может оторвать меня от театра. Но, Вика, я была счастлива. Как это ни грустно — «была». Г. все разрушил. Сам, собственными руками. Он предал меня. Его избранница, ничего не скажешь, прехорошенькая и намного моложе меня, хотя и дура непроходимая. Думаю, избранницей она стала ненадолго. Но что это меняет?! Ничего не может быть страшнее предательства. Знаешь, Вика, я пришла к выводу, что мужчины по своей природе разрушители. Не верь их кичливым заявлениям, что они строители и созидатели. Созидатели мы — женщины. Мир держится на женщинах. Не мы воюем, не мы убиваем и разрушаем, а мужчины. Созидают женщины. Женщина дает жизнь (жаль, что я не способна на это), мужчина отбирает ее. Я не говорю уже о роли женщины в поддержании домашнего очага, вообще в существовании семьи. Семья ведь модель общества. Не подумай, что я зла на мужчин. Ничего не поделаешь, они таковы. Природе было угодно распорядиться так, чтобы соблюсти мировой баланс.</w:t>
      </w:r>
    </w:p>
    <w:p>
      <w:pPr>
        <w:pStyle w:val="Cite"/>
        <w:rPr>
          <w:rFonts w:ascii="Times New Roman" w:hAnsi="Times New Roman" w:cs="Times New Roman"/>
          <w:color w:val="auto"/>
        </w:rPr>
      </w:pPr>
      <w:r>
        <w:rPr>
          <w:rFonts w:cs="Times New Roman" w:ascii="Times New Roman" w:hAnsi="Times New Roman"/>
          <w:color w:val="auto"/>
        </w:rPr>
        <w:t>Сейчас мне кажется, что я жила легкомысленно. Рестораны, поездки, походы к многочисленным друзьям. До отказа заполненные дни, месяцы, годы. Все это пустое. Г. широкая натура, любит красивую жизнь. Но, повторяю, я была счастлива. Вернула ему все подарки — от драгоценностей до платьев, хотя и получилось как у детей — забирай свои игрушки. Иначе я не могла.</w:t>
      </w:r>
    </w:p>
    <w:p>
      <w:pPr>
        <w:pStyle w:val="Cite"/>
        <w:rPr>
          <w:rFonts w:ascii="Times New Roman" w:hAnsi="Times New Roman" w:cs="Times New Roman"/>
          <w:color w:val="auto"/>
        </w:rPr>
      </w:pPr>
      <w:r>
        <w:rPr>
          <w:rFonts w:cs="Times New Roman" w:ascii="Times New Roman" w:hAnsi="Times New Roman"/>
          <w:color w:val="auto"/>
        </w:rPr>
        <w:t>Очень надеюсь сыграть Яровую. Это ближайшая постановка. К нам пришел Павел Герд. Знаешь его? Должна была слышать о нем. Талант! Интересно, какое решение он найдет в «Яровой».</w:t>
      </w:r>
    </w:p>
    <w:p>
      <w:pPr>
        <w:pStyle w:val="Cite"/>
        <w:rPr>
          <w:rFonts w:ascii="Times New Roman" w:hAnsi="Times New Roman" w:cs="Times New Roman"/>
          <w:color w:val="auto"/>
        </w:rPr>
      </w:pPr>
      <w:r>
        <w:rPr>
          <w:rFonts w:cs="Times New Roman" w:ascii="Times New Roman" w:hAnsi="Times New Roman"/>
          <w:color w:val="auto"/>
        </w:rPr>
        <w:t>Как твои дела в театре? Есть у тебя кто-нибудь?</w:t>
      </w:r>
    </w:p>
    <w:p>
      <w:pPr>
        <w:pStyle w:val="CiteAuthor"/>
        <w:rPr>
          <w:rFonts w:ascii="Times New Roman" w:hAnsi="Times New Roman" w:cs="Times New Roman"/>
          <w:color w:val="auto"/>
        </w:rPr>
      </w:pPr>
      <w:r>
        <w:rPr>
          <w:rFonts w:cs="Times New Roman" w:ascii="Times New Roman" w:hAnsi="Times New Roman"/>
          <w:color w:val="auto"/>
        </w:rPr>
        <w:t>Целует тебя  Н а д я.</w:t>
      </w:r>
    </w:p>
    <w:p>
      <w:pPr>
        <w:pStyle w:val="CiteSubTitle"/>
        <w:rPr>
          <w:rFonts w:ascii="Times New Roman" w:hAnsi="Times New Roman" w:cs="Times New Roman"/>
          <w:color w:val="auto"/>
        </w:rPr>
      </w:pPr>
      <w:r>
        <w:rPr>
          <w:rFonts w:cs="Times New Roman" w:ascii="Times New Roman" w:hAnsi="Times New Roman"/>
          <w:color w:val="auto"/>
        </w:rPr>
        <w:t>Письмо второе</w:t>
      </w:r>
    </w:p>
    <w:p>
      <w:pPr>
        <w:pStyle w:val="Cite"/>
        <w:rPr>
          <w:rFonts w:ascii="Times New Roman" w:hAnsi="Times New Roman" w:cs="Times New Roman"/>
          <w:color w:val="auto"/>
        </w:rPr>
      </w:pPr>
      <w:r>
        <w:rPr>
          <w:rFonts w:cs="Times New Roman" w:ascii="Times New Roman" w:hAnsi="Times New Roman"/>
          <w:color w:val="auto"/>
        </w:rPr>
        <w:t>Вика!</w:t>
      </w:r>
    </w:p>
    <w:p>
      <w:pPr>
        <w:pStyle w:val="Cite"/>
        <w:rPr>
          <w:rFonts w:ascii="Times New Roman" w:hAnsi="Times New Roman" w:cs="Times New Roman"/>
          <w:color w:val="auto"/>
        </w:rPr>
      </w:pPr>
      <w:r>
        <w:rPr>
          <w:rFonts w:cs="Times New Roman" w:ascii="Times New Roman" w:hAnsi="Times New Roman"/>
          <w:color w:val="auto"/>
        </w:rPr>
        <w:t>Все рухнуло. Такого провала наш театр не знал. Герд косится на меня и молчит. Все молчат. Никто вслух не винит меня. Но я кожей чувствую, как накаляется атмосфера. Я слышу их внутренние голоса. Я знаю, что они винят меня.</w:t>
      </w:r>
    </w:p>
    <w:p>
      <w:pPr>
        <w:pStyle w:val="Cite"/>
        <w:rPr>
          <w:rFonts w:ascii="Times New Roman" w:hAnsi="Times New Roman" w:cs="Times New Roman"/>
          <w:color w:val="auto"/>
        </w:rPr>
      </w:pPr>
      <w:r>
        <w:rPr>
          <w:rFonts w:cs="Times New Roman" w:ascii="Times New Roman" w:hAnsi="Times New Roman"/>
          <w:color w:val="auto"/>
        </w:rPr>
        <w:t>Третий день сижу дома и реву. Телефон молчит. Все молчат. Никого, кто утешил бы меня, кто протянул бы руку и вытащил бы из этого гнетущего молчания. Хочется бежать и укрыться. Но куда?</w:t>
      </w:r>
    </w:p>
    <w:p>
      <w:pPr>
        <w:pStyle w:val="Cite"/>
        <w:rPr>
          <w:rFonts w:ascii="Times New Roman" w:hAnsi="Times New Roman" w:cs="Times New Roman"/>
          <w:color w:val="auto"/>
        </w:rPr>
      </w:pPr>
      <w:r>
        <w:rPr>
          <w:rFonts w:cs="Times New Roman" w:ascii="Times New Roman" w:hAnsi="Times New Roman"/>
          <w:color w:val="auto"/>
        </w:rPr>
        <w:t>Ругаю себя последними словами. Ну почему я не приняла трактовку Герда? Кому нужно мое мнение? Что мне принесла моя твердость? Ничего, кроме терзаний. В конце концов он режиссер, а я актриса, исполнительница чужой воли. Но сердце не принимает этого. Ах, Вика, как у меня болит сердце! Герд и я — коса и камень. Что будет?</w:t>
      </w:r>
    </w:p>
    <w:p>
      <w:pPr>
        <w:pStyle w:val="CiteAuthor"/>
        <w:rPr>
          <w:rFonts w:ascii="Times New Roman" w:hAnsi="Times New Roman" w:cs="Times New Roman"/>
          <w:color w:val="auto"/>
        </w:rPr>
      </w:pPr>
      <w:r>
        <w:rPr>
          <w:rFonts w:cs="Times New Roman" w:ascii="Times New Roman" w:hAnsi="Times New Roman"/>
          <w:color w:val="auto"/>
        </w:rPr>
        <w:t>Твоя  Н а д я.</w:t>
      </w:r>
    </w:p>
    <w:p>
      <w:pPr>
        <w:pStyle w:val="CiteSubTitle"/>
        <w:rPr>
          <w:rFonts w:ascii="Times New Roman" w:hAnsi="Times New Roman" w:cs="Times New Roman"/>
          <w:color w:val="auto"/>
        </w:rPr>
      </w:pPr>
      <w:r>
        <w:rPr>
          <w:rFonts w:cs="Times New Roman" w:ascii="Times New Roman" w:hAnsi="Times New Roman"/>
          <w:color w:val="auto"/>
        </w:rPr>
        <w:t>Письмо третье</w:t>
      </w:r>
    </w:p>
    <w:p>
      <w:pPr>
        <w:pStyle w:val="Cite"/>
        <w:rPr>
          <w:rFonts w:ascii="Times New Roman" w:hAnsi="Times New Roman" w:cs="Times New Roman"/>
          <w:color w:val="auto"/>
        </w:rPr>
      </w:pPr>
      <w:r>
        <w:rPr>
          <w:rFonts w:cs="Times New Roman" w:ascii="Times New Roman" w:hAnsi="Times New Roman"/>
          <w:color w:val="auto"/>
        </w:rPr>
        <w:t>Милая Вика!</w:t>
      </w:r>
    </w:p>
    <w:p>
      <w:pPr>
        <w:pStyle w:val="Cite"/>
        <w:rPr>
          <w:rFonts w:ascii="Times New Roman" w:hAnsi="Times New Roman" w:cs="Times New Roman"/>
          <w:color w:val="auto"/>
        </w:rPr>
      </w:pPr>
      <w:r>
        <w:rPr>
          <w:rFonts w:cs="Times New Roman" w:ascii="Times New Roman" w:hAnsi="Times New Roman"/>
          <w:color w:val="auto"/>
        </w:rPr>
        <w:t>Завтра Новый год. Что он принесет? Радость, счастье или новые огорчения?</w:t>
      </w:r>
    </w:p>
    <w:p>
      <w:pPr>
        <w:pStyle w:val="Cite"/>
        <w:rPr>
          <w:rFonts w:ascii="Times New Roman" w:hAnsi="Times New Roman" w:cs="Times New Roman"/>
          <w:color w:val="auto"/>
        </w:rPr>
      </w:pPr>
      <w:r>
        <w:rPr>
          <w:rFonts w:cs="Times New Roman" w:ascii="Times New Roman" w:hAnsi="Times New Roman"/>
          <w:color w:val="auto"/>
        </w:rPr>
        <w:t>Как я устала от ожидания! Надежду сменяет разочарование, и так из года в год. Много слов. Обещания сыпятся, как из рога изобилия, порождая во мне надежду, но не рождая ничего конкретного. Они бесплодны, как некоторые женщины. На что я рассчитываю? Мой бывший муж переменился. С тех пор как он стал главным режиссером, много воды утекло, а он все меняется. Его не узнать. Когда он был очередным режиссером, в нем еще что-то оставалось от прежнего Володи. Сейчас он поглощен одной мыслью — как перескочить несколько ступенек, допрыгнуть до Малого и не ушибиться. Меня он старательно избегает, передоверив все разговоры, все дела в театре Герду. Закончится тем, что Володя, зацепившись за очередную ступеньку, сломает себе шею, и Герд автоматически займет его место.</w:t>
      </w:r>
    </w:p>
    <w:p>
      <w:pPr>
        <w:pStyle w:val="Cite"/>
        <w:rPr>
          <w:rFonts w:ascii="Times New Roman" w:hAnsi="Times New Roman" w:cs="Times New Roman"/>
          <w:color w:val="auto"/>
        </w:rPr>
      </w:pPr>
      <w:r>
        <w:rPr>
          <w:rFonts w:cs="Times New Roman" w:ascii="Times New Roman" w:hAnsi="Times New Roman"/>
          <w:color w:val="auto"/>
        </w:rPr>
        <w:t>Как видишь, не новогоднее у меня настроение. Никого рядом. Все куда-то разбежались. А ведь раньше меня окружало сонмище людей. Телефон не замолкал ни на секунду. Теперь он молчит. Я стала никому не нужной, Вика. От мыслей становится дурно. Тоска такая, что впору наложить на себя руки.</w:t>
      </w:r>
    </w:p>
    <w:p>
      <w:pPr>
        <w:pStyle w:val="Cite"/>
        <w:rPr>
          <w:rFonts w:ascii="Times New Roman" w:hAnsi="Times New Roman" w:cs="Times New Roman"/>
          <w:color w:val="auto"/>
        </w:rPr>
      </w:pPr>
      <w:r>
        <w:rPr>
          <w:rFonts w:cs="Times New Roman" w:ascii="Times New Roman" w:hAnsi="Times New Roman"/>
          <w:color w:val="auto"/>
        </w:rPr>
        <w:t>Новый год буду встречать с мамой. Она переживает за меня, но тоже молчит.</w:t>
      </w:r>
    </w:p>
    <w:p>
      <w:pPr>
        <w:pStyle w:val="Cite"/>
        <w:rPr>
          <w:rFonts w:ascii="Times New Roman" w:hAnsi="Times New Roman" w:cs="Times New Roman"/>
          <w:color w:val="auto"/>
        </w:rPr>
      </w:pPr>
      <w:r>
        <w:rPr>
          <w:rFonts w:cs="Times New Roman" w:ascii="Times New Roman" w:hAnsi="Times New Roman"/>
          <w:color w:val="auto"/>
        </w:rPr>
        <w:t>Дай бог, чтобы Новый год принес всем нам радости. С Новым годом, милая. Счастья тебе.</w:t>
      </w:r>
    </w:p>
    <w:p>
      <w:pPr>
        <w:pStyle w:val="CiteAuthor"/>
        <w:rPr>
          <w:rFonts w:ascii="Times New Roman" w:hAnsi="Times New Roman" w:cs="Times New Roman"/>
          <w:color w:val="auto"/>
        </w:rPr>
      </w:pPr>
      <w:r>
        <w:rPr>
          <w:rFonts w:cs="Times New Roman" w:ascii="Times New Roman" w:hAnsi="Times New Roman"/>
          <w:color w:val="auto"/>
        </w:rPr>
        <w:t>Целует тебя твоя  Н а д я.</w:t>
      </w:r>
    </w:p>
    <w:p>
      <w:pPr>
        <w:pStyle w:val="CiteSubTitle"/>
        <w:rPr>
          <w:rFonts w:ascii="Times New Roman" w:hAnsi="Times New Roman" w:cs="Times New Roman"/>
          <w:color w:val="auto"/>
        </w:rPr>
      </w:pPr>
      <w:r>
        <w:rPr>
          <w:rFonts w:cs="Times New Roman" w:ascii="Times New Roman" w:hAnsi="Times New Roman"/>
          <w:color w:val="auto"/>
        </w:rPr>
        <w:t>Письмо четвертое</w:t>
      </w:r>
    </w:p>
    <w:p>
      <w:pPr>
        <w:pStyle w:val="Cite"/>
        <w:rPr>
          <w:rFonts w:ascii="Times New Roman" w:hAnsi="Times New Roman" w:cs="Times New Roman"/>
          <w:color w:val="auto"/>
        </w:rPr>
      </w:pPr>
      <w:r>
        <w:rPr>
          <w:rFonts w:cs="Times New Roman" w:ascii="Times New Roman" w:hAnsi="Times New Roman"/>
          <w:color w:val="auto"/>
        </w:rPr>
        <w:t>Милая Вика!</w:t>
      </w:r>
    </w:p>
    <w:p>
      <w:pPr>
        <w:pStyle w:val="Cite"/>
        <w:rPr>
          <w:rFonts w:ascii="Times New Roman" w:hAnsi="Times New Roman" w:cs="Times New Roman"/>
          <w:color w:val="auto"/>
        </w:rPr>
      </w:pPr>
      <w:r>
        <w:rPr>
          <w:rFonts w:cs="Times New Roman" w:ascii="Times New Roman" w:hAnsi="Times New Roman"/>
          <w:color w:val="auto"/>
        </w:rPr>
        <w:t>Я долго не писала тебе. Не хочу рассказывать о том, как я жила все это время. Плохо, Вика. Я думала, в мои сорок лет наступил закат. Я уже слышала погребальный звон колоколов и ощущала могильное дыхание — холодное и сырое. Дни становились короче и короче. Солнце перестало светить и греть. Но ведь оно было. Оно всегда есть. Надо только дождаться своей весны, своего лета. Прости за сумбурность. Мысли путаются, опережают друг друга, и я не успеваю за ними. Словом, время было тяжелым и темным. Теперь снова светит солнце. Вика, я вновь люблю! Это так неожиданно, так внезапно! Но я счастлива, я счастлива! Мне хочется петь. В мою жизнь вошло что-то новое, незнакомое ни моему сердцу, ни моей душе. Я никогда не испытывала то, что испытываю теперь. И это настолько сильно, что оттеснило на второй план мои неприятности в театре. Хожу как безумная. Радуюсь даже мелочам. Он молод, красив и талантлив. Я восхищаюсь им, каждым его шагом, манерами, не говоря уже о его душевности. Он беспредельно умен и интересен мне. Беседуем часами. Но, Вика, он такой же сумасшедший, как и я. Вчера мне исполнилось сорок. Знаешь, что он сделал? Принес сорок одну розу. Пришлось одалживать у соседей ведро. Вот они стоят передо мною, все вокруг наполняя ароматом нежности и любви, и мне хочется плакать. Это от счастья, Вика. Есть бог на свете, если страждущим посылается исцеление.</w:t>
      </w:r>
    </w:p>
    <w:p>
      <w:pPr>
        <w:pStyle w:val="Cite"/>
        <w:rPr>
          <w:rFonts w:ascii="Times New Roman" w:hAnsi="Times New Roman" w:cs="Times New Roman"/>
          <w:color w:val="auto"/>
        </w:rPr>
      </w:pPr>
      <w:r>
        <w:rPr>
          <w:rFonts w:cs="Times New Roman" w:ascii="Times New Roman" w:hAnsi="Times New Roman"/>
          <w:color w:val="auto"/>
        </w:rPr>
        <w:t>Мы бедны как церковные крысы. Но у нас есть будущее. Может быть, себя я льщу надеждой. Она у меня снова появилась. Никаких на то оснований. Одно лишь чувство. У него же оно будет блестящим. Он драматург божьей милостью. Написал четыре безмерно талантливых пьесы. Когда я читала их, сжималось сердце. Одну из них, на мой взгляд не самую лучшую из четырех, берется ставить Володя. Ты ведь знаешь, он не упустит возможность когда-нибудь скромно сказать, что имярека открыл он. Уверена, и другие пьесы будут поставлены московскими театрами. Просто время пока не пришло. Вспомни Сашу Вампилова. Как он, бедняга, мучился, страдал! Как его пьесы годами лежали в театрах! А потом выяснилось, что у нас есть тонкий, умный, по-чеховски размышляющий драматург, и все театры бросились ставить Вампилова. Но он до этого не дожил. А ведь он умер молодым. Грех кого-то винить в его гибели. Он погиб нелепо. Но я убеждена, что не было бы его гибели, отнесись к нему театры хоть чуточку внимательнее; неужели человек должен умереть молодым, чтобы его оценили по достоинству?! Я помню, как он приезжал на последние деньги в Москву. Володя четыре года держал его «Прошлым летом в Чулимске». Бог милостив, и я надеюсь, что меня минует горькая судьба вампиловской жены. Да, Вика, жены. Я хочу стать его женой, именно женой со штампом в паспорте. Раньше я посмеялась бы над этим. Какое значение имеет штамп, если есть любовь? Или какое значение имеет штамп, если нет любви? Брак предполагает прежде всего равенство чувств — любовь за любовь, нежность за нежность, привязанность за привязанность. В противном случае брак становится действительно браком.</w:t>
      </w:r>
    </w:p>
    <w:p>
      <w:pPr>
        <w:pStyle w:val="Cite"/>
        <w:rPr>
          <w:rFonts w:ascii="Times New Roman" w:hAnsi="Times New Roman" w:cs="Times New Roman"/>
          <w:color w:val="auto"/>
        </w:rPr>
      </w:pPr>
      <w:r>
        <w:rPr>
          <w:rFonts w:cs="Times New Roman" w:ascii="Times New Roman" w:hAnsi="Times New Roman"/>
          <w:color w:val="auto"/>
        </w:rPr>
        <w:t>Он молод — на целых десять лет моложе меня, и у него была девчонка, которая годится мне в дочери. Пока он безвестен. А я знаю, какие возможности перед интересными мужчинами открывает известность. От всего этого на душе становится тревожно. А я хочу быть счастливой. Бог ты мой, разве найдется женщина, которая не хочет быть счастливой?!</w:t>
      </w:r>
    </w:p>
    <w:p>
      <w:pPr>
        <w:pStyle w:val="Cite"/>
        <w:rPr>
          <w:rFonts w:ascii="Times New Roman" w:hAnsi="Times New Roman" w:cs="Times New Roman"/>
          <w:color w:val="auto"/>
        </w:rPr>
      </w:pPr>
      <w:r>
        <w:rPr>
          <w:rFonts w:cs="Times New Roman" w:ascii="Times New Roman" w:hAnsi="Times New Roman"/>
          <w:color w:val="auto"/>
        </w:rPr>
        <w:t>Вика, милая Вика, я счастлива и оттого болтлива. В жизни я не писала таких длинных писем.</w:t>
      </w:r>
    </w:p>
    <w:p>
      <w:pPr>
        <w:pStyle w:val="CiteAuthor"/>
        <w:rPr>
          <w:rFonts w:ascii="Times New Roman" w:hAnsi="Times New Roman" w:cs="Times New Roman"/>
          <w:color w:val="auto"/>
        </w:rPr>
      </w:pPr>
      <w:r>
        <w:rPr>
          <w:rFonts w:cs="Times New Roman" w:ascii="Times New Roman" w:hAnsi="Times New Roman"/>
          <w:color w:val="auto"/>
        </w:rPr>
        <w:t>Целует тебя много раз твоя  Н а д я.</w:t>
      </w:r>
    </w:p>
    <w:p>
      <w:pPr>
        <w:pStyle w:val="CiteSubTitle"/>
        <w:rPr>
          <w:rFonts w:ascii="Times New Roman" w:hAnsi="Times New Roman" w:cs="Times New Roman"/>
          <w:color w:val="auto"/>
        </w:rPr>
      </w:pPr>
      <w:r>
        <w:rPr>
          <w:rFonts w:cs="Times New Roman" w:ascii="Times New Roman" w:hAnsi="Times New Roman"/>
          <w:color w:val="auto"/>
        </w:rPr>
        <w:t>Письмо пятое</w:t>
      </w:r>
    </w:p>
    <w:p>
      <w:pPr>
        <w:pStyle w:val="Cite"/>
        <w:rPr>
          <w:rFonts w:ascii="Times New Roman" w:hAnsi="Times New Roman" w:cs="Times New Roman"/>
          <w:color w:val="auto"/>
        </w:rPr>
      </w:pPr>
      <w:r>
        <w:rPr>
          <w:rFonts w:cs="Times New Roman" w:ascii="Times New Roman" w:hAnsi="Times New Roman"/>
          <w:color w:val="auto"/>
        </w:rPr>
        <w:t>Родная моя Вика!</w:t>
      </w:r>
    </w:p>
    <w:p>
      <w:pPr>
        <w:pStyle w:val="Cite"/>
        <w:rPr>
          <w:rFonts w:ascii="Times New Roman" w:hAnsi="Times New Roman" w:cs="Times New Roman"/>
          <w:color w:val="auto"/>
        </w:rPr>
      </w:pPr>
      <w:r>
        <w:rPr>
          <w:rFonts w:cs="Times New Roman" w:ascii="Times New Roman" w:hAnsi="Times New Roman"/>
          <w:color w:val="auto"/>
        </w:rPr>
        <w:t>Я в ужасном состоянии. Становлюсь истеричкой и психопаткой. А может быть, давно ими стала и не замечала этого? Долго не могу заснуть. Элениум на меня уже не действует. Если засыпаю, то просыпаюсь среди ночи в тревоге, вся в холодном поту, сердце колотится… У меня нет настоящего, а будущее страшит. За столько лет ни одной роли. Все теряет смысл. Даже любовь не может вывести меня из этого состояния.</w:t>
      </w:r>
    </w:p>
    <w:p>
      <w:pPr>
        <w:pStyle w:val="Cite"/>
        <w:rPr>
          <w:rFonts w:ascii="Times New Roman" w:hAnsi="Times New Roman" w:cs="Times New Roman"/>
          <w:color w:val="auto"/>
        </w:rPr>
      </w:pPr>
      <w:r>
        <w:rPr>
          <w:rFonts w:cs="Times New Roman" w:ascii="Times New Roman" w:hAnsi="Times New Roman"/>
          <w:color w:val="auto"/>
        </w:rPr>
        <w:t>Мы уже ссоримся. Мне все кажется, что и Виктор предаст меня. От одной мысли я теряю разум. У него была девушка, совсем девочка. Он сам молод, значительно моложе меня. Сознаю, что стала мнительной и подозрительной, но ничего не могу с собой поделать.</w:t>
      </w:r>
    </w:p>
    <w:p>
      <w:pPr>
        <w:pStyle w:val="Cite"/>
        <w:rPr>
          <w:rFonts w:ascii="Times New Roman" w:hAnsi="Times New Roman" w:cs="Times New Roman"/>
          <w:color w:val="auto"/>
        </w:rPr>
      </w:pPr>
      <w:r>
        <w:rPr>
          <w:rFonts w:cs="Times New Roman" w:ascii="Times New Roman" w:hAnsi="Times New Roman"/>
          <w:color w:val="auto"/>
        </w:rPr>
        <w:t>Я устала от вечного ожидания перемен в театре. Ничего не изменится. Ничего! Я очень устала. Вся на пределе. Виктор начинает тяготиться моим нытьем. Ему надо работать. Он много, по-настоящему работает. Я же нарушаю равновесие его души. От этого он раздражается и отдаляется от меня. Всему виной Герд. Андронов не лучше. Убила бы и одного и другого. Они оба тянут Валечку Голубовскую. Но Валечка моя близкая подруга.</w:t>
      </w:r>
    </w:p>
    <w:p>
      <w:pPr>
        <w:pStyle w:val="Cite"/>
        <w:rPr>
          <w:rFonts w:ascii="Times New Roman" w:hAnsi="Times New Roman" w:cs="Times New Roman"/>
          <w:color w:val="auto"/>
        </w:rPr>
      </w:pPr>
      <w:r>
        <w:rPr>
          <w:rFonts w:cs="Times New Roman" w:ascii="Times New Roman" w:hAnsi="Times New Roman"/>
          <w:color w:val="auto"/>
        </w:rPr>
        <w:t>За мной пришли. Едем на концерт в какой-то клуб. Все еще пожинаю старые плоды.</w:t>
      </w:r>
    </w:p>
    <w:p>
      <w:pPr>
        <w:pStyle w:val="Cite"/>
        <w:rPr>
          <w:rFonts w:ascii="Times New Roman" w:hAnsi="Times New Roman" w:cs="Times New Roman"/>
          <w:color w:val="auto"/>
        </w:rPr>
      </w:pPr>
      <w:r>
        <w:rPr>
          <w:rFonts w:cs="Times New Roman" w:ascii="Times New Roman" w:hAnsi="Times New Roman"/>
          <w:color w:val="auto"/>
        </w:rPr>
        <w:t>Не забывай меня.</w:t>
      </w:r>
    </w:p>
    <w:p>
      <w:pPr>
        <w:pStyle w:val="CiteAuthor"/>
        <w:rPr>
          <w:rFonts w:ascii="Times New Roman" w:hAnsi="Times New Roman" w:cs="Times New Roman"/>
          <w:color w:val="auto"/>
        </w:rPr>
      </w:pPr>
      <w:r>
        <w:rPr>
          <w:rFonts w:cs="Times New Roman" w:ascii="Times New Roman" w:hAnsi="Times New Roman"/>
          <w:color w:val="auto"/>
        </w:rPr>
        <w:t>Твоя  Н а д я.</w:t>
      </w:r>
    </w:p>
    <w:p>
      <w:pPr>
        <w:pStyle w:val="CiteSubTitle"/>
        <w:rPr>
          <w:rFonts w:ascii="Times New Roman" w:hAnsi="Times New Roman" w:cs="Times New Roman"/>
          <w:color w:val="auto"/>
        </w:rPr>
      </w:pPr>
      <w:r>
        <w:rPr>
          <w:rFonts w:cs="Times New Roman" w:ascii="Times New Roman" w:hAnsi="Times New Roman"/>
          <w:color w:val="auto"/>
        </w:rPr>
        <w:t>Письмо шестое</w:t>
      </w:r>
    </w:p>
    <w:p>
      <w:pPr>
        <w:pStyle w:val="Cite"/>
        <w:rPr>
          <w:rFonts w:ascii="Times New Roman" w:hAnsi="Times New Roman" w:cs="Times New Roman"/>
          <w:color w:val="auto"/>
        </w:rPr>
      </w:pPr>
      <w:r>
        <w:rPr>
          <w:rFonts w:cs="Times New Roman" w:ascii="Times New Roman" w:hAnsi="Times New Roman"/>
          <w:color w:val="auto"/>
        </w:rPr>
        <w:t>Милая Вика!</w:t>
      </w:r>
    </w:p>
    <w:p>
      <w:pPr>
        <w:pStyle w:val="Cite"/>
        <w:rPr>
          <w:rFonts w:ascii="Times New Roman" w:hAnsi="Times New Roman" w:cs="Times New Roman"/>
          <w:color w:val="auto"/>
        </w:rPr>
      </w:pPr>
      <w:r>
        <w:rPr>
          <w:rFonts w:cs="Times New Roman" w:ascii="Times New Roman" w:hAnsi="Times New Roman"/>
          <w:color w:val="auto"/>
        </w:rPr>
        <w:t>Прости, что сразу не ответила на твое последнее письмо. Все это время я жила в каком-то кошмаре, на грани срыва. Не знаю, что меня удержало. Силы были на исходе. Но, сжавшись в комок — в комок нервов, — я боролась. Это был наш последний и решительный бой. Я выиграла, Вика! Теперь я снова счастлива, без конца, Вика, родная моя Вика. Я буду играть Офелию! До сих пор не верю, что дождалась своего часа. Ты спросишь, как же это произошло? Длинная история. Расскажу при встрече. Надеюсь увидеть тебя на своей свадьбе. Да, милая, выхожу замуж. О сроке сообщу телеграммой. Если ничего дурного не произойдет, мы распишемся 15 ноября — в день моего рождения. Не удивляйся, родная, моему «если». Мы же суеверны. К тому же я устала — и физически, и морально, истощена в прямом и переносном смысле. Желудок не дает покоя, совершенно измучил. Таблетки не помогают. Все от нервов. Нервы стали никудышными. Даже сейчас, когда хочется кричать от счастья, меня не покидает страх. Смутное предчувствие беды? Говорят, женщины, как собаки, чувствуют приближающуюся беду. Атавизм. Вздор и чепуха.</w:t>
      </w:r>
    </w:p>
    <w:p>
      <w:pPr>
        <w:pStyle w:val="CiteAuthor"/>
        <w:rPr>
          <w:rFonts w:ascii="Times New Roman" w:hAnsi="Times New Roman" w:cs="Times New Roman"/>
          <w:color w:val="auto"/>
          <w:sz w:val="20"/>
          <w:szCs w:val="20"/>
        </w:rPr>
      </w:pPr>
      <w:r>
        <w:rPr>
          <w:rFonts w:cs="Times New Roman" w:ascii="Times New Roman" w:hAnsi="Times New Roman"/>
          <w:color w:val="auto"/>
        </w:rPr>
        <w:t>Целует тебя твоя  Н а д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ематории к нам подошел низкорослый, весь округлый мужчина с холеным лицом и холе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еликодушно, — произнес он мягким голосом. — Мне сказали, что вы из правоохранительны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обязаны?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рач, невропатолог. Моя фамилия Ноткин. У меня наблюдалась Надя Комиссарова, и я счел долгом поставить вас в известнос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олучилось, что мы увезли из крематория не одного, а двух новых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Круглова ничего существенного не добавила к тому, что знала из писем. Она все время плакала и поглядывала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ия Максимовна, на письмах нет дат. Но, судя по содержанию, они написаны в последние годы. А письма предыдущих лет остались в Армавир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тирая слезы, сказала она. — Их не было. Были поздравительные открытки. Надя стала писать мне письма только в последние годы. А даты она никогда не 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Надежду Андреевну травили в театре. Надежда Андреевна говорила вам что-нибудь об этом? Есть ли у вас факты?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из писем это не ясно?! Ей, лучшей актрисе театра, не давали ролей. Мы все любим театр, не мыслим жизни вне театра. А Надя была одержимой. Поэтому она не выдержала. В ее смерти я виню Герда и Андронова. Так и за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этого записывать, Виктория Максимовна,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Я все равно буду считать, что в смерти Нади виновны Герд и Андронов. — Круглова взглянула на часы. — Я опоздаю н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рочно, ни Короля, ни Хмелева не было на месте. Мироновой пришлось самой везти Круглову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гласил Ноткина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Дмитриевич Ноткин, родившийся в 1940 году в Москве, русский, беспартийный, с высшим образованием, работал в 64-й больнице заведующим отд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жалуйста, где, когда вы познакомились с Надеждой Андреевной Комиссаровой, какие отношения вас свя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лись мы в июле семьдесят восьмого года в санатории «Актер» в Сочи. Отношения? Ну какие отношения нас могли связывать? Самые что ни на есть человеческие — отношения врача и пациента. Когда я уезжал из Сочи, мы, как водится среди отдыхающих, обменялись телефонами. Все-таки отпуск провели вместе. Обычно это в Москве быстро забывается. Никто никому не звонит. У каждого своя жизнь с ее суматохой, пропастью дел и забот, кругом друзей, приятелей и просто знакомых. Я уже стал забывать о Сочи, когда в декабре раздался звонок. Была жуткая погода — дождь со снегом. Звонила Надя. Я удивился и по-человечески обрадовался. Всегда радуешься проявлению человеческой памяти и человеческого тепла, особенно когда на улице дождь со снегом. Полушутя я спросил, звонит она по делу или просто так. Звонила она по делу. Вспомнила, что я невропатолог. Состояние у нее было скверное. Это я сразу понял по ее голосу, истерическим интонациям, по тому, как она попросила немедленно ее принять. Я сказал, что не практикую дома, и предложил прийти в больницу утром. Тогда она попросила рекомендовать ей кого-нибудь из моих коллег. Я сказал, что из моих знакомых никто дома не практикует. Она повесила трубку. Несколько минут я мучился. Я врач, и моя первейшая обязанность помогать людям. Очевидно было, что Наде плохо. Короче, я позвонил ей. Несмотря на кошмарную погоду, я решил поехать к ней. Надя ответила, что сама приедет ко мне. Через пятнадцать минут она была у меня. Как она добралась в такую погоду в Ясенево, да так быстро, ума не приложу. Склонность к истерической психопатии — таков был мой диагноз. Ей же я сказал, что у нее расшатаны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лечение вы назн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ниум, физкультуру, прогулки, горячий и холодный душ. Элениум, как выяснилось, она принимала и раньше. Обычно истерические психопаты отличаются стремлением быть в центре внимания, театральностью поведения. В Сочи я не замечал ничего подобного за Надей. Она была нормальным человеком, в меру уверенной в себе, веселой, жизнерадостной. Да и в тот вечер, когда она приехала ко мне и три часа рассказывала о своих театральных перипетиях, не создавалось впечатления, что она рисуется. Правда, все время прорывались истерические ноты и рефреном звучало: «Я же гениальная актриса». Но это естественно в таком состоянии. В тот вечер опасно было оставлять ее без присмотра. Я предложил ей переночевать у меня. Она согласилась. Я дал ей успокоительное. Утром она пришла в кухню, где я спал, велела мне подниматься, приготовила завтрак, словом, вела себя так, будто мы перешагнули через несколько лет супруже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состояние в тот вечер было вызвано переживаниями, связанными с теа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 Она, пользуясь языком современной молодежи, зациклилась на Герде и Андронове. Посмотрите, что получается. Надя больна. Герд и Андронов — постоянные внешние раздражители. Ее же эмоциональная реакция на раздражители отличалась неадеква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адекватной эмоциональной реакции я уже слышал от профессора Бурт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Комиссарова была серьезно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серьезно»? Несерьезных болезней не бывает. Если вы хотите спросить, не была ли она сумасшедшей, то нет. При психическом заболевании я передал бы ее психиа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казывала ли Комиссарова мысль о само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днократно. Она считала, что это может быть выходом из положения. Признаться, у меня стали появляться сомнения. Правильно ли я ее лечу? Не преуменьшаю ли я опасность ее болезни? Я даже предложил Наде показаться знакомому психиатру. Она категорически отвергла мое предложение. Она слышать не хотела о психиатре. После этого Надя больше не говорила о само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ли она наносила вам виз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следнего года раз в месяц, иногда и два раза. Звонила она сама. Приезжала порой просто поболтать. Очевидно, я действовал на нее успокаивающе. Примерно год назад она исчезла месяца на два. Тогда я сам ей позвонил. Разговаривала со мной другая женщина. Та же Надя Комиссарова, но другая. Я понял, что она влюбилась. Ну и слава богу! Я не склонен терзаться из-за того, что пациент, выздоровев, забывает обо мне. Главное, что он выздоровел. Через пять месяцев она снова позвонила. Все повторилось. Теперь состояние Нади усугублялось маниакальными рассуждениями о том, что Рахманин — вы, конечно, знаете его — бросит ее и вернется к своей юной балерине. Я разговаривал с Рахманиным втайне от Нади. Не могу утверждать, что он полностью раскрылся передо мной, но мне он показался порядочным и серьезным человеком. Обещал бережно относиться к Наде. И еще одна маниакальная мысль Нади — все красивые женщины несчастны. А она считала себя красивой, что в общем-то справедливо. Дескать, некрасивые женщины в жизни устраиваются лучше, чем красивые. Я не говорю о театре. Театр с Гердом и Андроновым превалировал над всем остальным в ее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 последний раз виделись с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ого июля. Она позвонила и приехала ко мне. Надя была в скверном состоянии. Картина напоминала ту, в первый визит. Но в этот раз все вертелось вокруг роли, которую она хотела получить и которую ей не хотели давать. Роль Офелии в «Гамлете». Надя была очень противоречива. С одной стороны, она жаждала получить роль, с другой — говорила, что роль Офелии ничего не изменит в ее жизни. Она, дескать, опустошена. Ее мучил страх, что она не справится с ролью, так как все растеряла и больше не способна играть по-настоящему. Она снова говорила о бессмысленности та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о само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том ее состояние улучшилось, раз она больше не обращалась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до двадцать девятого августа я был в отпуске. О смерти Нади узнал случайно, читая «Веч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Надежда Андреевна вела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обще она могла вести дневник. С другой стороны — зачем? Свои мысли она доверяла мне. Впроч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я отвез профессору Бурташову ксерокопии писем Комиссаровой — оригиналы были подшиты к делу — для психиатрического исследования. За несколько часов до этого почерковеды подтвердили, что письма написаны рукой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Бурташов отнесся к письмам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сьмах человек в той или иной мере подчиняется партнеру — адресату, определенным правилам игры. Вы играете в тен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моя игра во многом зависит от партнера, которому я адресую мяч. С одним партнером игра одна, с другим другая, с третьим — третья и т. д. В дневнике человек предельно откровенен. Он пишет как бы сам себе. Насколько я понимаю, письма адресата не сохранились. Важно знать, кому написаны письма, характер адресата, уровень развития, уровень связей. У вас не будет возражения, если я привлеку к экспертизе псих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у меня могли быть возражения? Я испытывал благодарность к профессору. У него каждый день был расписан по минутам, а он все-таки находил для меня время, думаю, в ущерб своим основным занятиям, искренне желая помочь. Чтобы хоть как-то облегчить его работу над письмами, я рассказал ему о Круг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дно, но уже что-то, — сказал о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 Ноткине я ничего не стал говорить. Во-первых, я опасался, что это невольно помешало бы профессору Бурташову в объективном исследовании писем. Во-вторых, показания Ноткина могли послужить чем-то вроде контрольных данных, с которыми мы могли сравнить заключение профессора Бурташ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как будто бежало впереди нас. День летел за днем. Приближалось пятнадцатое сентября — начало отпуска в театре. Эта дата портила и Мироновой и мне без того плохое настроение. Пятнадцатого сентября Герд, Андронов, Грач, словом, все работники театра разъедутся по стране, расследование затормозится на месяц. Я не мог спокойно думать о Голубовской. Мы мучились в догадках, сопоставляя факты и анализируя их. А она разъезжала по Венгрии, быть может, возя с собой тайну смерт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Миронова подшивала протоколы за протоколами, справки за справками, однако ясности в расследовании все не было. Вот и заключение профессора Бурташова, и кандидата психологических наук Наумова не продвинуло нас ни на шаг вперед. «Письма написаны женщиной с практически здоровой психикой», — говорилось в заключении. Это противоречило показаниям невропатолога Ноткина. Если бы не заключение почерковедов, я бы усомнился в том, что письма написаны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с Мироновой в ее кабинете, дожидаясь Хмелева с Рахманиным. Рахманин не явился на вызов, а его телефон не отвечал. Подозрительный Хмелев сам вызвался доставить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не признать, что допустил оплошность, ограничив психиатрическое исследование пись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шла у вас на поводу, — сказала Миронова. — Конечно же надо было, как и положено, судебно-психиатрическую экспертизу назначить по материалам дела. Перехитрили сам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Миронова взяла трубку. Король интересовался, как идет расследование. Миронова деловито отвечала на вопросы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листать дело. Протокол осмотра места происшествия. Фотографии. Заключение эксперта Каневского. Показания Гриндина, Герда, Голованова, Грач… Как нам недоставало показаний Голуб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ашим приходом я еще раз прочитала протоколы допросов. Все показывают одно и то же: Комиссарова была доброй, ее любили. Но ни один из этих любящих по собственной инициативе не пришел к нам. Удивительно ловко все придерживаются версии самоубийства. И эти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Ксения Владими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для меня всегда был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асад. Есть еще кулисы. Не случайно же существуют выражения «закулисная жизнь», «закулисные интриги». На служебном входе театра написано: «Посторонним вход запрещен!» Ловко они придерживаются одной версии потому, что хорошо знают законы драматургии, знают, какие детали опустить, на что акцентировать внимание, как создать определенный настрой, слепить нужный образ, спектакль. Ведь никто прямо не говорит, что Комиссарова покончила с собой. Все выстраивается по драматургическому ряду. Есть в театре такое выражение — драматургический ряд. На театре, как у них приня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о откуда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чники наших знаний порой заб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я подумал, что мы могли бы проверить, слышал ли Гриндин за стеной шаги Рахманина. Что, если провести следственный эксперимент? Рахманин и еще двое мужчин будут по очереди ходить по квартире Комиссаровой. Пусть Гриндин из своей квартиры на слух определит шаги Рахманина. По крайней мере, один вопрос будет р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ой моя идея не понравилась. Однако она не отвергла ее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м еще, — сказала она. — На какие результаты вы рассчитываете? На то, что показания Гриндина не подтвердятся, или на то, что они подтвер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читываю на объективные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результаты могут быть в таком эксперименте объективными. То есть они могут быть объективными, но элемент случайности может перевесить чашу весов. Рискованно. Но если мы не в состоянии другим путем проверить утверждения Гриндина, очевидно, придется прибегнуть к такому экспери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камушек в мой огород, а целый камень. Ни я, ни Хмелев не сумели узнать что-либо о взаимоотношениях Рахманина и Гриндина. Я сомневался, что Гриндин слышал шаги Рахманина, но сомнения не доказательство. И почему не должны доверять человеку, ничем не запятнавшему себя и не имеющему причин для лжесвидетельства? Пока чаша весов перевешивала как раз в сторону показаний Гриндина. Рахманин по-прежнему упрямо настаивал на своей ночной прогулке. Новые обстоятельства — якобы пропавшие деньги и кольцо — не улучшали его положения. Анна Петровна подтвердила, что у Комиссаровой было кольцо с топазом. Но когда оно пропало и пропало ли вообще, — никто, кроме Рахманина, это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одно обстоятельство, которое заставляло меня задуматься серьезно. И Анна Петровна, и остальные, с кем я беседовал, говорили о болезненной аккуратности Комиссаровой. После смерти Комиссаровой на столе оставалась грязная посуда. То, что ее смерть была неожиданной, не вызывало сомнений. Но не могла же Комиссарова, решив покончить с собой, начать уборку и прервать ее. Профессор Бурташов считал, что должен был сработать автоматизм привычек. Если Комиссарова заперла балконную дверь, то тем более она убрала бы грязную посуду. Смерть Комиссаровой наступила в половине второго. Когда ушла от нее Голубовская? Я подумал о ней не без злости. С первого дня нам ее недоставало. И будет недоставать до двенадцатого сентября, подумал я. А ведь от показаний Голубовской зависело многое. Возможно, и судьба Рахманина находилась в ее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вошел в кабинет нарочито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инул Рах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выражайтесь яснее, пожалуйста, — сказала Миронов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 сбежал, скрылся. В доме семь по улице Маши Порываевой он больше не проживает. Приятель, приютивший его, ничего не знает, кроме того, что Рахманин исчез два дня назад.</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ахманина алиби. В ночь гибели Комиссаровой он находился у бывшей жены Маргариты Анатольевны Садовской в Кузьминках. Изливал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лава богу! — вырвалось у меня. — Зачем же он придумал прогулку и где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он теперь живет у приятеля-художника в мастерской на Красноказарменной. А прогулку придумал, играя в благородного рыцаря, чтобы не бросить тень на бывшую жену. У Садовской нынешний муж был в командировке. В общем, банальная ситуация, за исключением того, что бывшие супруги сохранили человеческие отношения. Садовская по собственной инициативе пришла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чувствовал себя плохо. Он выглядел еще хуже, чем на похор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го разрешения я приляг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едупредили по телефону? Я бы не стал вас беспокоить. Отложи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Раз надо, значит, надо. Да и приятно мне, не скрою, беседова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Когда утомитесь, дайте знать. Вы помните, какие драгоценности были у Надежды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как ни старался, а скрыть волнения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вопрос встревожи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ятные воспоминания, Сергей Михайлович. Когда мы разошлись, Надя вернула мне все подарки, которые я сделал: часть драгоценностей и даже вечерние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ь? А друг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ую часть мы продали. Денег вечно не хватало. Мы жили на широкую ногу. Рестораны, поездки в Суздаль, Ростов, Таллинн, Ригу, на Балтику, на Черное море, встречи с друзьями. Их надо принять, к ним надо сходить. С пустыми руками не пойдешь. Деньги… Где их было взять? Потихонечку продавали вещички. Надя вернула, что осталось. Все лежало в моем чемодане. Когда обнаружил это, было поздно что-либо предпринимать, то есть возвращать. Надя ведь не хотела со мной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охранились эт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Михайлович. Жизнь свободного художника — вещь трудная. Все продал. Все — это сказано громко. Кольцо с бриллиантом в полтора карата, кольцо с изумрудом в два карата и золотой браслет с японскими искусственно выращенными жемчугами. Драгоценности по-настоящему те, что мы с Надей продали. Кольцо с бриллиантом чистой воды в два карата, кольцо с рубином в полтора карата, кольцо с изумрудом в два с половиной карата и небольшими бриллиантами вокруг, а также другие мелочи. Сейчас им цены не было бы. А тогда мы спустили их за бесценок. Красивая жизнь требует мног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ведь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гоценности продавали через комиссионный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через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дежды Андреевны были сво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почка, кольцо с аметистом и кольцо с дымчатым топазом. Даже по нынешним временам это нельзя назвать драгоценностями. Почему вы заинтересовались драгоценностями, Сергей Михайлович? Кто-нибудь насплетничал о моих драгоценностях или что-то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италий Аверьянович, но я не могу ответить на ваш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виняйтесь. Это я так спросил. О наших отношениях с Надей в театре долго сплетничали. Обо мне ходили самые невероятные слухи. Будто бы я был богат как Крез. Судачили не без оснований, конечно. Я одевал Надю так, что она своим видом вызывала у этих несчастных оборванцев черную зависть. Что актеры получают? Гроши. А хочется красивой жизни, красиво одеться. На них ведь больше обращают внимания, чем на нас с вами, Сергей Михайлович. Конечно, я был богат, но не как Крез. А, что об этом говорить?! Все в прошлом, и Нади нет. Вот я сказал, что в театре сплетничали, завидовали Наде. Все это так. Но Надю любили в коллективе. Вы вообще знаете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 храм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епосвященных. К вам кто-нибудь приходил из театра по собственному желанию, порыву души? Ах да, вы же не имеете права отвечать на подобные вопросы. Думаю, что не приходил. А могли бы прийти. Да, Надю в театре многие любили, несмотря на ее непростой характер. Уверен, что пришли бы и рассказали о зависти, о подсиживаниях, о многом, что подтвердило бы заявление этой дамы на похоронах. А возьмите сами похороны. Ни слова о том, что было смыслом жизни Нади. Все срежессировано. Ко мне приходил один мой приятель из театра, рассказал кое-что. Андронов собрал труппу, чтобы сообщить о смерти Нади. Почтили ее память вставанием и минутой молчания. Как будто все пристойно. Но Андронов в туманных выражениях дал понять, что Надя покончила с собой по причине личных мотивов и никто, мол, не должен мешать следствию. Кто осмелится в театре игнорировать рекомендации главного режиссера? Вот так Андронов сделал первый шаг, чтобы оградить себя и театр от смерти Нади. Он не допустит, чтобы на театр упала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первый шаг». Значит, будет и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будет. Они попытаются избавиться от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хманина, Сергей Михайлович, Рахманина. Они откажут ему под благовидным предлогом. Мне так 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онов и Герд. Герд — это теневой кабинет Анд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читают, что Рахманин довел Надежду Андреевну до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ергей Михайлович, подозревают Виктора. Весь театр его уже подозр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что подозревать — прерогатива прокуратуры и милиции? Не только вы, Сергей Михайлович, можете подозревать. Человеку вообще свойственно подозревать других, себя. Подозревать — значит сомневаться. Поэтому он анализирует, делает выводы, иногда правильные, иногда ошиб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италий Аверьянович, Надежда Андреевна вела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раз я говорю, что вела. Я так полагаю, дневник пропал, раз вы спрашивает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мне ничего не оставалось, как подтвердить предположение Голо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вела дневник странным образом. Годами ничего не записывала. При мне она лишь один раз взяла его в руки, что-то записала и вырвала лист, разорвала на мелкие кусочки и отправила в унитаз. Что за тайны, спросил я. Она и призналась, что давно ведет дневник. Как я ни просил ее почитать мне что-нибудь, уговорить не удавалось. Мы оба посмеялись и на том о дневник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невник вы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ая школьная толстая тетрадь в черном коленкоровом переп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омились, Виталий Аверья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прихожей, когда Голован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Михайлович, как вы думаете, этично будет, если я поставлю на могиле Нади памятник? Виктор, при его положении, вряд ли сможет это сделать. Анна Петровна тем более. Спрашиваю вас не как работника милиции, а симпатичного мн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брые слова, Виталий Аверьянович. Но как работник милиции, я бы спросил вас: откуда у вас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кое-что из прежней жизни. Думал, на черный день. Но чернее дня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посоветовать. Есть же Виктор. Ему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реждевременно это. Когда лежишь один в четырех стенах, разные мысли лезут в голову. Наши желания порой опережают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сидел в кабинете один. Хмелев ушел в буфет. Мне даже есть не хотелось. Я потерял нить расследования. Мысли о Рахманине, о кольце с деньгами, о дневнике бегали наперегонки.. Я не знал, за какой пог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вычке я стал листать перекидной календарь назад, проверяя, все ли записанное мной сделано. Я наткнулся на запись: «Бутылка. Экспертиза». Я позвонил в научно-технический отдел, почти уверенный, что услышу: «В картотеке не проходят». На том конце провода после стандартного «одну минутку», которая растянулась на три, девичий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тся отпечатки Егора Ивановича Орлова, осужденного за 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териалы, которыми мы располагали на Орлова по кличке «Дуб», давали достаточно оснований подозревать его в убийстве или, по меньшей мере, в причастности к смерти Комиссаровой. Тридцатишестилетний Орлов, уроженец и воспитанник когда-то знаменитой среди московских уголовников Марьиной рощи, четырежды отбывал в колониях различные сроки наказания. Следы пребывания в квартире Комиссаровой, оставленные на бутылке из-под водки, говорили о том, что он находился там после гостей. Но почему, ограбив Комиссарову, он ограничился одним кольцом и двадцатью пятью рублями, я поня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считаешь, что Орлов убил Комиссарову, — сказал Сам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ладими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вам власть, так вы все преступления списали бы за счет рецидивистов. А рецидивисты тоже люди, и закон требует одинакового отношения ко всем гражданам. Что ты предъявишь Орлову, кроме заключения дактилоскопической экспертизы, каки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Установлена связь Орлов — Комисс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едположить, что Орлов приходил к Комиссаровой двадцать седьмого августа, то есть в день перед ее смертью, дважды. Первый раз в двадцать два тридцать. Но никто из свидетелей 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рии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основывается это пред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как мы получили заключение, были опрошены свидетели. Грач, Рахманин и Голованов вспомнили, что в двадцать два тридцать кто-то позвонил в квартиру. Комиссарова пошла открывать дверь. Вернулась она быстро. Никто не обратил внимания на этот звонок. Обычное дело — позвонила соседка, кто-то ошибся. Не придали звонку значения, и поэтому ни один свидетель не вспомнил о нем. Сейчас Рахманину кажется, что Комиссарова вернулась за стол растеря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четвертого свидетеля не о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 Опросили. Он ничего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и Орлова устан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го связи ведут в колонии. Дружки Орлова отбывают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вые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успел обзавестись ими. Орлова освободили двадцать второго августа. В Москву он прибыл двадцать 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вадцать седьмого пошел к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лка? Тогда почему, кроме кольца и двадцати пяти рублей, он ничего не взял? На Комиссаровой висела золотая цепочка, на руке кольцо с аметистом, в прихожей новенькая дуб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уби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грабил? Непохоже это на огра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хоже. Орлов был у Комиссаровой или до или после ее смерти. В первом случае она добровольно отдала кольцо и деньги, раз Орлов распивал там водку. Во втором — увидев труп, Орлов испугался, что ему припишут убийство, выпил для успокоения водки и дал дёру. Но уходить с пустыми руками ему не хотелось. Он прихватил то, что попалось под руку и можно было положить в карман и не бросалось бы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елек с деньгами лежал в сумке, а след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миссарова добровольно отдала деньги и кольцо. Двадцать второе, двадцать пятое и двадцать седьмое августа. Это что-то да значит. Была связь Орлов — Комиссарова. Была. Ты говорил о погибшем брате Комиссаровой. Напомни-к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Комиссаровой Алексей Пьяных был отпетым негодяем. Случается, что один из близнецов берет в ущерб другому ум, талант,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ли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ых занимался разбоем. Погиб в семнадцать лет; уходя от преследования, спрыгнул с Крымского моста и у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о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верял? Вижу, что не удосужился. Плохо стал работать, Серго. Так нельзя. Знаю, знаю, что устал, не был в отпуске. Я тоже не был в отпуске. В клинику вот не могу лечь. Так нельзя. Как же ты не отработал этот эпизод?! Может быть, сейчас мы не ломали бы голову, а беседовали бы по душам с Ор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рин был искренне огорчен из-за моей промашки. В общем-то, я старался всегда все проверять. Не мог же я предположить, что Алексей Пьяных воскреснет из мертвы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ты не готов к беседе с Орловым, — сказал Самарин. — Совсем не готов.</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Комиссаровой Алексей Пьяных был жив. Нельзя сказать, что он здравствовал, но он был жив. Алексей Пьяных по кличке «Фикса» находился в колонии, отбывая наказание за очередной разбой. Пять раз он приговаривался к различным срокам наказания с того времени, когда он спрыгнул с Крымского моста, пытаясь уйти от преследования. Я понял, почему Надежда Комиссарова убедила Анну Петровну в гибели брата. Но я не мог понять, поддерживала ли она отношения с ним. В многочисленных ответах по телетайпу на наши запросы, вообще в материалах, которые мы получили, не было и намека на это. В одном мы не сомневались: Пьяных следил за жизнью сестры. Мы даже допускали, что он вымогал у нее деньги. Впрочем, в своих предположениях мы заходили слишко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онии бок о бок с Алексеем Пьяных пять лет провел Егор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рлов забивал «козла» во дворе. Играл он азартно, стуча костяшками домино так, будто пытался вбить их в хилую столеш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закончилась, и он сгреб со стола десяти- и двадцатикопе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б, потолковать надо, — наклонившись к нему,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инул меня оценивающим взглядом, перешагнул через скамейку, бросил партнерам «выхожу» и неожиданно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знал планировку двора. В таком же дворе, окруженном огромным домом с арками, мне довелось расследовать двойное убийство. Поэтому я не помчался за Орловым, зная, что он неминуемо окажется у ближайшей арки, где на всякий случай я оставил Хм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двор, я глазами искал Орлова. У арки я и увидел его. С ножом в руке он надвигался на Хмелева, а Хмелев, раскинув руки с растопыренными от напряжения пальцами, отступал к стене. Говорил же я ему, чтобы занимался самбо, подумал я, а в другую секунду возникло недоумение: почему он не выхватит пистолет? Наверно, он напрочь забыл о пистолете. Это был первый случай вооруженного нападени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ыбил из руки Орлова нож, Хмелев вспомнил о пист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Орлов,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вам, Ксения Владими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виделись, а,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Ксения Владимировна. Соск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не соскучишься, Егор Иванович. Тактика у вас прежняя? Ничего не видели, ничего не слышали, ниче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шеньки, Ксения Владимировна. Комиссарову не знаю и в квартире ее никогд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ерейдем к следующему этапу. Орлов, вам предъявляется заключение дактилоскопической экспертизы о том, что на бутылке из-под водки «Кубанская», стоящей в ночь с двадцать седьмого на двадцать восьмое августа сего года на столе в квартире Комиссаровой по адресу Молодежная улица, дом шесть, обнаружены отпечатки пальцев вашей правой руки. Каким образом они там оказались, если вы утверждаете, что никогда там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долго изучал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дело докапываться, каким образом, — наконец сказал он. — Не был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знаком этот гражданин? — Миронова показала Орлову фотографию Алексея Пья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Орлова появился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бивал, не убивал, не убивал! —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истерик,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л я! Она был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 вы были у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с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вы находились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миссаровой кто-нибудь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на она была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ровели время с половины одиннадцатого до часу ноч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овины одиннадцатого? А что было в половине один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овине одиннадцатого вы позвонили в квартиру Комиссаровой.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это знаете, то должны знать, что не уби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ов, вы не ответили уже на два вопроса. Знаком ли вам этот гражданин? — Я указал пальцем на фотографию Пьяных. — Второе. Как вы провели время с половины одиннадцатого до часу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ражданин Алексей Пьяных. С половины одиннадцатого до часу ночи я дожидался ухода гостей Комиссаровой на лестнице рядом с ее квартирой.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четкий ответ. Если вы ответите так же на следующий вопрос, мы сможем перейти к третьему этапу беседы, — сказала Миронова. — С какой целью вы приходили к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половине одиннадцатого или в час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и разные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разные. В половине одиннадцатого я пришел выполнить поручение Фиксы, ну, гражданина Пьяных. Он мне наказал передать привет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ничего, кроме при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звонили в квартиру Комиссаровой в половине одиннадцатого. Комиссарова открыла дверь.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что у нее гости, и велела прийти утром в десять к книжному магазину. Там у них рядом книжный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езон мне было шастать к ней еще раз? Дай, думаю, дождусь, когда гости умотаются, может, деньгу какую подкинет, пожалеет несчастного. Я ей о братане расскажу, как ему живется-тужится в колонии. Дождался. О братане она слышать не захотела, но меня пожалела и дала сначала двадцать пять рублей, потом, подумав, колечко с дешевеньким камушком. Денег, говорит, в доме больше нет, даже пустой кошелек показала, а колечко, говорит, продай, выручишь, говорит, хоть какие-то деньги. Хлопнул рюмку водки на прощание и ушел себе, благодарный за прием и л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вас так приласкала Комиссарова? За какие такие красивые глазки? — спроси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мои красивые глазки, а по доброте своей души, — ответил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цо продали?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 следующий же день. У комиссионного магазина. Неизвестн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Орлов, расскажите все по порядку. Начните с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ссказ Орлова убедил нас в том, что Алексей Пьяных был отпетым мерзавцем. Он не любил даже мать. Он легко отказался от нее, когда на свидании после его первого ареста Надежда Комиссарова сказала ему: «О матери забудь». Он забыл о ней, за деньги. Зная о привязанности сестры к матери, он шантажировал Комиссарову двадцать три года. Она безропотно давала ему деньги даже в периоды безденежья. Он оставлял ее в покое лишь на время, когда попадал в колонию. Я мог себе представить, как облегченно вздыхала Комиссарова, узнав об очередном аресте Алексея. Уму непостижимо, что сестра может радоваться аресту брата, но здесь был особый случай. Я также мог себе представить, какой ужас охватывал ее, когда Пьяных вновь возникал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вошел в дом на Молодежной ровно в половине одиннадцатого. Он знал от Алексея Пьяных, когда Комиссарова возвращается из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иду Орлова она сразу поняла, кто перед ней. А то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т брат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иоткрытой двери доноси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гости. Приходите утром в десять к книжному магазину, — сказала Комиссарова и за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подумал, что Комиссарова даст ему деньги для Пьяных. Но Пьяных не поручал ему ничего, кроме того, что Орлов уже сделал. Спускаясь в лифте, Орлов почувствовал, что появилась возможность перехватить деньги. Он позарез нуждался в них. У него не было ни копейки. С каждым этажом вниз в нем укреплялась уверенность, что Комиссарова намерена дать ему для Пьяных деньги. Он решил их присвоить, а там будь что будет. Срок Пьяных заканчивался лишь через два года. Приняв решение, Орлов подумал, что незачем откладывать все на завтра. Он остановил лифт и нажал на кнопку седьмого этажа. Это сработал рефлекс. Он привык спускаться сверху к квартире, которую собирался обок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своего часа, Орлов прикидывал варианты разговора с Комиссаровой. Главное, что его волновало, — как выцарапать побольш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езло в этот вечер. Ни в подъезде, ни на лестнице его не видела ни одна живая душа. Да и гости у Комиссаровой долго не задерживались. Когда они ушли, он спустился по лестнице и, приложив ухо к двери, услышал женский голос, высокий, жесткий, непохожий на низкий голос Комиссаровой. Он отпрянул и на цыпочках поднялся по лестнице на пол-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отчаялся, уже не верил, что женщина с высоким голосом в эту ночь уйдет от Комиссаровой. Но вот дверь открылась, захлопнулась, застучали каблуки по метлахской плитке, загудел лифт, распахивая створки кабины. Орлов перегнулся через перила и увидел со спины сухощавую женщину с тонкими ногами. Женщина вернулась к квартире Комиссаровой, хотела позвонить, но не позвонила, потом неторопливо стала спускаться вниз по лестнице. Через пять минут дверь квартиры Комиссаровой снова открылась. Орлов увидел Комиссарову. Она вынесла ведро с мусором. Выждав еще несколько минут, Орлов позвонил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азалось проще, чем он предполагал. Неизвестно, для чего он строил варианты разговора. Комиссарова не удивилась, увидев Орлова. Очевидно, брат приучил ее к неожиданным появ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ри ярком свете люстры Орлов увидел ее по-новому. В голубом платье с убранными в пучок желтыми волосами, Комиссарова была недоступно хороша, как графиня в исторических фильмах. В его душу вкралось сомнение — сестра ли она Алексею Пья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лся из колонии, — сказал он, чтобы на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а эт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е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не понял, что с ним произошло, но ему не хотелось врать этой женщине. Он поймал себя на том, что жале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 Леша передает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минает о себе. Чтобы я не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веря своим ушам, Ор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вое он не у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 голодны. Садитесь, еш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голоден, но есть при ней е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дки выпью, — сказал он и налил в фужер все, что оставалось в бутылке. Выпив, он не удержался, взял кусок колбасы и стал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то, как он ел, и сыграло роль в том, на что решилась Комиссарова. Она сунула ему в руку двадцать пя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у меня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вернули Орлова на землю. Он стал прежним Орловым. Он как бы заново ощутил, зачем пришел сюда. Он небрежно покрутил ассиг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у меня больше нет. — Комиссарова показала пустой кош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был огорчен и не скрыв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 сказала она, что-то взяла со стеллажа и протянула ему. Это было кольцо с топазом. — Возьмите. Продадите, будут какие-т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ялся. Что-то ему подсказывало, что не следует брать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я ничем помоч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кольцо и ушел, не сказав даже «спасибо», ушел, ненавидя своего дружка Алексея Пьяных, презирая свое мужское начало. Одно дело отобрать кольцо, другое — взять его как подарок у женщины. Он не понимал себя и не понимал Комиссарову. Почему она одарила его? Когда он взял кольц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Я устала и хочу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ее последние слова, услышанные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е действительно произошло в час ночи, то сосед Комиссаровой Гриндин слышал шаги Орлова, которые он принял за шаги Рахманина. Выходило, что напрасно я относился к показаниям Гриндина с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с никто не видел, Орлов?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понял, почему я спрос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ов, когда вы вернулись домой?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четверти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ожет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мать подтвердит, что вы Иисус Христос. В прошлый раз она подтвердила, что вы крепко спали в своей кровати, когда было совершено ограбление квартиры.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жил у приятеля в мастерской на Красноказарменной улице и звонил мне по утрам, задавая один и тот же вопрос: «Что-нибудь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тились на Страстном бульваре. В тени все скамейки были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Гриндиным Василием Пет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м заинтересовались? Мы не здо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подели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ю. Этот козел пытался ухаживать за Надей в отсутствие жены. Она аккомпаниатор, часто уезжает на гастроли. Когда я переехал к Наде, он продолжал свои попытки. Со мной он был предельно вежлив, шаркал ножкой, но ни во что меня не ставил, ухаживал за Надей открыто — то шоколадку иностранную преподнесет, то сувенир из-за границы. Однажды я вернулся домой поздно, думал, Надя уже спит, и без шума вошел в квартиру. Надя не спала. Она отбивалась от Гриндина. Я его выгнал и сказал, что переломаю ему ноги, если он близко подойдет к Наде.</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ехал на Петровку в половине девятого. Мне хотелось поработать в тиши и одиночестве. В десять предстояло совещание у Са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ожив на столе бумаги, я принялся составлять план своего выступления.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ий голос попросил Хмелева. Кому-то из его подруг не терпелось поговорить с ним с утра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елев будет позже. Что ему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варищ Бокар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курадзе, с вашего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оворит Татьяна Грач, подруга Нади Комиссаровой. Саша сказал мне, что в случае чего я могу обратиться к вам, в его отсутствие. Мы можем встретиться? Желательно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рав со стола документы в сейф, я оставил Хмелеву записку и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Грач стояла у входа в Эрмитаж, нетерпеливо оглядыв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Я — Бакур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Я вас узнала. Вы же были на похор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взволнованы, Татьяна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йте меня Таней, пожалуйста. Извините, что с утра оторвала вас от дела. Но я всю ночь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знаю, с чего начать. Когда я волнуюсь, просто глупею. А вы давно на Петровке работаете? Вы совсем не похожи на Пинкер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Грач долго говорила о пустяках, лишив меня надежды вернуться на Петровку хотя бы за полчаса до начала сов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обралась с духом, — наконец сказала Грач. — Я была уверена, что Надя покончил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еребивайте меня. Ладно? А то я снова начну волноваться. Я была уверена, что Надя покончила с собой. Позвонил Витя и сказал: «Надя покончила с собой». В театре тоже считали, что Надя покончила с собой. Когда все только и говорят, что человек покончил с собой, невольно поверишь в это. Мне в голову не приходило, что могли пропасть Надины вещи. А вчера, когда я узнала, что пропало Надино кольцо, я спросила Витю: «А колье?» «Какое колье?» — ответил он. Меня током пронзило. Говорю, бриллиантовое колье, а он говорит, что сроду у Нади не было бриллиантов. Я как дура доказываю ему, что было, а он стоит на своем. Повесила трубку и думаю: «Здесь что-то не так». Как же может быть такое, чтобы он не знал о колье? Он мне сказал, что нам, женщинам, мерещатся бриллианты. Я же не сумасшедшая, чтобы такое померещилось. Я собственными глазами видела колье в тот вечер, последний в жизни Нади. Я рассказывала Саше, что мы с Павлом Гердом ушли первыми после Вити. Витя повел себя не лучшим образом из-за того, что Надя купила дубленку. В сезон она стоила бы в два раза дороже. Но Витя вошел в раж и собрался хлопнуть дверью. Вот тогда Надя сказала, что у нее есть что продать и вытащила — я даже не знаю откуда, но, кажется, из-под белья в шкафу, — колье. Я прямо ахнула при его виде. Оно сверкало, как тысяча молний. Но Валя Голубовская схватила Надю за руку и сказала: «Сейчас же убери!» Я попросила Надю показать колье. Валя шикнула на меня. Она такая, с норовом. Надя положила колье в карман платья. Вот. А Витя говорит, что не было никакого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ел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Он надевал ботинки в прихожей, когда Надя вытащила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ые где в это время на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была в комнате и шикала, Герд мыл руки в ванной, Виталий Аверьянович находился на балконе. Виталий Аверьянович Голованов. Он такой интеллигент! Как только началась склока из-за дубленки, он тут же удалился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у-нибудь говорили о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среаг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заинтересовался, затем отмахнулся. Откуда, говорит, у Нади бриллиантовое колье? Я говорю, наверно, от Скарской. Вы слышали о такой актр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что вы на Пинкертона не похожи. Надя была родственницей Скарской, а у Скарской первый муж был князем. Можете себе представить, какие драгоценности имела Скарская! Надя мне говорила, что Скарская завещала ей часть своих вещей. Но что именно, она не сказала. Наверное,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происходил разговор с Гер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фте. На улице мы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у Герда не возвращались к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обождите! Он же спросил меня, в самом ли деле я видела колье. Я еще обиде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 Герд, ни Голованов колье не видели, но Герд узнал о существовании колье от вас. Колье видели вы и Голубовская. Рахманин в тот вечер мог видеть, а мог и не видеть его. Я правиль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лько, вы уж меня извините, как это Рахманин мог видеть, а мог и не видеть?! Он просто знал, что у Нади есть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описать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описать, но и нарисовать. У вас есть бумага и карандаш? Я дал ей блокнот и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рисовала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е напоминало морскую звезду. Судя по количеству бриллиантов, оно было чрезвычайно до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ллиант в центре крупный — карата три, боковые поменьше — карата полтора, остальные мелкие, — сказала Грач. — Учтите, оправа и цепочка из се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бриллиант оправляют в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авляли в старину, считая, что золото меняет цвет бриллианта. Из-за серебра я и подумала, что колье из княжеских драго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вам благодарен. Скажите, Таня, как вы могли забыть о таком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забыла. Я молчала и Саше ничего не сказала и следовательнице потому, что никак не связывала смерть Нади ни с колье, ни с кольцом, ни с другими вещами. Вы мне лучше скажите, почему Витя Рахманин отрицает очеви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А то ведь все в отпуск разбег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Самарин перенес совещание на четыре часа. Я облегченно вздохнул, когда Хмелев сообщил мне об этом. Было без пяти десять. Я только успел бы достать документы из сейфа. Коротко изложив содержание беседы с Татьяной Грач, я сказал, чтобы он занялся Валентиной Голубовской, и стал накручивать диск телефонного аппарата. Сначала я позвонил Голованову, затем Герду, потом Рахманину и договорился с ними о встр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ял. Голубовская разве вернулась? — сказа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точни, когда ее группа возвращается. Голубовскую надо встретить. Прежде вырой землю носом, но докопайся, кто когда вернулся домой в ночь на двадцать восьмое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сказал Хмелев, потянув к себе телефон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унду, Саша. Извини. — Я снова набрал номер Голованова. — Виталий Аверьянович, это Сергей Михайлович. Не спросил вас, ничего не надо? Я бы мог купить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четвертушку черного хлеба, если вас не затруднит. И спасибо вам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сказал я и передал аппарат Хмелеву. — 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метод в криминали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болен.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лованова был Николай Тимофеевич Аккуратов, его бывший начальник по «Экспортлесу», высокий бледный мужчина в годах, с шеей и лицом жирафа, но хитрыми, как у лисы,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Тимофеевич, посиди в кухне десять минут. Мне надо пошептаться с товарищем насчет наших театральных дел, — сказал Голо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личку «Идут переговоры» на двери не повесить? — пошутил Аккуратов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шутит, а бедолаге вырезали три четверти желудка, — сказал Голованов. — Что стряслось, Серге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крыл блокнот и показал ему рисунок Татьяны Грач, рядом с которым моей рукой был указан вес каждого крупного брилл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е с бриллиантами, принадлежавшее Надежде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шутите? Знаете, сколько такое коль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ст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ли лишку, но тысяч шестьдесят наверняка. Откуда оно у Нади? Что вы, Сергей Михайлович! Судя по рисунку, вещь стари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что цепочка и оправа серебр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таринная, а древняя. Нет, не могло быть у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верите в сказку о добрых стару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Скарской откуда такое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первый муж был гра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они разошлись со скандалом. Во-вторых, создание театра — мечта всей ее жизни — финансировалось Паниной. Трудно себе представить, что Скарская имела драгоценности, а деньги на театр брала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 времена отношение к драгоценностям было иное, чем сегодня. То, что мы ценим высоко, возможно, тогда и драгоценностью не счи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такое же колье! Такое колье во все времена драгоценность. Нет, Сергей Михайлович, не верю я в вашу версию. К тому же вы невольно очерняете Надю. Да-да, Сергей Михайлович. Получается, что Надя скрывала от меня колье. Мы не были расписаны, но жили под одной крышей и, простите, хозяйство вели общее, и в шкафу лежали общ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доводилось слышать от Надежды Андреевны, что Скарская оставила ей в наследство кое-что или пода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Михайлович. Скажи Надя это, она ведь должна была показать «кое-что», полученное от Скарской — живой или мертвой. Надя не могла скрывать от меня что-либо, тем более материальн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 нескромный вопрос: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кладу своего характера, по складу наших отношений, ну, хотя бы потому, что она жила на м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деньги у вас были об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ктеры получают?! А мы жили на широкую ногу. Я вам говорил об этом. Нет, не было у Нади никакого колье. Было бы, так она не удержалась бы, чтобы не показ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видели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видеть того, 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Надежда Андреевна держала колье в руках в тот свой последн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Я же не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в квартиру. Голованов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трудно, открой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открыва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передил Аккуратов. Он впустил врача, утомленную визитами женщину. Она тащила тяжелый металлический аппарат. Я забрал у нее аппарат и отнес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те вилку в розетку, — приказала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ут снимать электрокардиограмму. Это все нам знакомо, — сказал Аккуратов. — Не будем мешать. Ну, бывай, Виталий Аверьянович. Выздорав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опрощался и ушел вместе с Аккура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 какую сторону? — спросил я ег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на Горького. Пойдем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ы тоже имеете отношение к теа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ейчас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следованием человеческих взаимоотношений, в данном случае в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лучше. Посмотрите, что стало с Виталием Аверьяновичем. Так сказать, наглядное свидетельство. Был человек-глыба. Какую жизнь загубил! Какую перспективу! Мог он дальше меня пойти — в начальники управления, в заместители министра. Мужик был сильный, могучий, крепкий, российский мужик. Он японцам сто очков вперед давал. А японцы торговцы хорошие. Они у нас много леса берут. Уважали его. До сих пор спрашивают, как Голованов-сан поживает. «Сан» по-японски значит господин. А как он поживает, сами видите. Видно, всерьез, по-настоящему любил он эту актрису и сейчас любит. Что произошло? Почему она наложила на себ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колай Тимофеевич. Вроде бы ей не давали р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орешься за каждый месяц жизни. На какие только мучения не идешь. Кто-то сам прерывает свою жизнь. Красивая бы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Я их подвозил на машине. Они приглашали меня, но я хорошо знал жену Виталия Аверьяновича — Елену Прокофь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ужд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уждать-то осуждал, но любил я его, чертяку. Глупостей он много наделал, вот что. Потерял голову. Не зря в народе говорят: седина в голову, бес в ребро. Честнейший человек был, а глупостей наделал таких, что сидеть бы ему в тюрьме, если бы не мы. Из партии его точно выгнали бы. В Японии что у него произошло? Тратил деньги без оглядки. В итоге нарушение финансовой дисциплины. Спрашиваю его: как же это могло с тобой произойти? Я же не ревизор, а друг ему, хоть и начальник. Он как на духу все выложил. Растратил деньги на подарки своей возлюбленной. Ну какая же это, говорю, любовь, если она толкает на преступление?! Любовь, говорю, должна возвышать, облагораживать. Это, говорит, и есть любовь, когда готов идти на все не задумываясь. Дурак дураком, думаю, ты стал из-за своей любви. Но, думаю, ничего, одумаешься, будет срок. И в заместители директора конторы его — понижение на два ранга. Доложили куда следует, что товарищ Голованов наказан, меры приняты. Словом, отстоял я его. Роман-то свой он продолжает. Приходит ко мне однажды старший инженер. Фамилии называть не буду. Да и суть не в фамилии. Этот старший инженер работал с Виталием Аверьяновичем и в переговорах с ним участвовал. Сообщает он мне конфиденциально, что наш друг берет от японцев дорогие подарки: стереоприемник, стереомагнитофон, стереопроигрыватель. А порядок у нас такой: дорогие подарки сдавать. Вызываю Виталия Аверьяновича. Спрашиваю: брал? Брал, говорит. Спрашиваю: почему не сдал? Сдал, говорит, только в комиссионный магазин. Ну что ты с ним будешь делать?! Поговорили мы с ним опять по душам. Вижу, человеку трудно. Зарплаты заместителя директора не хватает. Помочь ему надо, не губить же. Тут, как нарочно, с жалобой на мужа приходит ко мне Елена Прокофьевна и требует призвать его к порядку, то бишь вернуть ей мужа. Кое-кто видел, как она ко мне пожаловала. В объединении и так знали о романе Виталия Аверьяновича. Еще бы! В день по десять звонков. Дело принимало широкую огл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Прокофьевна и раньше жаловалась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раз, в шестьдесят пятом году, когда Виталий Аверьянович надумал покорить Памир. Он был заядлым альпинистом. Как отпуск — он в экспедицию. Связи у него в этом мире были большие и друзей было много. Елена Прокофьевна хотела, чтобы я отговорил его. Куда уж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ил Па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нет. Возвратился со сломанной ногой. Многие там поломали себе кости. До вершины добрались лишь двое. Зато с тех пор Виталий Аверьянович с альпинизмом покончил, на радость Елене Прокофьевне. Так на чем мы остановились? Да, дело принимало широкую огласку. Если, думаю, Елена Прокофьевна пришла ко мне, а я ей мужа не возвращу, она пойдет в партком. Опять вызываю Виталия Аверьяновича. Ты что, сукин ты сын, говорю, дело довел до того, что жена стала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говорит, Николай Тимофеевич, я обещал тебе не нарушать служебной дисциплины и не нарушу, обещать же того, что не сумею выполнить, не могу, хоть казни. Не в силах, говорит, порвать со своей актрисой. Знаете, чем все закончилось? Собрал он свои вещи и ушел из семьи. Почти год было тихо. Директор конторы, непосредственный начальник Виталия Аверьяновича, уехал в длительную загранкомандировку, а назначить директором Виталия Аверьяновича я не мог, хотя Виталий Аверьянович с самого начала вытягивал работу конторы. Отличный коммерсант. Слушай, говорю, ты бы оформил свои отношения со своими женщинами. Доколе, говорю, так жить будешь, ни туда и ни сюда? Подумаю, говорит. Елена Прокофьевна, она женщина интересная, к тому времени встретила человека и подала на развод. Это я позже узнал, после того, как Виталий Аверьянович вляпался в новый скандал. Я сказал, как он ушел из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он ушел, собрав сво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взял только свои вещи, самое необходимое, поступил благородно. Не знаю, какая муха его укусила, но он ударил жену, а когда жених Елены Прокофьевны встал на ее защиту, то и его саданул как следует, да так, что сломал человеку челюсть. Елена Прокофьевна вызвала милицию. Составили протокол, но жених отказался давать показания против Виталия Аверьяновича. Видно, стыдно ему было признаваться, что его избил муж невесты. А невеста, то бишь Елена Прокофьевна, оказывается, назвала Надежду Андреевну нехорошим словом. Вот и пошло и п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италий Аверьянович пришел к Елене Прокофь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оговорить условия ра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х было оговаривать? Он же ушел из семьи за год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огда наступает час официального развода, люди звереют. До этого люди как люди, а развод будто сигнал тревоги. У нас в объединении разводилась одна молодая пара. Красивые ребята, любо-дорого на них было смотреть. Так они делили даже простыни. Противно потом на них было глядеть. Я Виталия Аверьяновича не оправдываю. Но, знаете, Елена Прокофьевна не должна была прибегать к оскорб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Николай Тимофеевич. Виталий Аверьянович пришел делить имущество, от которого он отказался за год до развода. Или я не поня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не так. Виталий Аверьянович хотел забрать лишь свои книги. У него только словарей двести томов. Когда он вошел в свою бывшую квартиру, а надо сказать, что дом у него был полной чашей, Елена Прокофьевна встретила его враждебно. Боялась, наверно, что Виталий Аверьянович помимо книг еще что-нибудь заберет. Жених не вмешивался, пока Виталий Аверьянович не ударил ее. Жениха, спрашиваю, зачем ты ударил? Не знаю, говорит. Очевидно, говорит, мысль, что все заработанное моим горбом за четверть века на блюдечке достанется этому хлюпику, помутила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закончилась вс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окол милиция переслала к нам. Дело до суда поэтому не дошло. Помочь Виталию Аверьяновичу я уже не мог. Вмешались кадры. Он ушел из нашей системы. Пьесу его поставили. Думал, в этой системе он преуспеет. Куда уж там! Оказывается, сложнее, чем я думал. У нас все-таки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д состоялся. Виталий Аверьянович забрал у Елены Прокофьевны только книги. Сейчас она с мужем в Штатах. Он оказался журналистом. Вот и мой дом. Хорошо мы с вами поговорили! Спасибо. Ну, бывайте! — Аккуратов крепко пожал мне руку и вошел в арку дома рядом с концертным залом имени Чай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будку телефона-автомата, я позвонил Хме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й нос, Саша? Докопался до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опался пока до соседки Герда. Ее дверной глазок нацелен на его квартиру. К тому же у нее собака, которая лает на каждый чужой шаг. Грач ушла от Герда примерно в час. Десять минут спустя ушел сам Герд. Домой возвратился в начале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ердом мы встретились в кабинете главного режиссера. Андронова в театре не было. Герд предложил мне диван, а сам сел за письм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дет это кресл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ел на сту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поторопились с повторными вызовами и уточнениями. День-другой — и мы все уедем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ично куда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лту. Показать пут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царапина на вашей щеке за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ась вам эта царапина!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хотелось бы вас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Разве я просил о встрече? Чего вы, собственно, от меня ждете? Что я признаюсь в убийстве Над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т. Во-первых, я надеюсь наконец получить вразумительный ответ на вопрос: кто вас поцара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Сначала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еня поцарапала женщина. Вас удовлетворит тако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половину. Имя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икогда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ы установи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ерять времени. Во-в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торых, что вы можете сказать о бриллиантовом колье, принадлежавшем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видел никакого колье у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Николаевич, вы проявили живой интерес к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м бессмысленный разговор. Я никогда не видел колье у Комиссаровой. Меня вообще не волнуют женские побря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ставим и это. В-третьих, вы солгали, утверждая, что после ухода от вас Татьяны Грач легли спать. Где вы были с часу ночи до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изучаете каждый мой шаг? Это возмутительно. Я не буду больше отвечать ни на один ваш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в таком случае вам придется отложить поездку в Ял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рожаете мне?! Я вынужден буду жаловать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право у вас есть, но позиции слабые. Заведомо ложные показания и уклонение от дачи показаний — уголовно преследуемые деяния. Телефон и мой и Мироновой у вас есть. Буду с нетерпением ждать вашего звонка. До свидания, Павел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сь к Страстному бульвару, месту встречи с Рахманиным, я думал о том, что поступаю неверно, бегая от одного свидетеля к другому. Их надо было сразу допросить с протоколом и со всеми формальностями. Тот же Герд вел бы себя иначе у следователя. По крайней мере, лжесвидетельство и отказ от дачи показаний были бы запротоколированы. Но каждый вызов к следователю — это время. А оно устрашающе бежало вперед, приближая день отпуска в театре. И еще — я хотел своими беседами подготовить Миронову к д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ин уже жд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зачем вы меня вызвали, — сказал он. — Таня Г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сейчас он начнет все приписывать женским домыслам и отрицать саму возможность существования колье. К счастью, я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колье было, — сказал Рахманин. — После разговора с Таней я долго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шли к выводу, что коль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путем вы пришли к такому вы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сти благодаря вам. Вы спрашивали меня о Скарской. Я вам ответил, что ничего о ней не знаю. После разговора с Таней Грач это имя почему-то всплыло в памяти. Я позвонил одному своему приятелю. Он театровед. Потом я позвонил Андронову. Он тоже кое-что рассказал мне. Ну а дальше нетрудно было выстраивать версию. Так, кажется, у вас принято говорить? Теперь мне понятны слова Нади: «У нас есть что 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дели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е, конечно, нет. Неужели до вас это не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меня, Миронов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леф ли это колье? Действительно, откуда у Комиссаровой такая драго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от Ск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Скарская должна была быть добрейшей стар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льзя проверить. Нельзя проверить и то, какие драгоценности у нее оставались под конец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сительно драгоценностей не согласна. Архивные документы, за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копаться в архи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поможете бедной женщине. Не пугайтесь. Пока не уверена в необходимости такого шага. То, что мы знаем о Скарской и об отношениях между ней и Комиссаровой, исключает саму возможность подарка. Вспомните, Скарская холодно приняла Комиссарову, не узн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том они еще раз встретились! Комиссарова навезла Скарской кучу гостинцев. Скарской шел девяносто второй год. Представляете радость старушки? Может быть, растроганная, она не знала, чем одарить Комиссарову, и в порыве благодарности подарила ей колье. В девяносто два года отношение к драгоценностям наверняка меняется и ими дорожат меньше, чем в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огатое воображение, Сергей Михайлович. Допустим, все было так. В пятьдесят девятом году Комиссаровой исполнилось семнадцать лет. Полагаете, что семнадцатилетняя девочка могла умолчать о подобном под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мнадцатилетняя девочка из бедной семьи понимала в бриллиантах?! Это потом она осознала их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она умолчать о подарке, да еще от Скарской. Потом — не в семнадцать ли лет она стала известной актрисой и не в семнадцать ли лет решила избавить мать от сына-разбойника? Не каждый взрослый человек до такого додумается. Сколько лет она молчала о колье? Двадцать три года. В ее характере это? Нет, дорогой Серге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 сослаться на вашего шефа — факты и только факты, все остальное от лукавого. Вот факт, — я постучал пальцем по рисунку Татьяны Грач. — Считаю, что нам следует вернуться к заключению комплексной экспертизы. Под ногтями Комиссаровой были обнаружены следы крови.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дает покоя царапина на щеке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ет, особенно сегодня, когда мы знаем, что с часу до двух ночи его не было дома. Я не говорю об остальном — лжесвидетельстве, отказе от дачи показаний и ненависти к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становить, что есть связь между следами крови под ногтями Комиссаровой и царапиной на щеке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сения Владимировна! Для этого существует эксперт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Михайлович. Это исключено. До тех пор, пока у нас не будут доказательства его причастности к смерт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у Самарина не состоялось. Его увезли с приступом домой. От «скорой помощи» он отказался. Совещание провел заместитель начальника МУРа Грин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 Хмелевым вернулись в кабинет, Александ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осуге я тут вычертил схему. Взгляни. — Он показал мне свое творение — окружность с отходящими от нее лучами. Если бы не фамилии и цифры, схему можно было принять за детский рисунок. Так малыши изображают солнце. — Окружность, как ты догадался, дом Комиссаровой, лучи — расстояние в километрах от домов Голованова, Герда, Грач и Голубовской. Ты заметил, что все они на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 А куда делся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провел от окружности нову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все живут в пределах двенадцати километров от дома Комиссаровой. До двадцати минут езды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нов тоже вернулся домой в два часа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Голубовск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ется послезавтра.</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ошибся. Валентина Голубовская возвратилась в Москву в тот день, когда мы с ним беседовали о ней и он наводил справки, а не двенадцатого сентября вместе со всеми. Узнав об этом у руководителя группы, Хмелев помчался из аэропорта к дому Голубовской, но не застал ее. Старика соседа тоже не оказалось в квартире. Хмелев кружил по дворам до тех пор, пока не нашел старика на скамейке. Он играл с приятелем в шашки. «Отец, вы не видели Валентину?» — спросил Хмелев. «Вальку-то? Намедни видел», — ответил старик. «Что значит — намедни?» — спроси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 сказал я. — Рязанское наре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ты же у нас ведь еще и филолог, — сказал Хмелев. — Но я спросил об этом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черась, как воротилась из своей Венгрии», — ответил старик. «Куда же она делась?» — спросил Хмелев. «Позавчерась и уехала». «Вы передали ей повестку?» — «Как же не передал?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поехал к Татьяне Грач. От нее он узнал, что Валентина Голубовская улетела в С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 Лучшая подруга, елки-палки! — сказал 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е пусть остаются с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ли она договорилась с любовником ограбить Комиссарову? Уж она-то знала о колье! Шепнула любовнику, выбрала ночь перед отлетом. Может, и колье уже нет в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есть люб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же она провела ночь?! У тети 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зируешь? Я-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рлова она не могл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мне кажется, что Самарин прав. Похоже, Орлов не причастен к смерт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сли он готов был зарезать меня забесплатно, то уж за колье он зарезал бы десять Комиссаровых. Говорил, что надо снять Голубовскую с рейса. По крайней мере, вопросов возникало бы сейчас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ов было действительно много. И Самарин, который на следующий день после приступа вышел на работу, и Миронова считали, что пора предположений миновала —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я вылетел в С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эропорту в Адлере меня встретил инспектор Вадим Яхонтов, чем-то напоминающий Хмелева. С добрейшей улыбкой на лице он сказал, распахивая дверь «Жиг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нспортом обеспечены. Начальство предоставило машину в честь вашего при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осив портфель в гостиницу, мы поехали в санаторий «Актер», где отдыхала 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ив с вахтером, пышноусым полным армянином, Яхонтов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мой этаж. Живет с по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емся на шестнадцатый этаж в бар. Может, он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е среди посетителей я не обнаружил Голубовскую. Заказав кофе, мы взяли чашки и вышли на открытую веранду. Казалось, до неба рукой подать. Оно нависало над нами, сверкая и подмигивая тысячами глаз. У меня не выходило из головы колье Комиссаровой, и я вспомнил не раз читанное об южном небе: «На синем бархате были рассыпаны бриллианты». Правда, бриллианты никто в наше время не рассыпает, особенно в таком количестве, но это не имел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ая сидела в обществе известных актеров. В белом платье с распущенными светлыми волосами, которые она то и дело отбрасывала назад. Голубовская что-то горячо говорила. Она повысила голос, и я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наконец, Офелия не сумасшедшая! Она прикидывается сумасшедшей из страха. Она боится! Она боится потому, что знает тайну… Тайну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осед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 не понимаете! — она вскочила и порывисто ушла с вер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местном номере был женский бедлам. Пока Голубовская лихорадочно собирала разбросанные на кроватях и креслах бюстгальтеры, трусики, купальники, я решил времени зря не 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последний раз вы видели Надежду Комисс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ая застыла с вещами в руках. В оцепенении она смотрела на меня, мигая глазищами, и вдруг стала заикаться. У меня с языка чуть не сорвалось, как у них принято говорить в театре: «Вторично». Заикание использовал папаша Горио, когда хотел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я убила Надю, — произнесла 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шам своим не верил. Как же так? Подруга убивает подругу. Или я безнадежно отстал в своем понимании дружбы, или в моем представлении мир по-прежнему, как десять лет назад, когда я был глуп и наивен, разделен на полюсы, на черное и белое, и я по-прежнему страдаю своеобразным дальтон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онтов непонимающе глядел на меня. 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лубовской началась истерика. Уткнувшись лицом в вещи, которые держала в руках, она рыдала. Я дал ей воды. Смазалась краска, и обнажилось ее лицо. Перед нами стояла немолодая женщина, жалкое подобие той, которая десять минут назад с апломбом рассуждала на веранде об Офе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дверь, в комнату ворвалась женщина в чалме и развевающемся оранжев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сходит?! — произнесла она, бросаясь к Голубовской. — Валентина, милая, что с тобой? Ну, Валентина… Дайте воды! Воды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е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авила Голубовскую выпить воды, но это не помогло. Голубовскую трясло. Женщина уложила ее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сходит?! — Она почему-то грозно двинулась на меня, хотя Яхонтов стоял к ней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хонтов опередил меня. Сунув ей под нос удостоверение,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риса, — женщина растерялась, но на секунду. — Дюжева Вероника Борисовна, Московский театр са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ть нас с вашей подругой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вынуждены будем забрать ее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кричала Дюжева и встала перед Голубовской, которая продолжала рыдать. — Она ни в чем не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не виноват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чем! Она сказала вам, что виновата в смерти Нади Комиссаровой? Сказала? Бред!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а! Виновата! — закричала Голубовская, колотя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Валентина! Сейчас же 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беих забрать в управление, — шепнул мне Ях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довольно последовал за мной из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я вас, — сказал Яхонтов в лифте. — Убейте, но не понимаю. Да они за ночь все о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авным-давно все оговорили, друг мой. А управление не панацея от наших бед и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ал прескверно, хотя в гостинице было тихо. В шесть утра я проснулся и понял, что больше не засну. Из окна я увидел море. Оно в дреме грелось на солнце. Я не взял с собой плавок и пожалел об этом. Когда еще представился бы случай окунуться в море? В отпуск я мог уйти по графику только в ноябре. Я натянул на себя тренировочные брюки, решив, что на пляже в такую рань не будет ни души и можно поплавать нагишом. Перекинув полотенце через плечо, я открыл дверь, когда внезапная мысль о Голубовской остановила меня. Голубовская возникла перед глазами. Она шла с чемоданом в руке к такси. Это видение, то расплывчатое, то скомканное, мешало мне спать, но во сне я не мог разглядеть женщину с чемоданом, не мог узнать ее, как ни силился, а лишь догадывался, что это Голубовская. Наспех приняв душ и побрившись, я выскочил из гостиницы. Мне повезло. Подъехало такси. Из него вышел, судя по белой джинсовой униформе, подгулявший светский львенок. Я сел в машину и сказал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амейке перед санаторием сидела Дюжева. На ее голове по-прежнему красовалась чалма, и впечатление было такое, что Дюжева не ложилась спать. Неужели мой сон оправ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сказал я, садясь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жева недружелюбно взглянула на меня и кивнула. Закрыв глаза и закинув голову, она подставила лицо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 сказал я. О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лентина Михайловна себя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уйти, но я встал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мере. Где еще ей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жева брезгливо обошла меня и направилась к зд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лучите повестку, не вздумайте увиливать от своего гражданского долга, — сказал я ей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жева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пов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небольшой листок, которым граждане приглашаются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с станет! Вы пришлете повестку сюда. Вы хотите, чтобы наш отпуск пошел насмарку. Вы этого добиваетесь? Что в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 я жестом указал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короче. — Дюжева села на край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дружите с Валентиной Михайл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ая подруга. Значит, вы должн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терпеливо переб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Не ходите кругами. Вас интересует та злополучная ночь, когда погибла Надя Комисс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жева запнулась. Я не сомневался, что дальше она скажет: «В ту ночь Валентина была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подтвердить эт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Дюжева была сбита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лентина был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знаете, зачем подтвер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облюсти форм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твер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верждаете. К сожалению, это не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чего со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тересах Валентины Михайловны. Постарайтесь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зачем стараться. У меня прекрасная память. Никто не может подтвердить, потому что мы с Валентиной были вдвоем. Вдвоем,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ы сказали «когда погибла Надя Комисс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ак сказала. Иного слова не подберешь. Самоубийство или убийство, все равно это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держиваетесь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ние посторонней женщины вас должно интересовать меньше всего. Могу сказать твердо: если это убийство, то Валентина не имеет к нему никакого отношения. Абсолютно никакого! Валентина и убийство…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бъяснить, что Валентина Михайловна вчера заявила: «Это я убила Надю», а потом, хотя вы пытались всячески помешать ей, утверждала, что виновата в смерт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нать Валентину, чтобы понять, почему она несла этот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бъяснит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жете, что я предвзята. Впрочем, мне все равно. О мертвых не говорят плохо. Но я не могу говорить о Наде Комиссаровой хорошо. С моей предвзятой точки зрения, Надя Комиссарова была стервой, эгоистичной и завистливой стервой. Достаточно одного того, как она поступила с этим несчастным Головановым. Он бросил к ее ногам все — семью, карьеру, состояние, будущее. Она походила по всему этому, и в сторону с извинениями. А то, что все это уже было растоптано, ею же растоптано, наплевать. Я ее терпеть не могла и избегала, а Валентина жалела. Они часто встречались, тем более что работали в одном театре. Комиссарова была хорошей актрисой. Но актерская судьба, знаете ли, изменчива. Сегодня тебе дают роли, завтра — нет. Нет ничего более безжалостного, чем сцена. Ни груз заслуг в прошлом, ни звание, никакие заслуги не помогут, если вдруг тебя переиграл даже студиец. Каждый день надо доказывать свою незаменимость на сцене, что ты актриса, хорошая актриса. Каждый раз все сначала. У Валентины актерская судьба сложилась иначе, чем у Комиссаровой. Сначала — ни одной роли, а потом гадкий утенок превратился в прекрасного лебедя. Комиссарова распустила слух, что Валентина получает роли потому, что стала любовницей Герда. Вроде все логично. Когда Комиссарова получала роли, она была женой Андронова. Но неправда. Для Валентины понять — значит простить. Она простила Комиссарову. Более того, у Валентины появился комплекс вины. Она все больше проникалась чувством, что обделяет Комиссарову, и дошла до того, что отказалась от роли Офелии в пользу Комиссаровой. Это настолько необычно в театре, что даже Андронов дал согласие. Комиссарова не знала, кому обязана будущей ролью, да и не поверила бы, узнав. Она, конечно, была счастлива. Столько лет без ролей, а в театре что ни сезон, то премьера, и вдруг — Офелия! Не знаю, что произошло с Андроновым, но двадцать седьмого августа утром Андронов вызвал к себе Валентину и сказал, что Офелию будет играть она. Наверно, на этом настаивал Герд. Можете представить положение, в котором оказалась Валентина? Она считала неэтичным держать Комиссарову в неведении и в тот злополучный вечер, поняв, что, несмотря на обещания, Герд ничего не скажет Комиссаровой, сама сообщила той о принятом руководством театра решении. Вот почему Валентина сказала, что убила Комисс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Валентина Михайловна приехала к вам в 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ь минут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о, что Голубовская час добиралась до стадиона «Динамо», где в доме напротив жила Дюжева. От «Молодежной» до «Динамо» двадцать минут 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ули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ремя глядела на часы, потому что ждала Валентину и беспокоилась за нее. Она ушла от Комиссаровой в час, но долго не могла поймат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Валентина улетала. Разве не логичнее было бы, если бы вы поехал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логичнее. У Валентины нет швейной машины, а у меня есть. Я шила для не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всю ночь 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ли и 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доводилось видеть на Комиссаровой бриллиантовое к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е? Никогда не видела. И Валентина никогда не говорила о колье. А вот кольцо с бриллиантом видела. Помнится, кто-то спросил у Комиссаровой, откуда у нее кольцо. Она ответила невнятно, вроде того, что это наследство. Покойная умела наводить тень на яс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чему Валентина Михайловна вернулась из Венгрии раньше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упросила. У нас же были на руках путевки. Я с большим трудом их достала. Не хотелось терять два дня. К тому же меня могли поселить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уговорили не являться к следователю и даже не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вонила несколько раз. Никого не застала. Голованов дал ей телефон следователя и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тречались с Голов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были на могиле Комиссаровой. Надо идти. — Дюжева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ероника Борисовна. Мы ещ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уществует такая бюрократическая форма, как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ответила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тало припекать. Я пересел в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ли половину восьмого. Именно в это время Голубовская уехала домой от Дюжевой. Старик, сосед Голубовской, показал, что она пришла в восемь утра. Полчаса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на восьмой этаж, надеясь, что Валентина Голубовская уже проснулась. В коридоре толпились отдыхающие и что-то шумно обсуждали. Вдруг они как по команде смолкли и расступились. Из номера Голубовской санитары вынесли носилки. На них лежала Голубовская. Закрытые глаза. Мертвецкая бледность. Меня пронзила страшная мысль, что она убита, но хватило разума сообразить, что мертвую не несли бы с открытым лицом. Из номера вышел врач. Я шагнул к нему и решительно взял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ное потрясение, молодой человек, — еле слышно сказал он и укоризненно покачал головой. Думаю, он решил, что перед ним возлюбленный Голуб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кружили отдых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в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омера выскочила Дюжева с дорожной сум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лубовская потеряла дар речи. Хотя через два дня речь начала восстанавливаться, врач категорически возражал против моего визита к ней. По-моему, не последнюю роль в решении врача играла Дюжева, взявшая на себя обязанности сиделки. Каждый раз, стоило мне появиться в больнице, она, словно предчувствуя мой приход, беседовала с врачом. Увидев меня, она исчезала, но дух ее оставался в кабинете. Между нами возникло молчаливое состязание, граничащее с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дил по Сочи, не зная, как убить время, и это бесцельное времяпрепровождение убивало меня самого. Все вызывало раздражение, даже море и пляж. Дважды я звонил в Москву, убеждая Самарина, что мне нет смысла оставаться в Сочи, но генерал был непреклонен. В третий раз он серд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десь делать нечего, Владими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что ты опять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рин был не в духе. Видимо, печень давала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работаете, как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ределенные моменты у Самарина возникала идиосинкразия к жар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генерал. Я хотел сказать — жа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допускал, что жалоба может быть. Какими же методами ты пользуешься, майор Бакур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ыми, товарищ генерал. В рамках социалистической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внезапно навалилась усталость, такая, что я готов был лечь на пол. Самарин меня отчитывал. Оказывается, Дюжева звонила ему. Как она нашла его телефон? Почему Людмила Константиновна соединила е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шаешь меня? — спросил Сам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генер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слушаешь. Твою подопечную перевезут в Москву. Столичные медики быстрее поставят ее на ноги, если там она так плоха, что ты и поговорить с нею не можешь. Проследи. Понятно?</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меня ждал сюрприз — обожженный по краям лист из дневника Комиссаровой. Профессор Бурташов оказался прав. Дневник все-таки был. Эксперты не обнаружили ни на листе, ни на конверте с приклеенными буквами из газет никаких следов. Зато почерковед заключил, что записи сделаны рукой Комиссаровой. Записи были короткими, без даты. Комиссарова и здесь сохраняла верность себе — игнорировала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Я стала думать о смерти. Не знаю, когда это началось. В молодости не думаешь о смерти, ибо кажешься себе бессмертной.</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Ссора следует за ссорой. Он не понимает меня. Никто по-настоящему никогда меня не понимал. Я актриса. Актрис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Он ненавидит меня. Я не знала, что меня можно ненавидеть.</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Он не может простить меня, что я отбила его у М. Она молода и свежа. Его тянет к ней.</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Зачем все это? Зачем мои мучения и страдания? Мне хочется кричать от отчаяния. Я поняла, что мне не дадут роли. Мой драгоценный бывший муж сказал, что не надо было портить отношения с Гердом.</w:t>
      </w:r>
    </w:p>
    <w:p>
      <w:pPr>
        <w:pStyle w:val="Cite"/>
        <w:rPr>
          <w:rFonts w:ascii="Times New Roman" w:hAnsi="Times New Roman" w:cs="Times New Roman"/>
          <w:color w:val="auto"/>
          <w:sz w:val="20"/>
          <w:szCs w:val="20"/>
        </w:rPr>
      </w:pPr>
      <w:r>
        <w:rPr>
          <w:rFonts w:cs="Times New Roman" w:ascii="Times New Roman" w:hAnsi="Times New Roman"/>
          <w:color w:val="auto"/>
        </w:rPr>
        <w:t>Мы опять поссорились. Он сожалеет, что связался со мной. Уверена, он многое отдал бы, чтобы избавиться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лушай вот это. — Хмелев достал из ящика стола магнитофон. — Человек, который прислал лист из дневника, предварил отправку звонком дежурному по городу. — Он нажал на клавишу. — Тот дал наш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Петровка, спрашиваю? — мужской голос был сиплым. На голос накладывался городской шум. Несомненно, звонили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тровка. Слушаю вас. — Это был голос Хм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ашел одну бумаженцию. Про какую-то артисточку в ней говорится. Я и подумал, не о той ли, которую давеча ко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недалеко. При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ривезите сами. Так быстр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Затас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отблагод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ляд мне ваша благодарность? За благодарность бутылку не к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им на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родной милиции, которая меня бережет, готов служить бескорыстно. Ждите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вонил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втомата на улице Маши Порыва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 Порываевой? Там ведь жил Рахманин. Послушаем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лушали запись трижды. Я задумался. Если человек предварил отправку письма звонком, значит, он беспокоился о том, чтобы письмо дошло до нужного ему адресата. Такое беспокойство не стал бы проявлять пьянчужка, которым мужчина старался п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под алкаша. Алкаш не стал бы говорить «готов служить бескорыстно», скорее сказал бы: «Готов служить без бутылки». Кто-то из недоброжелателей Рахм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начал дергаться? А почему не допустить, что Рахманин сжег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ожег один лист? Специально для того, чтобы его подобрал какой-нибудь пьянчужка и прислал тебе. А отсутствие каких бы то ни было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Я взял трубку. Миронова сообщила, что Орлов просится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исутствие желательн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у, — ответил я и сказал Хмелеву: — Продолжим позже. Я к Миро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януто улыбнулся и се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ожаловали, Орлов?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очь одна. Я вот в прошлый раз показал, что никого не встретил, когда был у Комиссаровой и она меня одарила… Встретил я, когда вышел из подъезда. Мужика с девкой. В машину они садились, в красные «Жигули». Я еще попросил у мужика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Мальборо». Я ему сказал: «Попроще не найдется?» Он ответил: «Попроще не держим». Девка стояла с другой стороны машины и на меня вообще не смотрела. Я еще подумал: «Наверно, дочка. Были в гостях, едут домой». От мужика пахло выпивкой. Рисковый, думаю, мужик, не боится ездить поддатым. Он-то меня наверняка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опис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в возрасте, но крепкий. Седой. Рост средний. Одет во все заграничное. Белый костюм с короткими рукавами. Англичанин из кино про колонии. Только без шлема. Еще перстень на указательном пальце. — Орлов с надеждой перевел взгляд на меня. — Найдет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цо узнаете мужчину?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ить дать. И девку эту лохматую узнаю. У меня глаз — ватерпас. Вы только на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вет не удовлетворил Ор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миссарову убили? Ну, в час, в два, в тр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вас интересует?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говорить? Не говорите. Не надо. Но танцуйте от этой печки. Я у нее был в час. Найдите мужика с девкой! Они подтвердят, что видели меня в начале второго. Не стал бы же я засвечиваться перед ними, решившись на мокрое дело! За дурака меня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те, Орлов. Говорите, пожалуйста,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спокойно: в начале второго ушел от Комиссаровой, пешком добрался до своего дома — пожалел деньги на такси, в два спал как убитый. Найдите мужика с 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лубовской полностью восстановилась речь, но все еще сохранялась подавленность. Лечащий врач разрешил допросить ее. Нам отвели кабинет. Когда Голубовская вошла, я поразился переменам, происшедшим в ней. Цело было не только в том, что она сменила шикарное белое платье на серый больничный халат, который никого не украшает. Поражали ее глаза. Казалось, они стали больше, распахнулись, как окна, выставив напоказ то, что творилось у нее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ей Мир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ошу извинения, что тревожим вас. Вынуждают обстоятельства,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тихо сказала Голуб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ружили с Надеждой Андреевной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сами все рас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ая не шел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 наконец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егче отвечать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начинать с наименее острых вопросов и втягивать Голубовскую в разговор постеп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пожалуйста, что в комнате горело: люстра или торшер, когда гости ушли и вы с Надеждой Андреевной остались вдвоем,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нес дубленку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ешали дубленку, рядом на крючке висела связка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Андреевна говорила вам, что соседи из верхней квартиры оставили ей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 этих, ключах спрашиваете? В какой-то момент у Нади был порыв подняться наверх и полить цветы. Я удерж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я была в ужасн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нечно, Комиссарова была в ужасном состоянии. По-настоящему близкая подруга попыталась бы вывести ее из этого состояния, а не стала бы доводить до отчаяния, сообщив, что Офелию будет играть она, но не Комиссарова. Какая была в том необходимость? Но я решил не расспрашивать Голубовскую о ее немилосердном пост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на сама заговори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сь вечер мучилась, не знала, как ей сказать, что в театре перерешили насчет Офелии. Вины моей не было, и я хотела, чтобы Надя знала об этом. Наутро я улетала в Венгрию. Не могла я улететь, ничего ей не сказав. — Голубовская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услышали в ответ? — спроси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ужасно! Это ужасно! Надя сказала, что всю жизнь ее все предают, сказала, чтобы я ушла, что она хочет остаться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шли, но хотели возв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озв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дала подруга, Вероника Дюжева. Надя все равно не открыла бы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 бы!» — хотелось сказать мне. Она сама знала, что Комиссарова открыла бы дверь и впустила б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у Надежды Андреевны вот это колье? — Я показал ей рисунок Татьяны Г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льком взглянула на рисунок. Ее заинтересовала запись, сделанная мною рядом с рисунком, о весе брилли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колье вовсе не бриллианты, —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клышки.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олье сделал для Нади наш бывший бутафор.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бута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Пантелеймонович Ш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Он живет у Никитских ворот, на улице Герцена, в доме, где магазин «Консервы», на втором этаже. Скажите же,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Владимировна скажет вам все, что необходимо. — Я встал. — Еще один вопрос. Кто, кроме вас, знал, что в колье не бриллианты, а стекл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кто и знал? Не поверил бы. Мои стразы не каждый специалист отличит от настоящих, природных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ову было семьдесят шесть лет, но чувства у него не атрофировались. Увидев рисунок в моем блокноте, он сказал с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занимаетесь подделками, Григорий Пантелейм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елки — это совсем другое… Дело ваше, называйте как хотите. Я, батенька, в молодости ювелиром был. Потом голод, холод. Кому нужны были ювелиры? Пришлось, как говорил Остап Бендер, переквалифицироваться. Кем я только не работал! Плотничал, столярничал, на стекольном работал, на тракторном работал. Потом война, фронт. После войны в театр попал. Стал бутафором. А старая закваска давала о себе знать. Тянуло к ювелирному делу. Вот я и стал полегонечку из серебра разные украшения изготовлять. Серебро тогда было дешевое, можно сказать, бросовое. Потом и к стразам перешел. Ну, все знают, что страз — искусственный драгоценный камень из хрусталя с примесью свинца и других веществ. Вот в этих других веществах и весь секрет. У каждого, батенька, свой секрет. Надю я всегда любил. Душевный она человек. Уж я постарался для нее сработать колье. Под восемнадцатый век. Что актриса получает?! А она остается женщиной. Хочется иметь украшения. — Шустов достал из шкафа тяжелую книгу «Русские самоцветы». Раскрыв ее, он показал мне цветной снимок колье, жалкое изображение которого было в моем блокноте. —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уже не смог бы сработать такое колье. Руки стали дрожать. Дрожат, окаянные. Да и заказчиков не стало. Жизнь другая пошла. Все хотят иметь настоящие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я поехал к Гриндину. Он встретил меня радушно, усадил в кресло, открыл бар и предложил прохладительное — джин с тоником. Я отказался пить, и он, посмеявшись над нашими условностями, — а на Западе полицейские пропускают рюмку-другую крепкого и ничего, работают не хуже нашего,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двигается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ормально, вы бы не обращались снова ко мне, — лучезарно улыбаясь, сказал Гриндин. — Где-то что-то заело? Чем я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у меня создалось впечатление, что в ночь с двадцать седьмого на двадцать восьмое августа вы не выходили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я хотел бы уточнить, верно ли это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Неужто вы и меня стали подозр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ходили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если даже допустим — выходил. Что и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В к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Это как-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цвета машин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вы садились в машину. Кто бы мог это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Петрович, напрягите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мучил свою память для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перстень,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ум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гареты какие вы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боро» я курю. Слушайте, вы начинаете меня с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асилий Петрович,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не сержусь. Только не ходите вокруг да около. Есть такое русское выражение. Доводилось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это. Долго ходить — мертвого родить. Имя и телефон женщины, которую вы пров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ндин не упал от неожиданности и даже не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 вам это? — лучезарная улыбка вновь появилась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она будет более откро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что я женат. Да и женщина, о которой вы говорите, не свободна. Видите, сколько препят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их преодолеть. В котором часу вы вышли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и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Обождите! Какой-то тип попросил сигарету. Ну конечно! Подозрительный тип, доложу я вам. Он еще спросил, не найдется ли что-нибудь попроще, когда я протянул «Мальб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ег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Бандитская 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озврати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вадцати два. В этот раз я абсолютно никого не встретил. Надеюсь, мы решим этот вопрос по-муж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что я намерен сообщить вашей жене, с кем вы спите в ее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ет такая форма порицания, как письмо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верждали, что слышали крик Надежды Андреевны. Значит, ваша приятельница тож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не могла ничего слышать. Крик я слышал один, когда вернулся. Ну как? Мы решим наш вопрос по-муж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копаться в чужом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родно с вашей стороны. Теперь я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временно обольщаетесь. Вам придется давать письменные показания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и я приехали на квартиру Комиссаровой. Был поздн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ма голодн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сения Владимировна. Скоро все за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хоть балконную дверь.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собирался это сделать. — Я открыл балкон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так уж скоро все за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сения Владимировна. День-другой,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вдумчиво посмотрела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дел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разложилось по полочкам. Все навалено в кучу. Я должен полежать. Лежа мне думается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автра все буде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здесь мы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распалить воображение, представить, как вс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орела люстра, как в вечер двадцать седьмого августа, когда Комиссарова привела гостей. Я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о-то 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ся шум подъехавшей машины. Я вышел на балкон и посмотрел вниз. Приехал Хмелев. Он держал в руке сверток. Я повернулся к окну. Оставшись одна, Миронова прихорашивалась. Смотрясь в зеркальце, она поправила прическу, потом намазала губы. Я не стал ей мешать. Сверкнуло зеркальце, отразив яркий свет люстры, щелкнула пудреница. Миронова зажгла торшер, выключила люстру, села на диван и задумалась. Слабая лампа торшера погрузила комнату в розово-молочную мглу. При таком свете, наверно, хорошо ду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мной нависал балкон квартиры, хозяева которой оставили ключи Комиссаровой. Цветы, очевидно, погибли. Слева в полуметре от балкона проходила водосточная труба. Цинковая труба была мощной. В дождь она, должно быть, грох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вошел в комнату и прикрыл дверь. Она скрипнула. Миронова вз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 вы меня напу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ова испугалась куда больше, когда увидела Голо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могло застать Миронову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л, прихватив ключи от верхней квартиры, хозяева которой, Лазовские, поручили Комиссаровой поливать цветы. Он наблюдал с верхнего балкона. Видел, как ушла Голубовская. Если бы Голубовская не помешала Комиссаровой полить цветы, если бы Голубовская не сообщила ей относительно Офелии, если бы Голубовская вернулась… Если бы… Он ждал, когда Комиссарова погасит люстру. Спустился с балкона на балкон. Это не так трудно, особенно имея навыки альпиниста. Он был уверен, что она спит. Он ведь знал, что она приняла элениум, но не знал, что элениум уже не действует на нее. Его знания устарели. А Комиссарова сидела на диване и думала. Думала и ждала Рахманина. Помните, Рахманин показал, что входная дверь была не заперта на замок? Не Комиссарова оставила ее незапертой, а Голованов уходя. Он не мог запереть замок-задвижку снаружи. Для этого ему надо было бы похитить еще одни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тельства будут завтра в три пополудни. Голубовская призналась, что Голованов убедил ее не приходить к нам, когда она вернулась из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ически. Во-первых, он сам звонил нам, якобы хотел соединить Голубовскую. Во-вторых, когда та спросила, что же ей делать, он посоветовал не портить отпуска, дескать, Наде она уже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открывать дверь. В прихожей я снял с крючка связку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ев знал о моей слабости думать лежа. Он довез меня до дома и не поднялся ко мне, хотя ему хотелось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ожись и думай.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я мысленно представил, как все произошло. Голованов, конечно, не хотел убивать. Он хотел только одного — забрать колье. Он ведь не знал, что оно сработано бутафором. Я не сомневался, что чем больше он думал о своей жизни, тем больше негодовал. Не на себя, на Комиссарову. Он винил в своих несчастьях ее. Комиссарова, как стихийное бедствие, как ураган, пронеслась по его жизни, сметя все, что было им выстроено за долгие годы. Он ведь думал о Комиссаровой не так, как раньше, и один и тот же ее поступок виделся ему в ином, чем тогда, когда он всему умилялся, свете. То, как и что он говорил мне о Комиссаровой, не было ложью, но не было и правдой. Голованов говорил не то, что он думает и чувствует, а то, что он думал и чувствовал раньше. Если бы не существовало настоящего, я бы, наверно, до конца поверил ему. Настоящее мешало Голованову, отравляло прошлое, точно желчь, которая, попав на мясо, придает ему горечь, как бы ты его ни от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ющаяся старость пугала Голованова. Без квартиры, без средств к существованию его ждала нищенская старость, может быть, богадельня. В лучшем случае богадельня. Одна мысль об этом, должно быть, приводила его в содрогание… И все из-за Комиссаровой. Ненависти в нем не было, скорее всего не было, а было горькое сожаление об утерянном, раскаивание в прошлом. Возможно, он так и жил бы со своими чувствами и мыслями, не увидев с балкона колье в руках Комиссаровой. Вот тогда все в нем забурлило, смешалось. Это как с вулканом. Дремлет год, два, десять лет, бродят в нем какие-то черные силы. И вдруг — извержение. Что он подумал? Что Комиссарова скрывала от него колье, в то время как он продавал свои бриллианты, чтобы содержать ее? Да, конечно. И еще многое другое, не стесняясь в выражениях. Наверняка он думал о ней как об обманщице, лгунье, содержанке. Он ведь сказал мне, что Комиссарова не могла скрывать от него колье, потому что она жила на его деньги. Им овладела мысль возвратить хотя бы часть утерянного. Возможно, ничего подобного ему в голову не пришло бы, если бы Комиссарова жила одна, не с Рахманиным. Но она не только жила с Рахманиным. Она собиралась выходить за него замуж. Возникшая мысль вытеснила в Голованове все остальное. Иначе не выдержать бы ему двухчасового ожидания на чужом балконе. Как каждый идущий на преступление, он был уверен, что все пройдет гладко. Следы на балконе, в комнате? Он не сомневался, что их затопчут сначала Комиссарова и Рахманин, а потом Лазовские. Незапертая балконная дверь? Но ведь ее могли не запереть, забыть запереть те, кто поливал цветы и заодно проветривал квартиру. И все же, несмотря на уверенность, у него был страх. Страх падающего в бездну, долго падающего, и страх идущего на преступление. Вряд ли он понял, почему Комиссарова вскрикнула. Она же должна была спать. Вот когда страх вытеснил уверенность, заполнил все его существо. Голованов бросился на Комиссарову. Он задушил бы ее, лишь бы она не кричала. Но ее не пришлось душить, бороться с ней. В руке Комиссаровой оказался нож. Когда она схватила его со стола? Вскрикнув и вскочив с дивана? Или после того, как Голованов бросился на нее? Скорее после того, как Голованов бросился. Зачем она схватила нож? Что она могла им сделать?! Но в руке Комиссаровой был нож, и это привело Голованова в ярость, вспышка гнева заслонила от него прошлое и будущее, оставила только сиюминутное настоящее. То же случилось с ним, когда, потеряв голову, он ударил бывшую жену, а потом ее жениха, то же случалось с ним не раз… Ужас одной и ярость другого. Всего несколько секунд, шаг между ними, а будто целая жизнь. Ничто уже не могло остановить Голованова. Он отвел от себя нож и направил в грудь Комиссаровой. Он уб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ежал, опомнившись. Весь заряд чувств он израсходовал на те несколько мгновений, которые прошли с момента его появления в квартире до убийства. Теперь он был холоден. Уложив труп на диван, он отпечатал на машинке «предсмертную» записку, обмотав палец носовым платком. Вот почему буквы в записке наскочили друг на друга. Ему повезло — в тот день Комиссарова вытирала пыль на столе и перекладывала стопы бумаги с места на место. Вот откуда на записке оказался отпечаток большого пальца правой руки Комиссаровой. Он же следа на листе н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нависть в нем все-таки была, ненависть к Рахманину. Неудачники не любят удачливых. Я не сомневался, что это он прислал нам остатки дневника Комиссаровой не только для того, чтобы отвести подозрение от себя. Он нашел дневник в ночь убийства и унес с собой вместе с колье. Он ведь хорошо изучил привычки Комиссаровой и знал, где искать дневник. Может быть, уже тогда у него возникла мысль использовать записи Комиссаровой против Рахманина. Он придерживал дневник до тех пор, пока не почувствовал, что я больше не верю в самоубийство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ее — вещественные доказательства: бежевый костюм и желтые остроносые ботинки. Они, разодранные по швам и изрезанные, уже находились у нас. Их нашел на свалке Хмелев. Теперь все зависело от экспертов. На ключах, которые мы отдали для исследования, они должны были обнаружить невидимые для глаз ворсинки. Ведь спускаясь с балкона на балкон, Голованов не мог не положить их в карман. Но основная работа экспертам предстояла днем на балконе квартиры, хозяева которой возвращались из от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вских привез из аэропорта «Внуково» Хмелев. Загорелые, по-спортивному худые, они вышли из лифта и, хотя Хмелев подготовил их, растерялись. Нас было много. Мы занимали всю лестничную площадку. Наши люди стояли даже на лестнице. Хмелев помог им вынести из кабины чемоданы, теннисные ракетки и плетеную корзину с фруктами. Миронова послала участкового за поня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ам здесь делать пока нечего, — сказал мне Каневский, когда эксперты принялись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аружили множество следов. На запылившемся за время отсутствия жильцов паркете даже я заметил отпечатки остроносых ботинок. Следы вели на балкон. Балконная дверь была лишь при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вские стояли рядом с понятыми у стены будто в чужой квартире и растерянно взирали то на экспертов, то на цветы в комнате. Горшки с поникшими растениями занимали стеллаж от пола до потолка. К ним тоже пришла смерть, хотя Голованов не желал им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Михайлович, пойдемте покурим, — сказала Миронова. Она курила редко, когда ей было уж очень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лестничн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мне звонил Герд. Спрашивал, может ли ехать в Ялту,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атится ко всем чертям вместе с Андро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он и покатится отдыхать. Скажите, вы серьезно подозревали его из-за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своей беспомощности. Хорошо, что вы не пошли у меня на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знала, что под ногтями Комиссаровой следы крови курицы, — днем, оказывается, она возилась с непотрошеной курицей, готовила обед для Рахманина, — я чуть не заплакала. Эта деталь быта… непотрошеная курица… обед для мужа… так все знакомо, близко! Какая, к черту, актриса, недоступная моему пониманию, женщина во плоти 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то поцарапал Герда? Татьяна Грач, когда он домогался ее. Грач призналась в этом Хмелеву. А знаете, куда он помчался сразу после ухода Грач? К матери. Она сердечница. Ей стало плохо, и она позвонила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Он хотел оградить больную старую женщину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опасался за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Герда тоже заслуга Хм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Хмелев разыскал таксиста, который вез в ту ночь Голованова. Это ему пришла мысль искать параллельно с такси, в которых ездил Рахманин в Кузьминки и обратно, такси, в котором добирался до дома Голованов. Он решил, что если Голованов соврал о времени возвращения домой, то вынужден был взять такси. А усомнился он в показании Голованова потому, что тот был единственным, кто якобы спал в час смерти Комисс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лифтерша сол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солгала. Она спала с двенадцати ночи. Это Голованов ей внушил, что вернулся в половине первого. Хмелев молодец. Он безошибочно выбрал таксомоторный парк на Красной Пресне, а в парке — водителей, которые закончили работу между часом и двумя ночи. Идемте, Ксения Владимировна. По-моему, эксперты собираются исследовать водосточную трубу. Я могу им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предпочел ошибиться, чем получить доказательства вины Голованова. И я бы предпочел не участвовать в его а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булочной, Хмел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купить ему хлеб? К казенному ужину он не по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ша. Не стану я покупать хлеб убий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открыл дверь и отступил. Я впервые пришел к нему не один и без предупреждения. Миронова протянула ему постановление. На журнальном столе газета прикрывала какой-то предмет. Я сдвинул газету. На столе лежала большая лупа. Неужели он изучал колье? Неужели он до сих пор не понял, что оно ничего общего, кроме формы, не имеет с настоящим? Или понял, но не хотел в эт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ждать иного исхода,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рицательно покачал головой. Рука с постановлением тря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гда на что-то надеемс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у вы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леднел. Его стала бить дрожь, как в нашу перв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надо будет взя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карства я могу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хотел жить, заботился о своем здоровье после того,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им к обыску, —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лье? — спросил я Голо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е? Оно, Сергей Михайлович, ничего не стоит, подделка под драгоценное, как жизнь каждого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Целой человече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нов решил, что я имел в виду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не только возвышает… — пробормотал он и вытащил из кармана брюк колье. Его холодный блеск можно было принять за настоящий, если бы я не знал, что он фальш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ошибок было много, — сказал генерал Самарин, когда я закончил доклад. — Ладно. Ошибки мы еще разберем. Отправляйся отдыхать. Хмелеву дай денек. Пусть отоспится малец. Иди, Серго. Час-то поз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устил Хмелева, который дожидался меня в нашем кабинете, а сам отправился к Мироновой. Она была деятельной и энерг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лучили от начальства на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тлич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я получаю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оль обещал представить меня к премии. — Она взглянула на часы. — Пора домой. Вы, конечно, хотели узнать, признался ли Голо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ся. — Она убрала документы в сейф. — Сергей Михайлович, вы не женились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 к нам. Поужинаете один раз по-человечески. Ничего с вами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сения Владимировна. Я сам себе 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ваши холостяцкие замашки — яичница с колбасой, колбаса с яичницей.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азался. Мне хотелось побыть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метро я старался задремать, но ничего не получилось. То и дело я слышал слова Голованова: «Театр не только возвы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имел в виду? Что театр как Памир? Кто-то взбирается, кому-то это не удается, кто-то так и остается у подножия, а кто-то, взобравшись, срывается вниз… Театр манит к себе. Тяга человека к театру извечна. Свет рамп? Стремление к славе? Или стремление к самовыражению? К самовыражению лицедейством? Все это теат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знал, что мне не заснуть, я буду думать, пытаясь наконец понять, что такое театр, и будет казаться, что еще немного и все станет ясно, но только казаться. Есть и будет какая-то тайна. Если бы я знал какая. Если бы я знал…</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Гелий Рябов</w:t>
      </w:r>
    </w:p>
    <w:p>
      <w:pPr>
        <w:pStyle w:val="Level1"/>
        <w:rPr>
          <w:rFonts w:ascii="Times New Roman" w:hAnsi="Times New Roman" w:cs="Times New Roman"/>
          <w:color w:val="auto"/>
        </w:rPr>
      </w:pPr>
      <w:r>
        <w:rPr>
          <w:rFonts w:cs="Times New Roman" w:ascii="Times New Roman" w:hAnsi="Times New Roman"/>
          <w:color w:val="auto"/>
        </w:rPr>
        <w:t>СУМАСШЕСТВИЕ ЛЕЙТЕНАНТА ЗОТОВА</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761105" cy="369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61105" cy="369633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 с поволокой из-под длинных ресниц, и гибкий, зовущий жест, и поворот головы — изящный, строгий, почти античный, и низкий переливающийся голос, и слова, слова — сам не знаю о чем и зачем, — я сошел с ума, спрыгнул, и теперь не верну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какая страшная, какая жестокая ошибка, я сбился с пути. Милый призрак, влюбленные взгляды, неведение и шепот — признание в любви, дальние проводы и близкие слезы, счастье, талант, блеск слов и могильная тишина — ты альфа и омега, ты прошлое и будущее, тебя нет и ты есть, ты —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чем же тебе «инспектор службы» (экое дурацкое слово), «мент» зачем (а как еще назвать? не самоуничижение, правда это, правда, и помоги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ывки какие-то, «отворил я окно — стало грустно невмочь», собственных мыслей нет, не научили, потому что «мыслить» у нас — это значит ловить, «осуществлять» — вербовку (например), — ты ведь не знаешь, что такое «секретный агент» и «принцип» «агентурно-оперативной работы»? Или — нет. Я ошибаюсь. Это всего лишь истерика: и в сумрак уходя послушно и легк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десь в дневнике Зотова был обрыв, числа не стояло и часов с минутами тоже. «Эта женщина его погубила», — матери Зотова лет сорок на вид, она красива, следит за собой — губы слегка подкрашены, волосы уложены тщательно — рука мастера видна сразу, элегантный костюм — заграничный, туфли на тонкой высокой «шпильке» — прелестная дама постбальзаковского возраста, еще надеющаяся на что-то, на яркую вспышку, встречу, — почему бы и нет? Смысл жизни, что ни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а (точнее — великолепно изображает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почему вы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всегда. Спросил, потому что исчезновение Зотова завязывается пока в банальный узел: женщина, отвергнутая любовь и, как следствие, суицид. Но мне следует столкнуть примитивную версию под откос, и я задаю вопрос о «личной жизни». Мог бы и не задавать — все слишком очевидно, да ведь в нашем деле…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ть я ничего не могу, нельзя. В том, конечно, единственном случае, если возникает новая версия. Если не возникает — тогда… Впрочем, что и зачем тогда объяснять? Тогда просто похороны и… заб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удивленно, немного иро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 Хорошо. Я поняла. Я была замужем — Игорь ведь родился, не так ли? (Это она шутит — всяк шутит по-своему.) Муж — врач, мы разошлись 10 лет назад. А сколько ле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лась, щелкнула замком лакированной сумочки, длинная тонкая сигарета вспыхнула синим дымком (разрешения н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ей мой возраст? Любопытство? Праздность? Желание выглядеть независимой и у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божгло: Господи, да ведь она ищет знакомства, тривиального знакомства, ведь совсем не трудно угадать мой возраст — 45. Все налицо: строгий добротный костюм, крахмальная рубашка, галстук, чуть более вольный, чем следовало бы, и нет обручального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диция… Наша традиция. Революционер и золото несовм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на полагает, что я один из старших начальников ее сына. Игоря… Как интересно… Моего бывшего звали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его. Мне было 35, я встретил женщину и оставил семью. Игорь обратился к самому высокому руководству. Меня «вернули» в лоно, любимая женщина ушла, а жена… Мы живем в одной квартире, в разных комнатах, сыну я запретил появляться в доме. Мы чужие, мы враги… Пусть виноват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ца я не носил никогда. В том ведомстве, в котором я служу после окончания Высшей специальной школы, это не принято — по соображениям, возникшим еще в 1847 году</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ет кольца, она обратила внимание, и это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Это —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ына? Ей нужна информация, опора,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просто — понравился? Это —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конце концов, вполне ничего: рост 1.75, волосы на месте, глаза голубые, говорят — проникновенные, нос слегка вздернут (жена некогда призналась, что именно мой нос привлек ее более всего), живота нет и в помине, специальная борьба (занимаюсь 15 лет) придает уверенность и ос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Я глотаю «крючок» в «оперативных целях»? А почему, собственно, только в оперативных? Теперь другие времена.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рок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38 (я здорово ошибся, два года — великое дело в ее возрасте. Присмотрелся: в самом деле — она моложе, чем показалась сначала). Я приглашаю вас поужинать. Надеюсь, это не противоречит? Игорь ведь не совершил ровным счет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это предстоит проверит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очень рад. Вы… Зинаида Сергеевна, не так ли? Меня зовут Юрий Петрович. Куда же мы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 «оперативных». Пока в оперативных. Это — четвертое, и последнее — на данный день и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кома с метрдотелем «Савоя».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ам только за вал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Деревянные тоже берут. Встретимся ровно в 20.00 у входа, ид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я улыбнулся очаровательно и чуть-чуть грубовато. Она должна убедиться, что я из МВД. А вот «20.00»? Это следует проанализировать. Военный манер. Но — почему, откуда и зачем?</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сменил рубашку и примерил японский галстук — черный с оранжевыми полосами. Что ж, вполне ничего… Убедительный джентльмен с волевым усредненно-правильным лицом, под глазами едва заметные мешочки — следы деловой активности, а в потускневших волосах нечто вроде пробора… Ба, да ведь это начинающаяся лысина, надо же, как я раньше не замечал… Впрочем, если в течение этого года не получу третью пентограмму</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 процесс старения выйдет на финишную прямую. Подполковник служит до 45, полковник до 50 и еще пять — с разрешения высшего руководства. Как стать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восьмого я вызвал служебную машину и с шиком (но не без скромности) тормознул у «Савоя». Прелестница уже прохаживалась на звенящих каблуках. Шляпка с вуалеткой — по моде 20-х, горжетка из выхухоли, одним словом — вся из себя, как это некогда определял бывший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лись, в ее глазах пристальный интерес, кажется, я произвел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Зачем это мне? «Пусик», «гусик», поцелуйчики, финтифлюшки и… нарастающее раздражение. Холодн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там, — и показал в дальний от эстрады угол. — Там спокойнее. Рок-н-ролл и все в этом роде действует на меня как удар мо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илась, привычно подождала, пока подвину стул (отметил мимоходом — этот ритуал ей знаком дав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еритив? — И сразу же официанту: — Этому джентльмену — коньяк, мне — рюмку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отошел, она углубилась в 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кру? Это банально… Вот: сырое мясо. Да? А на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суп с клец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Тогда и мне. На второе? Бифштекс? Ба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а женщина? — почему-то спросил. — Та, что погубила вашего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ленно замерла, потом медленно опустила меню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женщина? — переспросила, словно выбираясь из сна. — Она… Я не знаю, как ее зовут. Если бы знала — нашла. И убила б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она непримирима, яростна, как поблескивают белки и сколь черны мгновенно сузившиеся зр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Тогд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 перебивает она грубо и, щелкнув крышкой серебряного мужского портсигара, подставляет мне длинную-длинную сигарету. Кажется, это «Мого». Я тоже щелкаю — зажигалкой, она у меня примитивная, кто-то из сослуживцев привез в подарок лет пять назад. Прикуривает, затягивается сладко и, не видя меня (это на самом деле так), пускает мне дым в лицо. — Игорь перестал приходить домой. Сначала он являлся за полночь. Потом — под утро. Потом через день. А затем и вовсе перестал являться. Я переживала. «Оставь, мама», — был ответ. Я настаивала. «Тебе лучше ничего 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говорил.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ть о той, кого он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ял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Она что, недостой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чная? Проститутка, что ли? Наркоманка? Преступ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еперь это вы должны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никогд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л по телефону? Пр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суп, я ел клецки и вспоминал Гауфа, немецкого сказочника, там у него кто-то ел гамбургский суп с красными клецками. Эти, впрочем, были белые… Сны далекого детства, и думал ли я когда-нибудь, что судьба приведет меня в мою организацию, а потом и в МВД — в качестве стража служебной нрав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это все… Полковником мне не стать — должность не позволяет. Возраст критический, куда и зачем я лезу? Дело табак, перспектива — ноль. Мальчик Игорь влюбился, натерпелся, разочаровался и… суицид. Самоубийство по-русски. Дурак. Пошлятина. И эта его мама — пожилая кокетка, и я — стареющий флиртовальщик и бол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шла в голову одна идея… Благодарю за прекрасный вечер, но мы должны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вспыхнул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ню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рабоч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какая скука, какая невыразимая тоска… Она улыбается, словно десятикласс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Юра. Вы позволите так себя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 просто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ого мне 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ина. Я провожу вас до такси или до м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пьем кофе? У меня как раз голландский, вкусен до оду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омное спасибо, но — в другой раз. Идея требует моего немедленного присутствия на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лаза гаснут, словно свет умирающего дня, и мне становится грустно и немного стыдно. Зачем? И что я вообразил? От чего собираюсь спастись? Дурак, ей-богу… Но уже поздно. Она сухо жм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ать не нужно, мне недалек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уходит, гордо вскинув голову. Хороша, черт возьми… Только шея коротковата… Или нет, ошибся. Лебединая. Ну и в самом деле — дурак…</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частье всегда горечь… Какая сладость в жизни сей земной печали не прич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усилия оказались напрасными. Джон постанывает рядом, словно собака, которой отдавили лапу. Бедный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и сна — всегда одни и те же: степью летит вертолет, и человек в проеме с тяжелой двустволкой в руках… Или нет — у него «АКМ», Калашников-модерн, он выцеливает стаю волков внизу — где им против вертолета… Ниже, ниже, выстрелы опрокидывают зверей, рвут на куски, они рычат в предсмертной муке и замирают на желтой траве — серые комочки быв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ин — он смотрит, смотрит и не умирает… Он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автоматом в проеме вертолета —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юсь. Ведут длинным коридором, впереди — льдина, припорошенная легким снежком, и меня ведут, ведут, и тяжелая палка в руке, дубина оттягивает мне руку, и белые комочки на льдине — тюлени-бельки поднимают головы и смотрят на нас, а мы все, бригада охотников, — бьем их изо всех сил, и они застывают бессильно и безмол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 какой великолепный, мягкий у них 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кончается, бестеневые лампы мертво высвечивают белое детское лицо, это, кажется, девочка, Господи, да ведь она ни в чем не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ядом еще один стол, каталка, точнее, с нее перекладывают другую девочку, у нее закатившиеся глаза, синие белки словно вечерний свет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 голос как по радиосвязи: верещащий, ненатуральный. —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м… Что, с кем и зачем,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м… О, Господ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вдруг словно прорыв в облаках, краешек синевы так раздражительно, невсамделишно свеж и ярок…</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анчивал дежурство, обыкновенное, бессмысленное и пустое — как всегда. Какие-то люди с визгливыми голосами, и слово «дай», и «вы должны» — чаще всего. Будто и нет других слов в угасающем языке умирающ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ревязанная пуховым платком крест-накрест (из фильма о гражданской войне), кривит ртом и всхлипывает — избила соседка за преждевременно выключенн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ющий алкоголик с синим, вывалившимся до груди языком — неужели у человека такой длинный, такой неприятный язык? — просит «полстакана за любые деньги». Денег у него нет, и слова он произносит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идет кругом, сквозь туман прорывает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тов, послушай, — это Темушкин,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32-е, помдежурного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слышно тяжелое дыхание, старушечий голос робк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два часа на Ваганьковском — 21-я аллея, 3-й ряд — похоронили девочку. Поинтерес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добности. Поинтерес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умершей? От чего она скон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ам, милый, все сам, до свидания тебе, сынок… — Но мне почему-то показалось, что старушка… усмехнулась. И кажется мне: вижу, как ползет эта усмешка по ее высохшим, бесцветны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л Темушкину, он широко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говоришь? Жаль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хать? Или зам по розыску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хать. Не докладывать. Успокоиться. Багрицкого читал? Романтика уволена за выслугою лет, так-т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ушкин любит изначальную советскую поэзию. Он длинный, нескладный, небритый и хриплый. Я дежурю с ним всегда. Он ничему не учит. «Среднюю спецшколу милиции закончил? Ну и сл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юсь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но ведь звонок ст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у нас вся жизнь странная. Того нет. Сего. Начуправления — дурак. И начглавка — дурак. И начотделения — ума палата. В мясном — мяса нет. В рыбном — рыбы. Депутаты болеют поносом все подряд. Что еще? А, девочка умерла? А шарик все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вам,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смотрел на часы. — Свободен, Зотов. А что ты думаешь о предверхсовета? Ведь тоже, а? — Посуровел: — Зотов, преступность стала соком жизни. И жить не хочется, если по совести… Кореш звонил: на Петровке подходит хмырь, то-се, такой-то у вас в разработке? Ну чего тут… задержать? Так ведь бессмыслица. Хмырь: «25 кусков в этом кейсе». Кореш ему под ноги плюнул и ушел. Но на всякий случай руководству доложил. На другой день сидит в кабинете, стук, он: «Войдите». Входит хмырь: «Ну зачем вы, право… Вот, в кейсе 50 кусков». — «Я вас задерживаю». — «Ну да?» — удивился, кейс открыл — он пустой. Кореш хмыря выгнал (а ты допер, как он в главк прошел?), к руководству: так, мол, и так. А руководство сердито: «Вы почему оного гражданина не задержали?» Так-то вот… А ты говоришь — девочк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Нет: я ощутил, как материализуется безразличие. Огромный серый кирпич — тонны две. Прав капитан. Мы служим ерунде, не в первый раз замечаю. В спецшколе преподаватель оперативной тактики говорил: «В нашем деле агент должен работать втемную. Мы не шикарные, не госбезопасность. Наша агентура — сволочь, все подряд,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я скука… На календаре — 14 мая 19…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бульвар, вечер, тишина, россыпь огней и мягкий шелест троллейбусов. На одной стороне — новый МХАТ, на другой — старинный театр и церковь Христова в мерзостном запустении. Моя соседка — актриса. «Еврейская жена» — так она себя называет, ее муж — зубной техник. Типичная нацпрофессия… Спросил: «А что, и в самом деле тяжко?» Ответила: «Муж — в среде, ему наплевать. А мой режиссер говорит, что ее театр — явление сугубо славянское. У нас-де инвалидов 5-й группы нет. Здесь русский дух, здесь Русью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их разберет… В Высшей школе преподаватель социальной психологии заметил как-то, понизив голос: «Есть мнение, что этот народ — ось мира. Был ею и станет вновь. Каково?» Я сказал, что мне все равно. Он усмехнулся: «Покайся в предках, Зотов. У тебя наверняка не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очка умерла… Любопытно, на кой ляд звонила эта бабушка? Было в ее голосе что-то такое… Такое-эдакое. Правда была, ей-Богу. И что дела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вдруг я понял: просто все. Надобно сесть на «тролляйбус», как говорит соседка по лестничной клетке Клавди́я, и через десять минут в глубине тихой улочки высветлятся пилоны старинных ворот. Ваганьково кладбище, последний приют…</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тром я решил сначала зайти на Петровку — сам не знаю почему… Пожилая красотка не шла из головы, и все каблучки-каблучки — стук-стук-стук… Ох, подполковник, ох, чекист-оперативник, середняк ты, быдло, и никогда тебе не светило ПГУ или то, что знаток Баррон из США называет </w:t>
      </w:r>
      <w:r>
        <w:rPr>
          <w:rFonts w:cs="Times New Roman" w:ascii="Times New Roman" w:hAnsi="Times New Roman"/>
          <w:color w:val="auto"/>
          <w:sz w:val="20"/>
          <w:szCs w:val="20"/>
          <w:lang w:val="en-US"/>
        </w:rPr>
        <w:t>«I-C-8» —</w:t>
      </w:r>
      <w:r>
        <w:rPr>
          <w:rFonts w:cs="Times New Roman" w:ascii="Times New Roman" w:hAnsi="Times New Roman"/>
          <w:color w:val="auto"/>
          <w:sz w:val="20"/>
          <w:szCs w:val="20"/>
        </w:rPr>
        <w:t xml:space="preserve"> тер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зачем мне террор? Я вообще думаю, что террор бессмыслица, это еще Ленин утверждал… (Здесь есть вопрос, конечно, так как сам Ильич отдавал приказы об убийствах сплошь и рядом, и тем не м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не состоялась карьера. Денег мало, пайков нет, заказы — дерьмо, и только скука правит б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 местный — лет 25-ти, уже капитан, очень надеется выбраться отсюда хотя бы в собственно армейскую контрразведку, милиция во всех отношениях — свинство без предела. Сергеев Костя его зовут. Красавчик: костюмчик, туфельки, носки… Белые носки, мать его так! Мне бы в голову не пришло, я же не гомосек… И обручалка на безымянном правом — шмат золота грамм 15! Уложен, ухожен, усики, м-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Юрий Петрович, проверку связей закончили. Все и вся из системы, порочащих и неразборчив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мер в 1970 году, мать… Так ведь вы сами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надо этого, я в уме. Я в этом смысле —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Чист как стек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казывают в отделении? Дежурный? С кем он деж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Темушкин, Елпидифор Андреевич, утверждает, что Зотов ушел со службы в 10.00 25 июля 19…года. Никаких происшествий не было, настроение у комсомольца Зотова был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ки? Ну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емушкин утверждает, что никто Зотову в тот день или ранее не звонил. Сегодня 25 сентября, я считаю, что материал надо передать на заключение прокуратуры, а Зотова считать пропавшим без вести. 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щ, у него «все»… Пропал человек, а у него «все». Ну уж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омьте руководство ГУВД и прокуратуру. Проверьте библиотеки, проанализируйте, что читал Зотов, что листал, вообще чему он отдавал предпочтение? В еде, одежде, женщинах,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е было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мы их не знаем,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Юр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то в буф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сиски, кофе, пирожные. Тошнил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закрыл за собой дверь. А я подошел к портрету Дзержинского и долго смотрел. Нда… Ты, дорогой товарищ, тоже попил кровушки человеческой… И вдруг бросило в испарину: о чем я, Боже ты мой, о чем? Если кто услышит… И сразу хриплый голос полковника Григорьева — из 60-го года: «Юра, вслух только «да», «нет», «так точно», «ура», «одобряем» и «с большим удовлетворением». А что невмоготу — про себя. Аппарата, улавливающего мысли, у КГБ не буд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олько… Сергеев Костя. Он… не темнил, часом? В чем, в чем это было? А ведь было, мать его, красавчика… Вот: Темушкин утверждает, что звонков не было. «Никто Зотову в тот день или ранее не звонил». Ну ладно. В тот день — ладно. Но при чем тут «ранее»? Зачем он так напер на это «ранее»? Он очень хотел, он очень-очень хотел, чтобы материал проверки ушел в прокуратуру… И напишет прокурор размашистую резолюцию — и в архив навсегда.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озвонил Лиховцову. Это мой резидент — из бывших сотрудников милиции. На пенсии — служил в уголовном розыске, подполковник, занимался бандитизмом в том числе… Крепкий 50-летний мужик, агентурные связи в преступном мире выше крыши, его окружение существует в ГУВД и горрайупрах в полном объеме, в авторитете (я как уголовник мыслю — это к добру не приведет) — вот и попрошу его прощупать это «ранее». Так ли? И в чем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шел в бутербродную на 25-м Октября: бутерброд с разваливающейся котлетой и стакан черной бурды-кофе. Как все это надоело: есть нечего, одеваться не во что, лица у всех краше в гроб кладут, а товарищи демократы обещают рай на земле и благорастворение возду́хов… Впрочем, начальник, полковник Луков Лукьян Матвеевич 38-ми лет от роду, сын генерала и внук сержанта, утверждает, что по канону следует ударение ставить на первом сл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дь черт не ко сну помянут — идет старший опер Моделяков Юра, креатура Лукова и трех, как минимум, над ним. Случайнос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Петрович, рад, что застал. По вам… Или по вас? Ну не важно — часы проверять можно. Желудок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ая совесть,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ну, сейчас все так шутят, Бог с вами, я не доносчик. Лукьян приказал немедленн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 знает, что я здесь? Наружка? Но почему? За что? Или обыкновенная кадровая проверка на связи и т. п.? Он словно слышит м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ьян сказал, что вы в этой бутербродной завсегда. Мол, жены нет, быт пуст и безрадо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шли (вспомнил: я действительно говорил на эту тему с Лукьяном. Только вот — о бутербродной? Не помню, но все ра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ли в «24-10», он рулит сам, через 10 минут в кабинете; Лукьян прикрыл створку дверей, щелкнул ею, чтобы наверняка, подошел к столу и из своих рук показал мне лист блокнота:</w:t>
      </w:r>
    </w:p>
    <w:p>
      <w:pPr>
        <w:pStyle w:val="Cite"/>
        <w:rPr>
          <w:rFonts w:ascii="Times New Roman" w:hAnsi="Times New Roman" w:cs="Times New Roman"/>
          <w:color w:val="auto"/>
          <w:sz w:val="20"/>
          <w:szCs w:val="20"/>
        </w:rPr>
      </w:pPr>
      <w:r>
        <w:rPr>
          <w:rFonts w:cs="Times New Roman" w:ascii="Times New Roman" w:hAnsi="Times New Roman"/>
          <w:color w:val="auto"/>
        </w:rPr>
        <w:t>«Проверку по факту исчезновения Зотова прекратить. Материалы передать мн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которым превосходством он наблюдал, как вытягивается мое и без того весьма длинное лицо,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Юрий Петрович, руководство выделило вам путевку в Гурзуф. Отправляйтесь немедленно. — Он протянул мне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верте, — оборвал он. — Ты ведь о билете? Рейс, место, аэропорт. — Посмотрел на часы: — Сейчас 14.20. Через час ты в воздухе. Наша машина —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конверт, что же делать, что, завязалась какая-то странная игра, черт возьми, и я проваливаюсь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Как заметил наш ведомственный Верховный — мы, чекисты, люди партийные, дисциплинированные и лишних вопросов не за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 какая у него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а — никого, и слава Богу, еще один скандал в минусе. Внуковское шоссе, мягкая зелень, и рессоры тоже мягки, они завораживают, эти рессоры, усып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 аэровокзал, суета, проверка милиции, трап и… взлет. Ревут моторы, но что-то не по себе. А-а… Черт с ним. Море, пляжи, кафе и рестораны и легкомысленные женщины с длинными ресницами — вроде той, матер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Телефон. Да-да, телефон-автомат. Когда меня вели (ага — вели, ситуация та же, что и у арестованных), краем глаза я зацепил плексигласовый шар, а в нем — телефон. И подум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длере я увидел точно такой же телефон, только шар был разбит — какая нынче молодежь, ей-Богу… Я думаю, что наши не отдали распоряжения «проследить», «проводить», «проверить». Не должны. А… если? А… вдруг? 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ванчике притулился человек средних лет с газетой. Рядом — толстая женщина с авоськами. Когда я направился к телефону — человек с газетой встал и бодрым шагом опередил меня. Улыбнулся, снял трубку и отчетли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Петрович здесь, он прибыл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они предусмотрели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что я влез и кому пересек? Однако… — на шее выступила испарина, и я достал платок. Как позвонить резиденту? Как выйти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я рассмеялся мелким идиотическим смехом: «на связь»? С резидентом? Кто? Я? Я — против могущественной госмашины? Изощренной и беспощадной? Я, неудачник, без 5-ти минут «пензионер»? Экие дурные мысли, а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ты ра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ывшая жена с бывшим сыном. Улыбаются, машут ладошками, счастливы меня видеть. Это вряд ли совпадение…</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лыл из небытия. И все вспомнил. Все, до мельчайших подробностей. Утром 14 мая 19… года я проснулся рано-рано, мама собиралась на работу и, как всегда, тщательно укладывала волосы, пудрила и мазала лицо, «выводила» ресницы. Она еще молодая у меня — 38 лет разве возраст для красивой женщины? Только ей очень не везет. Отец погиб — мне было 5 лет. Погиб, потому что его зарезали врачи — перитонит, они вскрыли, потом кривые усмешки —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когда не забывала отца, но я вижу — тоскует и сохнет, ведь она — нормальная женщина, а живет как старушка из при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Игорь, сегодня у нас настоящий бразильски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з него все равно высасывают весь кофеин, — сел, тарелки, приборы, салфетки, хлеб нарезан, колбаса — на просвет, эх, мама-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олезней. В Италии пьют на донышке, слишком силен экс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 бочками сороковыми, потому что —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элегантно откусывает бутерброд, жует (меня всегда одергивали, когда начинал чавкать), бросает быстр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с ждет,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социализма. Уже началось его триумфальное 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Что ты хочешь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правда в том, что человек старой политической аморальности сделать ничего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ическая аморальность? Это что-то новенькое, — смеется она, — политика и мораль несовместимы,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любился бы кто-нибудь в тебя. Положительный мужчина лет 45—50… Заместитель министра. Внутренних дел,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э-э, да я карьерист. И ерунда все это. Замов сейчас меняют, как тирьям-тирьям перчатки. Не надо «зама». Лучше… заведующего столовой. Или рестораном. Да, имен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ебе надо выйти замуж за директора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овно просыпается. «С ума спя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целует в щеку, прощаемся, через 20 минут я на службе. Моя служба — в тихом московском переулке в центре старой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   .   .   .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сна, из проруби, холодно, озноб, они мне снова вкатили какой-то укол, слава Богу, это не наркотик, кайфа нет, одна гадость, словно голого окунули в ледяной кисель. Чего они добиваются? Ломит кости, мозг, волосы болят, и сердце танцует канкан: та-та-та-та-там-там-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илоны так близко, они совсем рядом, я вхожу, как она сказала? «21-я аллея, 3-й ряд, похоронили девочку, поинтерес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 роду не было сумасшедших, я это знаю твердо и точно, н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 мною происходит? Я ведь болен, болен наверняка, — вот, стою напротив церкви, продают какие-то книги, иконы, все реально, все на самом деле — лица, глаза, голоса, ущипнуть себя, что ли, как это советуют в романах 19-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Пригрезилось, привиделось, но ведь дело — прежде всего? А ленивый и скользкий Темушкин не велел. Ну и что? Он кто такой? Дежурный, всего ничего. Он только в отсутствие руководства может запретить. Но начотделения был на месте, меня не вызывал,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вать. Вот 21-я аллея. Крестики-нолики. Могилы такие, могилы сякие. Генерал армии. Застрелился — нервы не выдержали. Побоялся, что призовут к ответу. Министр с женой — две каменные бабы стоят обнявшись. Знакомая фамилия. О нем говорят разное: хорошо, плохо, не знаю… Я при нем в школе учился, в 7-м классе. А вот и 3-й ряд. Так, это не то, не то… Вот, девочка, ей было 14 лет, Зотова Люда (совпадение? Какое странное совпадение, это неспроста, это знак беды, гибели, да что же это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человек в строгом черном костюме, на вид лет 35-ти, весь из себя, иностранец, наверное… Ну конечно же, у него едва заметный ак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идут какие-то фигуры в черном, и протестантский священник свертывает на ходу ритуальную ленту, он одет совсем обыкновенно, только воротничок-стойка в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с сомнением и ушел. Но я видел, как он оглянулся, прежде чем скрыться за углом кладбищенской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а Люда, зачем ты умерла и что я здесь делаю (старушечий голос скрипит в ушах), ленты, венки, «от безутешных», «друзья не забудут», «комсомольцы 31-й школы всегда будут равняться…» и прочее, и прочее,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твратительна смерть, как ужасна, как лицемерна и бессовестна! Теперь я должен узнать об этой девочке все, до дна. Так повелевает профессиональный долг… Или…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не зарегистрирован, Темушкин не велел. И вообще все здесь очевидно.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а-да, именно это. Слишком. Повод для интуитивных построений. В этой истории, очевидно, что-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ду в 31-ю школу. Трясусь на трамвае. Лейтенантам милиции иной транспорт не полагается. Даже таким талантливым, начитанным, размышляющим и экстранеордина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чистой воды солипсизм. Преподаватель философии в школе говорил: «Гегель утверждает, что свечение сущности видимостью — есть ее рефлексия. Но рефлексия не есть феномен, явление — она только отблеск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я и есть эта самая рефлексия. Рефлектирующий интеллигент в 100-м поколении аналогичных предков. Мне сам Бог велел. Мой прапрапра… при царе Иване писал важные бумаги в посольском приказе, а военный его внук был в заговоре Софьи — такие мы, Зотовы… Неоднозна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кола, ступеньки, визг и хохот, и звуки рояля, и голоса,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тречались с тобой на за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ее — два голоса. Ангельских. Девичьих.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уч. Типичная мымра моего мальчиш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бственно, не знаю, — смотрит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хлыщ с животиком, золотые очки, все поправляет и поправляет их, мнется, почти икает, да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Понимаете, — он снимает очки и начинает их тщательно протирать, — Зотовой Люды у нас… никогда не было. Вообще никогда! — словно сбросил с плеч бочку с порохом и зажженным фитилем, выдохнул, сел и начал вытирать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мра оскла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ще есть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журналы всех 7-х и 8-х кла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Вы что же, не доверяет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оскорблены, как возмущены, я всегда терпеть не мог завуча своей школы и директора тоже, оба были заушателями РК КПСС, не вылезали оттуда, и на устах у каждого только одно: «Святая линия нашей родн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дать журналы. Я не обязан объяснять, зачем они мне (что несу, Господи… Они же понимают: чтобы проверить, есть ли в их школе Зотова Людмила 14-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нечно, но ведь и мы имеем право связаться с вашим руководством, не так ли? — Директор откровенно ухмы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ав. Свяжется, меня — на ковер за превышение полномочий. Я дурак, я им был и останусь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 дверью, скорее на улицу, на свежий воздух из этой «средней» школы, одной из миллиона подобных. Растят болванов, преданных идее. Я лично в эту идею больше не верю,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классов, из уборной вылетают, дыша табачным перегаром, двухметровые недоросли, с хохотом несутся по коридору, я поворачиваю голову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омитет комсомола. Это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жу. Девушка — девочка лет 15—16 смотрит внимательно — дружелюбно и… с интересом. Я ей понравился,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не нужна З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т губы тру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а учится в 7-х или 8-х, я думаю. Ей 14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в ее глазах 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Нет у нас такой. И никогда не был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Я из милиции, — протягиваю служебн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одит равнодуш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милиция… Тут почище… — Осеклась и тихо добавила: — Игорь Алексеич, вы идите к пану директору, а я ничего не знаю,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Он… Слушай, Зотова Люда сама умерла? (Более дурацкого вопроса я задать не мог.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пустила глаза, подняла, вздохнула: — Вы не думайте, я не боюсь, я и в самом дел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знаешь? — у меня вспыхивает надежда, не понимаю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това училась у нас мало, может, один день или два в 7-м «А». Она даже документы свои не принесла. А потом она и вовсе не пришла… Все. А ребят не спрашивайте. Они ничего не знают и ничего не скажут. Понятн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я медленно опускаюсь на скрипящи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тут было, — делаю паузу, — почищ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ачивается, молчит. Подхожу, трогаю за плечо и разворачиваю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Потому что в нашей семье боятся все: папа, мама, бабушка, ее сестра, ее муж — все, понимаете? Когда меня давно не был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ется, поняла, что сморозила, а мне вдруг делается холодно: «давно не было на свете»… Как э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37-м у вас кого-то по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ли. Деда. Он был военный, он вернулся из Испании, он там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акала. Всхлипывая,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там воевал? Разве за это нужно убив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это. За эту идею. Можете донести Софочке, и она меня выгонит, а мне давно уже… на все, на вс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оложу. Значит, «п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 перебивает она. — А Люда хорош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шел, солнышко сияет, ветерок ласково обдувает вдруг вспотевшее лицо. Я, кажется, вля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в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вер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погиб. В прямом смысле этого слова — погиб. Я влез в «их» компетенцию. И не просто в «компетенцию», я влез в какую-то гадость.</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и поселились в соседнем санатории — вон он, виден из окна, уступы белого мрамора и хрустальные окна светлого будущего, которое для некоторых уже давно наступило, а для подавляющего большинства останется вечным двигателем, </w:t>
      </w:r>
      <w:r>
        <w:rPr>
          <w:rFonts w:cs="Times New Roman" w:ascii="Times New Roman" w:hAnsi="Times New Roman"/>
          <w:color w:val="auto"/>
          <w:sz w:val="20"/>
          <w:szCs w:val="20"/>
          <w:lang w:val="la-VA"/>
        </w:rPr>
        <w:t xml:space="preserve">«perpetuum mobile», </w:t>
      </w:r>
      <w:r>
        <w:rPr>
          <w:rFonts w:cs="Times New Roman" w:ascii="Times New Roman" w:hAnsi="Times New Roman"/>
          <w:color w:val="auto"/>
          <w:sz w:val="20"/>
          <w:szCs w:val="20"/>
        </w:rPr>
        <w:t>«отдаленной перспективой», горизонтом, за которым своя, иная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и приехали? Ну, это, положим, не фокус: позвонили наши, предложили путевки, посоветовали «укрепить» распадающуюся семью, напомнили, что глава оной стареющий подполковник всего, а ведь оттого только, что непорядок в личной жизни, — словно услышал бархатный голос Лук-Лукьяна: «Василиса Евгеньевна, право слово, обидно за Юрия — способный, талантливый даже сотрудник, а из-за такой ерунды… простите, я только в том смысле, что поправить отношения — это же раз плюну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наворотил, гад, сорок бочек арестантов, велел «приглядывать» — что, где, когда, — «в интересах», конечно, семьи, а она, идиотка старая, и рада… Использовал втемную, г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с ними… Игоря жаль. Хороший парень, под влиянием матери быстро станет сволочью, и я ничего, ровным счетом ничего не могу поделать… «Такова се ля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ловно из темных глубин: телефон. Как связаться с Модестом? Они же наверняка «сели» на все телефоны, имеющие быть в поле моего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 А зачем? Ведь они понимают: например, в кабинете директора санатория мимо секретарши я не пройду. Санаторий наш, служебный, порядки наши, они это учитывают.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адо пройти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зашел к секретарше, пожаловался, что шум моря раздражает, а лечащий врач не реагирует и даже улыбается — мол, о таком шуме все мечтают,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ась: «Из хорошего в худший — это в два счета». Набрала номер: «Это я… Подполковника Катина переведите на другую сторону… Да, есть мнение, спасибо».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спел заметить охранную сигнализацию только на окнах. На дверях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я купил талон на почте и сразу обнаружил хвост, талон сжег на спичке. Они ведь проверят и поймут, что я хочу позвонить, — это моя тяжкая ошибка, хорошо хоть вовремя спохватился. Но наблюдение они теперь уси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В кабинет начсанатория я, допустим, попаду. Позвоню по автомату. Но ведь потом, когда поступит счет в канцелярию, они легко выяснят, кому именно я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к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наверняка есть пароль для переговоров с любым городом, кроме прямой связи с нашей уважаемой организацией, оная же мне и на дух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ть пароль? Как? Подслушать? Да ведь скорее всего — кончится мой срок здесь, но я так ничего и не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что… Сидят на хвосте, не слезают — вон, в окне шляпа с перышком, наверняка мой наружник. Даже не считают нужным скрывать. А зачем им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шел сын. «Папа, ты не прав». — «А ты? А… мать?» — «Так мы ничего не решим». — «А что ты хочешь «решить»?» — «Мне предложили в школу. Нашу школу, это будущее, карьера, но ты должен соединиться с мамой. Без этого меня н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ок и дурак, зачем я тебя родил? Э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вспыхивают глаза, так я его называл в редкие минуты дружбы 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ша… я хотел попросить тебя об одолжении… — Умолкаю, все безысходно. Он выслушает, пообещает и тут же донесет. «Органы» для него — все. Идефикс, или «идея фикс», как говорит его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Не бойся, отец, я не сволочь, каковой ты полагаешь нас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теб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есть другой выход? — Мне кажется, что он усмехается — откровенно, в лиц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У меня нет другого выхода, он прав…</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это было нужно? Зачем… Я настаивала на встрече, просила, смотрела влюбленными глазами и надеялась, как дура, что все эти увертки, ужимки и прыжки произведут на него впечатление. И вдруг поняла — пронзительно и горько: зачем? Стану его любовницей, тайным его пороком? Чтобы шантажировать его и требовать помощи Игорю? Боже, какая гадость… Тридцативосьмилетняя кокетка, или, как говорили молодые люди тех, далеких, шестидесятых: «Все девочку 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ломана… Какая я идиотка: в конце концов, каждый сын рано или поздно покидает мать и отчий дом, а я думала — наивная дамочка, — что Игорь будет при мне как «при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сть жизнь, может быть — быт? Четкий ритм и даже алгоритм — встали, умылись, оделись, позавтракали, потом работа и заботы, магазины и обед кое-как, а вечером ужин вдвоем, мой мальчик дорогой, мой мальчик… Иногда мы ходили в кино, реже — в театр. Он любил не «рок», а серьезную музыку, и он был не «мент», 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уехал в пионерский лагерь. Оттуда он написал, что весело, много речек и озер и что ему хотелось бы лодку. И я заняла кучу денег и купила ему эту лодку — разборную, всем на з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вно уже пылится на антресолях, он забыл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работу идти не хочется… Дурно пахнущие рты, дурные инструменты, нет боров, нет лекарств, нет ничего… И СПИД — его опасность стала вполне реальной. Моя медсестра не кипятит инструмент и говорит, что за 120 рэ кипяти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стояла, одетая, у дверей, когда раздался звонок и старушечи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ид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не слышите, что ли? Я звоню, чтобы сказать: зубы болят, а мне соседка Тоня сказала, что вы, Зинаида Сергеевна, очень даже сносный зубтех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ех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равно. Я к вам приду. Вы когда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 15.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раздались короткие гудки, в полном смятении (почему?) я вышла на лестницу, вызвала лифт и спустилась на первый этаж. Странный звоно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о ни в этот день, ни на следующий, ни на третий никто ко мне так и не пришел. Во всяком случае, бабушки не было ни одной…</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Темушкин встретил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разденусь (на мне был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что случилось? — Я вижу, он не шутит, и становится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тебе сейчас все объяснит, малахольный… — В глазах его мелькает что-то похожее на жалость, и я обрываюсь в пропасть. Равнодушный, достаточно молчаливый Темушкин… Произошло что-т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к начальнику, волоку ноги, секретарша курит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ида Ивановна (я всегда изумлялся ее редкостному имени), ничего,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чает головой, над которой возвышается Бог знает что, и огорченн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ты с ним не спорь. Авось и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наш толстяк (на чем он толстеет?), кажется, делает вид, что читает газету. Поднял глаза (как в кино — на манер Моргунова), предложил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тов, тебе… Ты где сл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у. Что ответить на так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кладная: 14 мая не выполнил распоряжения ответственного дежурного капитана Темушкина. Тебе приказали ни во что не вмешиваться… — Замолчал, хлопает глазами, и вдруг я понимаю, что он пр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строю дурака. — Во что? Не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охва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ланировали в РК КПСС, на партконференцию. А ты? Ты ушел неизвестно ку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онечно, так, гражданин подполковник (не могу его даже мысленно назвать товарищем. Может быть, я и «обобщаю», но мне почему-то кажется, что даже мой мизерный опыт позволяет сделать вывод: в милиции начальники всех степеней — блюдолизы и продажные девки с панели. Только рядовые сотрудники — милиционеры и офицеры подставляют себя нелегкой милицейской жизни. Эти же… Ходят с черного хода за дефицитом и уводят от уголовной ответственности родственников номенклатуры, отыгрывают же свою неполноценность на ни в чем не повинных или случайных людях — на несчастных…), но ты все же проговорился: «Ни во что ни вмешиваться», — сказал ты, и здесь обнаружилась определенная позиция: «некто» сделал «нечто», я в это «нечто» влез и испортил игр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я просто торопился домой, капитан Темушкин ничего мне не сказал, я счит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 изумленно прерываю (на тебе, на!). — В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такой вид, будто он проглотил нож. Но —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ожет, Зотов, — сузил глаза — зрачки как два дула. — Вот приказ… — протягивает листок. — Читай. За систематическое невыполнение распоряжений и приказаний руководства отделения, появление на работу в нетрезв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олос садится. — Я? В нетрезвом (о «невыполнении» чего и говорить…)? Это вам потребуется доказать… Не царски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он подпрыгивает. — Ты… Ты социализм, к тому же наш, родной, выстраданный, с… царским режимом сравнил? Да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сумасшедший или придуривается — это одно и то же, но я уже понимаю, я все понимаю: это </w:t>
      </w:r>
      <w:r>
        <w:rPr>
          <w:rFonts w:cs="Times New Roman" w:ascii="Times New Roman" w:hAnsi="Times New Roman"/>
          <w:i/>
          <w:iCs/>
          <w:color w:val="auto"/>
          <w:sz w:val="20"/>
          <w:szCs w:val="20"/>
        </w:rPr>
        <w:t>они, они,</w:t>
      </w:r>
      <w:r>
        <w:rPr>
          <w:rFonts w:cs="Times New Roman" w:ascii="Times New Roman" w:hAnsi="Times New Roman"/>
          <w:color w:val="auto"/>
          <w:sz w:val="20"/>
          <w:szCs w:val="20"/>
        </w:rPr>
        <w:t xml:space="preserve"> те самые, о которых говорила девочка в 31-й школе. Я пересек им путь, и теперь, если я не успокоюсь, они меня просто-напросто устранят. Съел в столовке супчи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ужно понять: что произошло и чем именно я помешал… Так… Звонок бабушки, Темушкин не велит этим звонком заниматься… Значит, он все знал? Нет, не знал. Позднее ему «объяснили» — забудь про все. Это они. А наш толстун еще и присовокупил (лакейская привычка — бежать впереди паровоза) увольнение по фальсифицированным основаниям. Жаловаться в суд я не имею права, а ведомство… Когда и кого оно защитило, наше родненькое? Никого 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ело в этом зв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конфликта — в походе на кладбище, в поиске возможных свидетелей. Была девочка. Ее похоронили. И следы девочки должны испарить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 глупо. Есть могила, контора кладбища, и даже если у девочки не было близких родственников — я найду дальних, я найду знакомых, соседей, любых, пусть даже и случайных, но знающих хотя бы крупицу, столь необходимую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раскрытия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сть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ранно… В чем она? И чего я, собственно, хочу? И хочу ли?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не бесятся сдуру. У </w:t>
      </w:r>
      <w:r>
        <w:rPr>
          <w:rFonts w:cs="Times New Roman" w:ascii="Times New Roman" w:hAnsi="Times New Roman"/>
          <w:i/>
          <w:iCs/>
          <w:color w:val="auto"/>
          <w:sz w:val="20"/>
          <w:szCs w:val="20"/>
        </w:rPr>
        <w:t>них</w:t>
      </w:r>
      <w:r>
        <w:rPr>
          <w:rFonts w:cs="Times New Roman" w:ascii="Times New Roman" w:hAnsi="Times New Roman"/>
          <w:color w:val="auto"/>
          <w:sz w:val="20"/>
          <w:szCs w:val="20"/>
        </w:rPr>
        <w:t xml:space="preserve"> всегда есть причина. Вдруг стало холодно… Игорь Васильевич, еще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Потому что кроме генетического страха есть еще и такие понятия, как «честь», «совесть», «долг»…</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должен еще раз побывать на кладбище…</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подошел перед ужином, я стоял на бетонном выступе, слева громоздился Аю-Даг, две острые скалы — ближе «300», влево «200», Адолары, кажется, их имя, точно не знаю, впереди был берег турецкий, про который в дни моей юности спел Марк Бернес, утверждая, что оный ему не нужен, как и Африка, впр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й лжец… Не он, конечно, а система, породившая его… Выродок я, что ли? Откуда эти мысли у меня, потомственного чекиста, Господи ты,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й из Дагестана, русский, служил в ЧК со времен Дзержинского. Мать — дочь деникинского (по отцу) офицера и чеченского князя — по матери. Этот деникинец был чехом — из чехословацкого экспедиционного корпуса, направленного в Россию еще во время первой мировой войны и оставшегося из-за неразберихи гражданской. Чехословаки примкнули к белым, к Александру Васильевичу Колчаку, отец никогда не писал об этом в анкетах. А я писал, только указывал: «военнопленный, сочувствовал большевикам и принимал участие в их борьбе на территории Сибири в военных формированиях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давнее, прошлое, безупречная служба отца решила и мою судьбу… А сам отец скончался от туберкулеза. Вовремя. Он вряд ли бы принял Афганистан, Анголу, Венгрию, Чехословакию и прочее, и прочее, и прочее — все то, всё «там», где гибли за амбиции мерзавцев русские и всякие и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ринял бы? Кто их теперь разберет, сотрудников тогдашнего МГБ СССР? Во рту — одно, в голов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разу заповедь: «Мысли им не подотчетны, поэтому думай что хочешь, только правды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жецы, лице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утся: «Мы не отвечаем за прошлое. У нас собственных сотрудников погибло 20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Сил… Так ведь среди них, погибших, добрая половина палачей! Стали неугодны и… «Погибли, как и тысячи, от преступлений стали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й отец любил Сталина. И я его любил. До тех пор, пока не узнал, что любимый — секретный агент Особого отдела Департамента полиции бывше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удар… Вождь не должен сотрудничать со службой безопасности. Даже будущий вождь не имеет на это право, нет,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е отскрести свои подвалы от крови. Пусть и не они ее пр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записки Трилиссера — прочитал их по служебной надобности лет 30 назад, еще в спецшколе… Этот незаурядный обершпион руководил и секретно-оперативным и иностранным отделом ВЧК — в разн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исал о том, что служба держится не на открытых и гласных. Она построена на деятельности «секретных товарищей». Они решают в нужный момент исход той или и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к ним, агентам разных уровней и категорий, даже к самым большим негодяям среди них — «инициативникам», я отношус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бы сказали в народе, если бы выяснилось, что один член ЦК КПСС доносит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это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море поблескивало и переливалось, серебрилось и золотело, когда луч догорающего солнца вдруг ударял по легкой волне и она радостно делилась своим недолгим счастьем с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тронул меня за плечо, улыбка у него была добрая, не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пись разговора, — протянул листок из тетради, — удалось просто. — Добавил, перехватив мой растерянный взгляд: — Я купил букет роз Тоне — это секретарша директора, не обратил внимания? Красивая девочка… — вздохнул мечтательно, — поболтали, договорились вечером на танцы, я говорю: мать просила связаться с плотником, что дачу строит, — как там? — нервничает старушка, не возражаешь? Мне на почту далеко… Улыбнулась: пароль «магнолия», говори сколько надо, фирма платит. Ну,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люблена, дорогой батюшка, го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и не заметил, что девушка красива. Стар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аписке стояло:</w:t>
      </w:r>
    </w:p>
    <w:p>
      <w:pPr>
        <w:pStyle w:val="Cite"/>
        <w:rPr>
          <w:rFonts w:ascii="Times New Roman" w:hAnsi="Times New Roman" w:cs="Times New Roman"/>
          <w:color w:val="auto"/>
          <w:sz w:val="20"/>
          <w:szCs w:val="20"/>
        </w:rPr>
      </w:pPr>
      <w:r>
        <w:rPr>
          <w:rFonts w:cs="Times New Roman" w:ascii="Times New Roman" w:hAnsi="Times New Roman"/>
          <w:color w:val="auto"/>
        </w:rPr>
        <w:t>«Я: здравствуйте, дядя Яков, это Гоша Катин, мама просила спросить, как дела. Он: Гм… а… собственно… Катин? Он что же… Я: неможется ей. Она бы и сама, да вот… Он: Что нужно? Я: мать просит найти Игоря Васильевича Зотова, он куда-то пропал. Она хочет знать, что с ним, где он, он ей обещал ограду поставить на Ваганьковском. Он знает где, сделайте, мать не останется в долгу. Она адреса его не знает, но он живет напротив 42-го отделения милиции. Он: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тил листок, закатал в него пятак и незаметно уронил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ша… А если Тоне даны координаты Зотова? Если она обо всем предупреж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приходит в голову только теперь? — Помолчал, хмуро добавил: — Раньше надо было думать… Знаешь, — улыбнулся, — я не считаю… Она искренняя,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а мне сказала: «Есть мнени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олидности, отец… — Он убежал, послав мне на прощание воздушный по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я плохо, снилась Тоня в белом подвенечном платье, рядом стоял Гошка, и священник держал над ними венцы… Это ведь нельзя, чтобы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в холодном поту, в дверь кто-то яростно стучал, голос бывшей любимой трещал, как догорающее полено в камине: «Катин, Игорь пропал, ты слышишь, не ночевал, я не знаю, что со мной будет, да открывай же ты, бесчувств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она влетела ракетой, бросилась на шею: «Катин, родной, любимый, что же это, что…» — и еще говорила, лепетала что-то, я же пытался успокоить, и медленно полз к сердцу тромб: так и есть, так и есть,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али до завтрака, потом до обеда, ждали до позднего вечера. Ночью я оставил ее на попечение врача и пошел в милицию. Дежурный, а после него начальник уголовного розыска разговаривали сочувственно, доверительно, обещали сделать все, ч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А что, собственно, возможно? Проверить морг, больницы, берег моря, прочесать сады и парки, покрутиться в притонах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это тоже понимали, но уверяли, настаивали, были очень-очень искренни. По-настоящему. Мне не в чем их было заподоз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Вася (я так всегда называл Василису в прошлом) сообщила, что исчезла Тоня, секретарь начсанатория. Якобы ее и Гошку видели наканун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звонил начальнику розыска: все верно, такими сведениями милиция уже располагает, поиск ведется, результатов 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ак и не появились, эти результаты. Никогда. Оба исчезли, и причина этого исчезновения осталась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же, нет, в результате несчастного случая трупы находят, обнаруживают в колодце, на дне реки и Бог знает где еще. Даже преступление оставляет следы. Здесь же не было никаких следов. Ушли и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розыска сказал: «Тысячи и тысячи людей пропадают без следа. Жизнь такая. Безысходная… У вас есть собственная 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Иногда мне кажется, что она у меня действительно есть. Но разве мог я сказать о своих подозрениях этому коренастому, со спортивной фигурой челове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десь, в Гурзуфе, я больше не занимался делом лейтенанта Зот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и слились в одну, и не было дня, одна только давящая, обволакивающая мука: Игорь, сынок, мне не пережить того, что случилось, лучше бы я умерла… Но дни идут за днями, и даже знакомые, а потом и друзья все реже и реже напоминают, произносят твое имя. Стали забывать… В конце двадцатого века время летит невероятно быстро, наверное, мы исчерпали себя, и эксперимент Господа должен окончиться. Наступают последн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о старухе, которая обещала прийти и рассказать (что? не знаю — просто надежда, надежда теплилась, разве этого мало?), я не забывала ни на минуту. И звонок раздался еще раз. Шамкающий голос (ей было, судя по всему, далеко за восемьдесят) произнес тихо-тихо: «Работаешь завтра, Зинаида Сергеевна? Так я подойду, чтой-то левый нижний коренник забарахлил…» Я хотела спросить: не обманешь, как в прошлый раз? Но не спросила, не хватило сил, и голос пропал, мягкая дремота обволокла, словно вата, я села и как будто заснула, когда же очнулась — увидела в левой руке трубку телефона и услышала приглушенные коротки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работу летела опрометью, в коридоре, у двери кабинета сидели две старушки, я посмотрела на них, и они отпрянули, словно я их, бедных, испугала своим горько ошеломлен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ждая — с перерывом в полчаса — села в кресло, я ждала, но ни одна со мной не заговорила, только в черном кружевном платке буркнула зло: «С ума все посходили, вот что! И вы,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помня себя, я спустилась по лестнице, навстречу — главная, величественная, словно Екатерина Вторая с картины Боровиковского. «Куда Вы, милочка?» — «Больна, извините…» Она взглянула, словно прострелила насквоз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елась, вышла на улицу. Нужно было проехать на трамвае до ближайшей булочной, купить хлеба, это две остановки. Мягко прогромыхал трамвай, сунула руку в карман жакета — там я всегда храню талоны, — вынула, оторвала, пробила и… И вдруг увидела у ног свернутую вчетверо бумажку — вероятно, она вылетела, когда я доставала талоны. Почерк был… В тот миг я не обратила на этот почерк ни малейшего внимания, вспомнила позже: косой, четкий, ровный — буковка к буковке.</w:t>
      </w:r>
    </w:p>
    <w:p>
      <w:pPr>
        <w:pStyle w:val="Cite"/>
        <w:rPr>
          <w:rFonts w:ascii="Times New Roman" w:hAnsi="Times New Roman" w:cs="Times New Roman"/>
          <w:color w:val="auto"/>
          <w:sz w:val="20"/>
          <w:szCs w:val="20"/>
        </w:rPr>
      </w:pPr>
      <w:r>
        <w:rPr>
          <w:rFonts w:cs="Times New Roman" w:ascii="Times New Roman" w:hAnsi="Times New Roman"/>
          <w:color w:val="auto"/>
        </w:rPr>
        <w:t>«Завтра, 9.00, Елисеевский, винный отдел, у при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а записка попала в мой жакет? Господи… Кто-то (кто знает меня и мою одежду) положил записку. Подложил,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а, едва открылась дверь, мне было уже не до хлеба. Сердце стучало так, что поняла: не добегу, умру. В гардеробе увидела Анисью, старую нашу бабку-одевальщицу. Схватил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ередал мне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е, — обомлела она. — Нет. Вам велели отдать билеты в театр — кассирша, которую вы давеча лечили: дама средних лет, в очках, представительная такая… Я говорю — поднимитесь, мол, отд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были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ала… И говорит: сурприз, мол. Надо неожиданно. А то выходит как взятничество. Ну я проводила ее к твоему жакету. А что? Украла чего? Деньги? — Анисья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ая, спасибо, только и вправду неожиданно… — 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еты… Ей нужно было оставить мне записку. Но… ведь не бабушка, «дама» средних л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 знаю… Трещит голова, ничего не соображаю. Но… На это свидание нужно идти, а там — видно будет…</w:t>
      </w:r>
    </w:p>
    <w:p>
      <w:pPr>
        <w:pStyle w:val="SubTitle1"/>
        <w:rPr>
          <w:rFonts w:ascii="Times New Roman" w:hAnsi="Times New Roman" w:cs="Times New Roman"/>
          <w:color w:val="auto"/>
          <w:sz w:val="20"/>
          <w:szCs w:val="20"/>
        </w:rPr>
      </w:pPr>
      <w:r>
        <w:rPr>
          <w:rFonts w:cs="Times New Roman" w:ascii="Times New Roman" w:hAnsi="Times New Roman"/>
          <w:b/>
          <w:bCs/>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сыпаюсь, голова тяжела. Где Джон? Кричу дур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нечто в белом халате (не понимаю, кто это… мужчина, женщина? Очевидно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н, Джон Стюарт, он только что лежал рядом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нажимает кнопку звонка, это в стене, вроде выключателя, и тут же появляется еще одно «оно», с усами… Так, но ведь если с усами — это «он»? Врач, что ли? Господи, где я, что со мной, это больница, психушка, мне становится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произносит это слово одновременно со мною, и слово сразу становится монстром, нетопырем, вурдалаком с красно-кровавыми ушами и гвоздями красного цвета в голове, там, где тем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снова бред, — значительно произноси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ол, — доктор поворачивается спиной, он явно хочет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ичу ему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что со мной, я имею право знать, я требую прокурора, милици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он не поворачивается ко мне, что за ерунда — почему он не поворачивается и почему его голос доносится словно из преисподней), вы тяжело б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мою мать! — я кричу, но «оно» наклоняется ко мне, к лицу и жалостлив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 едва звучит, я боюсь, у него начинается о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к? Какой отек, у меня свободное дыхание, я же чувствую… И, словно подслушав мои мысли, доктор (он по-прежнему стоит спиной ко мне) цедит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заметно сначала, мой милый… А ваша матушка ходит к вам каждый день.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Значит, я и вправду болен, у меня что-то с мозгом, но вот я чувствую (или мнится мне?), как мягко и совсем не больно погружается в предплечье игла, и, проваливаясь,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долго… Позвоните, иначе есть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полной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работает, а этого совсем не нужно,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это кажется мне, я ничего не слышу, а птички поют, и шелестит листва, и прорывается сквозь нее синее-синее небо… Как легко здесь дышится, на Ваганьковом, старом нашем московском кладбище, где лежит не слишком любимый мною Высоцкий и любимый, всеми забытый художник, что писал свои маленькие картины не кистью, а драгоценной моза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21-я аллея, видны два языческих идола над могилой министра внутренних дел и его жены, и памятник заму из госбезопасности тоже виден — вон он, каменный командор, победитель слабых и слабак перед псевдосильными, а вот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перекреститься и произнести подслушанное где-то и когда-то: «Да воскреснет Бог и расточатся враз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ы нет. Мертвая Люда Зотова куда-то делась. Все могилы, все памятники на месте: крест черного гранита (или мрамора — не разбираюсь) над военным инженером, похороненным в 21-м еще году, пропеллер над летчиком тридцатых, а на месте Люды… старая ржавая ограда, крест (из рельсов) с венком, проржавевшим лет еще 40 назад и табличка: Анастасия Алексеевна Яблочкина, артистка, 1890—19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меня не потемнело в глазах, я не удивился, не испугался, я просто сел на полусгнившую скамейку и стал думать, напрягая изуроченный свой мозг из последн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идел могилы Зо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шибка, могила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лен? Психически,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и нет… Все не так. Могила и в самом деле исчезла. Но это значит, что странный звонок старухи, странное поведение начальника Темушкина, завуча, директора 31-й школы сливаются в единое целое, образуют нерасторжимую цепь косвенных доказательств, улик, свидетельствующих о том, что совершено уголовн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а где венки, ленты с надписями «Комсомольцы 31-й школы…» и так далее? Я же помню, помню их, и значит, все было, все на самом деле, я не сошел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овершено преступление, в нем участвовала государственная организация (обычный преступник, и даже группа, и даже так называемая мафия не смогли бы убрать могилу, заменить ее другой, столь тщательно замест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до искать следы лент и венков — это просто, их заказывают, ведут у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рупа Зотовой в могиле, конечно, нет. Они…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не дураки, на всякий случай тело, конечно, убрали. И все же сколь бы тщательно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это ни делали, следы остались. Что-то осталось — пока не знаю, что-то сохранилось, сохранилось наверняка, ибо и семи пядей во лбу допускают ошибки, на этом всегда настаивал мой преподаватель кримина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свидетели есть. Их следует только от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просил (сзади, с яв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училось? У вас опять та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тогдашний… (Это — Джон, это сейчас выяснится, через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Вы помните нашу перв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онечно. </w:t>
      </w:r>
      <w:r>
        <w:rPr>
          <w:rFonts w:cs="Times New Roman" w:ascii="Times New Roman" w:hAnsi="Times New Roman"/>
          <w:color w:val="auto"/>
          <w:sz w:val="20"/>
          <w:szCs w:val="20"/>
          <w:lang w:val="en-US"/>
        </w:rPr>
        <w:t>Yes of course…</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ин. Стоит ли мне… А-а-а, чушь все это, шпиономания параллельного ведомства, пошли они,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где я стоя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 xml:space="preserve">Yes, </w:t>
      </w:r>
      <w:r>
        <w:rPr>
          <w:rFonts w:cs="Times New Roman" w:ascii="Times New Roman" w:hAnsi="Times New Roman"/>
          <w:color w:val="auto"/>
          <w:sz w:val="20"/>
          <w:szCs w:val="20"/>
        </w:rPr>
        <w:t>да. Вы стояли… — Я вижу, как меняется его лицо. Это не изумление, это что-то совсем другое, не могу сформулировать. Он бормочет что-то по-английски, я не понимаю ни слова — это следствие обучения с 5-го по 10-й класс и еще два года в школе милиции. Ве-ли-ко-ле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ует м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Don</w:t>
      </w:r>
      <w:r>
        <w:rPr>
          <w:rFonts w:eastAsia="Verdana" w:cs="Times New Roman" w:ascii="Times New Roman" w:hAnsi="Times New Roman"/>
          <w:color w:val="auto"/>
          <w:sz w:val="20"/>
          <w:szCs w:val="20"/>
          <w:lang w:val="en-US"/>
        </w:rPr>
        <w:t>’</w:t>
      </w:r>
      <w:r>
        <w:rPr>
          <w:rFonts w:cs="Times New Roman" w:ascii="Times New Roman" w:hAnsi="Times New Roman"/>
          <w:color w:val="auto"/>
          <w:sz w:val="20"/>
          <w:szCs w:val="20"/>
          <w:lang w:val="en-US"/>
        </w:rPr>
        <w:t>t understand? —</w:t>
      </w:r>
      <w:r>
        <w:rPr>
          <w:rFonts w:cs="Times New Roman" w:ascii="Times New Roman" w:hAnsi="Times New Roman"/>
          <w:color w:val="auto"/>
          <w:sz w:val="20"/>
          <w:szCs w:val="20"/>
        </w:rPr>
        <w:t xml:space="preserve"> улыбнулся. — Здесь была могила (продолжает по-русски)… девочка… ее звали (сморщил лоб)… Зо-то-ва… Лю-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рофессиональ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 xml:space="preserve">Yes, sir. </w:t>
      </w:r>
      <w:r>
        <w:rPr>
          <w:rFonts w:cs="Times New Roman" w:ascii="Times New Roman" w:hAnsi="Times New Roman"/>
          <w:color w:val="auto"/>
          <w:sz w:val="20"/>
          <w:szCs w:val="20"/>
        </w:rPr>
        <w:t>Я десять лет служил в Особом отделе Скотленд-Ярда. Это общая контр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ы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пион? Агент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No…</w:t>
      </w:r>
      <w:r>
        <w:rPr>
          <w:rFonts w:cs="Times New Roman" w:ascii="Times New Roman" w:hAnsi="Times New Roman"/>
          <w:color w:val="auto"/>
          <w:sz w:val="20"/>
          <w:szCs w:val="20"/>
        </w:rPr>
        <w:t xml:space="preserve"> — улыбается. — Нет, конечно. Согласитесь, если бы это было так — зачем бы мне посвящать вас в свое прежние де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чно, хотя — кто их там разберет. Учили: всякий-разный оттуда — потенциальный агент. Ладно.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ецслужба, — продолж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легче. Исчезла, да?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А что вы делае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Служу в посольстве. Аппарат культуратташе. То — прошлое, — улыбнулся (славная у него улыбка, чистая, светлая — он нормальный человек из нормального мира). — Вы думаете, что я говорю вам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 хорошо, что он объяснил). Я имел в виду другое. Что вы делаете здесь,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Да, конечно. Мы хоронили нашу… как по-русски? Сотрудницу, вот. Прекрасная машинистка. Вера Павловна Григорьева, ей было 28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пришли еще раз? К… рус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Оставим это, ладно? Что вы подозр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ссказываю ему все. Заканчиваю </w:t>
      </w:r>
      <w:r>
        <w:rPr>
          <w:rFonts w:cs="Times New Roman" w:ascii="Times New Roman" w:hAnsi="Times New Roman"/>
          <w:color w:val="auto"/>
          <w:sz w:val="20"/>
          <w:szCs w:val="20"/>
          <w:lang w:val="it-IT"/>
        </w:rPr>
        <w:t xml:space="preserve">allegro moderato: </w:t>
      </w:r>
      <w:r>
        <w:rPr>
          <w:rFonts w:cs="Times New Roman" w:ascii="Times New Roman" w:hAnsi="Times New Roman"/>
          <w:color w:val="auto"/>
          <w:sz w:val="20"/>
          <w:szCs w:val="20"/>
        </w:rPr>
        <w:t>уволен. Подозреваю, что в связи со звонком, поисками,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оставить план, — улыбается. — Не бойтесь. Мы — частные лица. Я покидаю страну через месяц — это все, что у нас с вами есть в смысле совмест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неожиданно, но я бодро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суждаем, как, где и когда будем встречаться. Договариваемся: звонить будет он из телефона-автомата. По возможности менять голос. Время: «Семен, ты остался мне должен 10 рублей 30 копеек, бесстыдник. Приеду — убью. Не туда? Извините…» И — варианты. Рубли — часы, копейки — минуты. По четным дням убавляем у рубля «2». По нечетным — прибавляем «1». Место встречи: по четным — фонтан напротив ГАБТа, по нечетным — ЦУМ, 3-й этаж. «Хвост» всегда тщательно отрабатывать и исключать. Но — не «отрываться». Заметил — переждать, уйти домой, не обнаруживая, что «засек». Кроме случаев исключите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и друг другу руки, он уше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долго стоял в раздумье: идти в контору кладбища или нет? Потом решил: непременно; пока есть служебное удостоверение — есть и работа и польза. Я должен торопиться…</w:t>
      </w:r>
    </w:p>
    <w:p>
      <w:pPr>
        <w:pStyle w:val="SubTitle1"/>
        <w:rPr>
          <w:rFonts w:ascii="Times New Roman" w:hAnsi="Times New Roman" w:cs="Times New Roman"/>
          <w:color w:val="auto"/>
          <w:sz w:val="20"/>
          <w:szCs w:val="20"/>
        </w:rPr>
      </w:pPr>
      <w:r>
        <w:rPr>
          <w:rFonts w:cs="Times New Roman" w:ascii="Times New Roman" w:hAnsi="Times New Roman"/>
          <w:b/>
          <w:bCs/>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оследний момент дикая мысль, глупость: иду одна, а ведь сын исчез, возможно — и не жив вовсе, может быть, и со мною хотят по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втомата позвонила Юрию Петровичу: «Прошу приехать, у меня новый материал для пломб», — наивно, конечно, если его телефон прослушивают — каюк, но… Чего Господь ни утвердит, когда Сата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мертвым голосом: «Не приеду. Мои коренные зубы пропали совсем, так что лечения вашего и вообще — не надо.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а: что-то случилось. «Коренные зубы»? Неужели — дети или близ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вам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л трубку, решила подождать ровно час: приедет — ладно, на нет и су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40 минут загляну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Зотова работает? Здравствуйте… Пенсионеру, награжденному тремя орденами «За службу Родине», можно и без очереди,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буркнул в коридоре, но он вошел, сел в кресло, обвел кабинет внимательным взглядом: «Будем надеяться, что сюда мои друзья не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М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МВД, а в… В общем, ладно. Я из… Особого отдела МВД, то есть из КГБ, ясно? Теперь можно, я уж два дня как… изгнан. По возрасту. — Оживился: — У нас ведь знаете как? Подполковник — максимум до сорока пяти, а я уж и перебрал — сорок семь с половиной, так-т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 записку, он впился, велела открыть рот, подвела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дин снизу, два сверху…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валится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м я сделаю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Лишь бы дошли до выхода из поликлиники. Я, конечно, не права, но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сталось собственных материалов на 20—30 пломб. И столько же старых немецких боров. На Западе такой техникой давно не пользуются… Но если сделать хорошо… У меня стоит такая пломба с 1965 года, мне было всего 15 ле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ын исчез… Может, уже… —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Я вспомнила про «коренников». — Вы считаете, что у нас с вами…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ам… — взглянул на часы, — пора, опаздывать нельзя… — Вгляделся пристально, будто видел впервые, и добавил со значением: — Нам… пора,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о я вас… до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дорово собой владеет, этот бывши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по лестнице, привычным движением он подал мне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вам… Вы уж совсем нас людьми не считает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ели в трамвай, через пять минут пересели на троллейбус и еще через полчаса вышли на Пушкинской площади. До назначенного времени оставалось 6 минут…</w:t>
      </w:r>
    </w:p>
    <w:p>
      <w:pPr>
        <w:pStyle w:val="SubTitle1"/>
        <w:rPr>
          <w:rFonts w:ascii="Times New Roman" w:hAnsi="Times New Roman" w:cs="Times New Roman"/>
          <w:color w:val="auto"/>
          <w:sz w:val="20"/>
          <w:szCs w:val="20"/>
        </w:rPr>
      </w:pPr>
      <w:r>
        <w:rPr>
          <w:rFonts w:cs="Times New Roman" w:ascii="Times New Roman" w:hAnsi="Times New Roman"/>
          <w:b/>
          <w:bCs/>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я снова выбираюсь из небытия — нет, мне это кажется, мнится, как и в прошлый раз, — это тольк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прошлый раз? Разве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овать рядом, какой-то человек постанывает в тяжелом бреду: «Нет-нет, отец… Зоя, Зоенька, я…» Это не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Так… Джон… Я не помню, кто это… Неважно, не имеет значения, настанет миг, и я все вспомню,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куда такая уверенность, убежд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Вон он, уходит по аллее — прямые плечи, шляпа, в руке трость (или зонт — не могу понять), фигура атлета — ну да, он же из спецслужбы… А я был так откровенен с ним, так откровенен, рас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чувствую, как во мне поднимается бурно, тяжело, непримиримо нечто неведомое… Хватит. Достаточно. Человек служит делу всеобщего воскрешения. От тьмы, подлости, зависти и воинствующего невежества, злобы, ненависти и убийства. Но это все присуще сегодня не им,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олит голова… Над кронами высоких деревьев плывут черные облака, и солнца совсем не видно, начинается дождь, ну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Я не знаю, в голове пусто, она звенит, как парус под ударами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Идти нужно в контору кладбища. Я просто забыл… Я ведь болен, тяжело болен, я знаю, вон на тумбочке поблескивают пузырьки и склянки и пачка порошков — я ведь помню, их упаковывают в тоненькие полупрозрачные пакетики… И это лицо — нет, рожа, с бульдожьими складками щек, маленькими глазками и стоячим воротником генерального кителя послевоенного образ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рат, хотя какой ты мне брат? — убивал, лишал, ссылал и расправлялся, а теперь лежишь тут и догниваешь, хотя чего там — давно уже сгнил, и соратники твои сгнили, и верховные начальники-палачи — тоже, и скоро-скоро всем вам будет амба, потому как — сколько можно… Налей нам вина, виночерпий, всему приходит конец… Какой-то поэт военных лет, Симонов, что ли? Не помню, я не силен в поэ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а — лицо — лик — личность — человек… Не могу уйти от тебя, в тебе —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жон уже скрылся, исчез, растворился, бедный Джон, они говорят, что ты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ю. В этой схватке мы должны победит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ора, вот она. В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не книги учета за этот год и за прошлый, — кладу на стол удостоверение — еще не сдал, потому что не прошел комиссии, а может, мне объявили об увольнении, а приказ начальника ГУВД еще не подписан? Откуда я знаю… Удостоверение у меня, и я обязан воспользоваться им хотя бы единственный раз прав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 смотрит внимательно, глаза прозрачные, мысли нечитаемые, все непроницаемое. — А что, собственно… Может быть, я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бычная их угодливость перед «представителем власти»?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 это слишком явно прочитывается в его напряженной позе, застывших плечах, он словно пружина капкана, готового захлоп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Как вас? Валентин Валентинович? Просто Валя? А я… вы же прочитали? Ну и ладно… Мне уголок какой-нибудь, я просмотрю и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водит меня к пустому столу и предупредительно включает настольную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здесь темень египетская. Тьма. Позовите,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толстые, амбарные, хоронят много. Люди должны умирать, увы… Раньше — от старости и болезней, теперь — от тоски… Кипучая — могучая — она способствует, она умеет… Похороны — ее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ю, листаю, сколько миров Божьих сокрылося — исчезло… Иванов — Петров — Сидоров… Сидоров — Петров — Иванов… Читай вперед, читай назад — один получится ответ… Но зачем,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отовой Люды здесь не хоронили. Ни в 1987-м, ни в 1988-м. И вообще никогда. Этой девочки просто не было. Она не родилась. А кто не родился — не может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иаль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бка? Она-то была? Или хриплый голос из прошлого века — тоже мое больное воображени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ричат ночные птицы за окном…</w:t>
      </w:r>
    </w:p>
    <w:p>
      <w:pPr>
        <w:pStyle w:val="SubTitle1"/>
        <w:rPr>
          <w:rFonts w:ascii="Times New Roman" w:hAnsi="Times New Roman" w:cs="Times New Roman"/>
          <w:color w:val="auto"/>
          <w:sz w:val="20"/>
          <w:szCs w:val="20"/>
        </w:rPr>
      </w:pPr>
      <w:r>
        <w:rPr>
          <w:rFonts w:cs="Times New Roman" w:ascii="Times New Roman" w:hAnsi="Times New Roman"/>
          <w:b/>
          <w:bCs/>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вери тяжелы́, но он толкнул их небрежно, и они легко повернулись; мы вошли, покупателей не много — что покупать, продуктов с каждым днем все меньше и меньше, прилавок слева, прилавок справа, остров колбасы в центре — бывшей, конечно, сейчас он пуст, и крышка ларца наверху, хрусталь, листья из золота, ушедшая жизнь, 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клами винного отдела стерильный блеск, вино, водка, шампанское — это тоже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здесь нет… — тихо произносит Юрий Петрович, он стоит в двух шагах и напряженно разглядывает зеркальное стекло витрины. Вид у него загадочный, взгляд сосредоточенный, а мне начинает казаться, что от этого его взгляда вот-вот выстроятся в прежние шикарные порядки — почти войсковые — бутылки с яркими этик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а мной… — голос за спиной, словно зов преисподней, шарахнулась испуганно — где, кто, ничего не понять, и сразу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во, за угол прилавка, в хлебный отдел метнулась широкая ю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ватные, заставляю себя передвигаться… силой воли? (чем еще?) шаг, еще, быстрее, быстрее, о своем спутнике забыла, главное сейчас — не упустить проклятую ведьму — обманщицу, призрак с могильным голосом. Вот она, старая дура с тонкой девичьей талией и длинными волосами без единого седого, колышется юбка, стой, да остановись ты, с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Боже ты мой… Это девушка, но ведь этого не может быть… И тем не менее — она идет ко мне. Она все ближе и ближе, и я невольно делаю шаг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У нее зеленые глаза и волосы — теперь я вижу — с бронзовым отливом — Валькирия… На вид ей не более 20-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а вам. Я дважды была у вас. В поли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и у меня…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это… Вашему сыну позвонила я. Здесь нельзя разговаривать, я вам… Вы получите телеграмму. Там будут цифры. По четным дням убавляем «два». По нечетным — прибавляем единицу. Место встречи — в церкви у Третьяковки. Она всегда открыта. Меня не ищите. Я всегда буду подходить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ла — и исчезла, словно про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етрович берет меня под руку, выводит в переулок. Мы идем, все убыстряя и убыстряя шаг. Наконец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рьезно. Я не знаю, в чем тут дело, но исчезли люди, стольк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ида Сергеевна, вы хотите, чтобы я прочитал вам лекцию из истории своей бывшей конторы? Давайте решим: мы принимаем предложение этой… старушки? — Он улыбается, а я слышу только такое долгожданно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йду вас. Не бойтесь, теперь появилас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 Я долго смотрю ему вслед — он высок, не по возрасту быстр, строен… Красивы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прочем, что это я… Глупо, очень и очень глупо. Не девочка. Но… Может быть, именно поэтому?</w:t>
      </w:r>
    </w:p>
    <w:p>
      <w:pPr>
        <w:pStyle w:val="SubTitle1"/>
        <w:rPr>
          <w:rFonts w:ascii="Times New Roman" w:hAnsi="Times New Roman" w:cs="Times New Roman"/>
          <w:color w:val="auto"/>
          <w:sz w:val="20"/>
          <w:szCs w:val="20"/>
        </w:rPr>
      </w:pPr>
      <w:r>
        <w:rPr>
          <w:rFonts w:cs="Times New Roman" w:ascii="Times New Roman" w:hAnsi="Times New Roman"/>
          <w:b/>
          <w:bCs/>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я вспомнил (или только почувствовал, ощутил, может быть…), как луч солнца опускался, дробясь, сквозь листву и как светлые пятна расплывались и исчезали, и казалось, что тропинка живет, двигается, единственное живое существо здесь, в царстве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все, что связано со смертью… — тихо сказала она. — Ты должен понять: в этом городе-осьминоге, где вместо любви — алчность и злоба, только грядущее существует для нас, только звук последней трубы… — заглянула в глаза и рассмеялась переливчатым звонким смехом. — Страшно? Ну, будет… — Погрустнела: — Мы проиграли эту схватку… На их стороне металл, изощренность, деньги и зависть. Она — главное их оружие, основа. Они всегда заглядывают в замочную скважину, это их принцип — кому и сколько… Мы погибнем, но ведь мы знаем: несмотря ни на что, мы останемся такими, какими нас создал Господь, а не теми, кого они выводят в своих у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мне кажется, что я люблю ее, потому что так со мной не говорил никто и никогда и мне никто не открывал столь простых и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вторяю, как заклинание: я красивых таки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вонил Джон (я знаю, что это он, хотя слышу его голос всего второй или третий раз в жизни): «минус единица» — «да» — «нет», и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Нужно проверить мастерские. Теперь «друзей» может выдать только промах, ошибка, но ведь сами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ее никогда бы не допустили — опытные, умелые, с «традициями» и специальным принципом подбора кадров —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всегда заранее уверены в успехе, потому что «партия никогда не ошибается», а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 ее несомненная ча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Но есть и другое: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всегда опираются «на народ»,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без народа — ноль (сами ежечасно повторяют на всех углах!), а этот народ (тот, что служит им — по злобе или недоразумению) давно уже спился и вы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ищут виноватых, инспирируют свои креатуры, и те бесятся, утверждая: есть планетарное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и есть. Не знаю. Но сумма безликих, плотных, не прозрачных тупиц и ненавистников действительно есть. Великих или совсем ничтожных. И если опора на них — я найду ошибку. Когда истина для всех только в вине и в объективированном сознании — тогда ошибки и просчеты неизбе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она объясни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хожу. Грязно. Цех по изготовлению. Здесь делают то, что будет лежать поверх наших истлевающих тел. Большинства из нас. У меньшинства совсем иное качество похоронной мишуры, и делают это иное совсем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ие-то люди — женщины (опухшие от бессмысленной работы и дурной пищи, беготни по магазинам и визга вечно ссорящихся «молодых»), мужчины без лиц — вон двое старательно гнут на болванке замысловатую основу будущего венка. И я думаю: кто-то над нами гнет «основу» смыслу вопреки вот уже который год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где эта ошибка, просчет?.. Я знаю, что здесь, я как медиум, ведомый Высшей силой, чувствую приближение ис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Увы, только обрезки и обрывки синтетической хвои и лепестков райских (в представлении похоронной службы), обрезки проволоки и куски фанеры — она есть твердая основа «липы», которая по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здесь — ленты. Белые, красные, даже синяя (интересно, для какой секты?). Скорее всего — умер член одной из вновь народившихся демократических пар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в сущности, галим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я замираю, словно звуки экспромта-фантазии Шопена — вот, вот —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ывок белой ленты. Смазанный неверным движением черный шрифт: «Зотовой Лю…» Он лежит под верстаком —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 факт, как сказал бы самый великий большевик. То есть безразличие исполнителя, проявившееся столь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читали, проверили и подготовили. А вот вторжение «старушки» и потом наше с Джоном противодействие и алкоголизм верных своих «штучников»-штукарей в расчет не взяли… Подбираю с пола (для сравнения) еще один обрезок ленты. Кажется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юсь: все заняты строительством небытия. Светлого небудущего. И я ухожу — тихо и незаметно, так же, как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ЦУМ, 3-й этаж, я сразу вижу Джона, он обсуждает с хорошенькой продавщицей какую-то проблему — наверное, хочет купить кооперативные штаны взамен своим английским. Заметил, подошел, теперь мы стоим на лестнице, мимо снуют покупатели, которым нечего пок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ю. По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система банковских сейфов. Содержимое не выдадут никому, даже госпоже Тэтчер или ее величеству… Рискнеш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незаметно передаю ему мягкий клочок, и мы расходимся…</w:t>
      </w:r>
    </w:p>
    <w:p>
      <w:pPr>
        <w:pStyle w:val="SubTitle1"/>
        <w:rPr>
          <w:rFonts w:ascii="Times New Roman" w:hAnsi="Times New Roman" w:cs="Times New Roman"/>
          <w:color w:val="auto"/>
          <w:sz w:val="20"/>
          <w:szCs w:val="20"/>
        </w:rPr>
      </w:pPr>
      <w:r>
        <w:rPr>
          <w:rFonts w:cs="Times New Roman" w:ascii="Times New Roman" w:hAnsi="Times New Roman"/>
          <w:b/>
          <w:bCs/>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слово прилипчиво как банный лист, и это слово «странный», тут все понятно, и не надо вспоминать школьную абракадабру: «странный» от «странствовать», от «странник». То есть «путешественник». Разве нет? Видимо, все же — нет, потому что Зина (на тебе… «Зина». Я спятил… Да разве она путешественница? Она просто странная. Не совсем поня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догадался. Странники («ведь каждый в мире странник: зайдет, уйдет и вновь оставит дом…») — их ведь ненормальными считали. Нормальные люди сидят дома и едят суп. Именно поэтому у нас столько лет существует прописка паспортов — она препятствует возникновению сумасшедших. Нация должна быть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ты Боже мой, ну чего я в ней нашел? В возрасте уже — 38 лет, сын почти преступник, на мою голову уже свалилось невероятно тяжелое, и свалится еще больше, мальчик я, что ли? У меня пенсия, уважение домкома, где я состою на учете для получения привилегированного продовольствия «в виде колбасы и мясных консервов» — ну и хватит! Надо сходиться с Васей, ей тяжело, она не меньше меня переживает исчезновение Г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ий человек. Я мыслю, как вполне бывший (некогда в употреблении) карающий меч диктатуры пролетариата. Однажды я пошутил на эту тему и наткнулся на два острия сразу — то были зрачки нашего партийного бонзы. Он сказал: «Все в прошлом. Наших там осталось, как об этом сказал товарищ, — он назвал фамилию очередного, — 20 тысяч, нет места, нет острия, нет диктатуры. Есть мы, простые советс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ткнул пальцем в его почетный знак, и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ь традиции. Функции — другие. Тебе, Юра, на пенсию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с ними со всеми. Ее глаза… Ее фигура (а как сохранилась, а?), ее милый, ласко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ызвал Лиховцева на встречу. Он явился на станцию метро «Маяковская», и мы долго ходили по перрону. Какая уютная была у меня «ЯК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Лиховцев работал со мной не за деньги (хотя у резидента контрразведки постоянный оклад, а не разовое вознаграждение, как у большинства агентурных работников), он был артист — еще в милиции виртуозно вербовал воров, проституток и объектовую агентуру — в таксопарках, на стадионах — среди обслуги и тому подобное. Он раскрывал преступления исключительно оперативным путем, а когда вышибли на пенсию (опорочил партаппаратчика, свистнувшего себе на дачу 20 кубометров бруса 10</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10 — острейший дефицит, кто в это влипал — тот знает!) — пришел к нам, попа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неприятное лицо — типичный начальник уголовного розыска: коротконогий, щекастый, лоб низкий, волосы набок — вроде вратаря Хомича в 1947 году, но он гений и доказал это в который уже раз… Лапидарен, как телеграф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на Темушкина. Согласен на встречу. Даст показания. Обеспечишь без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же не у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говорю. Мне сказал так: приказали забыть. Бабку эту, которая звонила Зотову, — смотрит исподлобья. — Крупная история,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п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 дождался, пока створки дверей поехали, прыгнул… Старый прием… Наши из «семерк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всегда улыбались, когда писали сводку: раз «объект применял такой наивный «отрыв» — значит, он заранее расставался со страной пребывания. Сообщали в МИД и выдворяли, ведь «проверка» — сигнал принадлежности к спец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мушкин все подтвердил: был звонок в отделение о Зотовой Люде, была попытка Игоря провести проверку, в результате поступило распоряжение ГУВД: найти предлог и уволить. Оно было негласным. Причастность моей бывшей конторы не устан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и я долго размышлял о том, что совесть в каждом из нас существует неизбывно. Ее можно умело подавить, растоптать даже, но ее нельзя выкорчевать совсем. А ведь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стараются в поте лица своего… Вотщ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И мы все видим один и тот же сон. Это и есть жизнь…</w:t>
      </w:r>
    </w:p>
    <w:p>
      <w:pPr>
        <w:pStyle w:val="SubTitle1"/>
        <w:rPr>
          <w:rFonts w:ascii="Times New Roman" w:hAnsi="Times New Roman" w:cs="Times New Roman"/>
          <w:color w:val="auto"/>
          <w:sz w:val="20"/>
          <w:szCs w:val="20"/>
        </w:rPr>
      </w:pPr>
      <w:r>
        <w:rPr>
          <w:rFonts w:cs="Times New Roman" w:ascii="Times New Roman" w:hAnsi="Times New Roman"/>
          <w:b/>
          <w:bCs/>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а телеграмму, она непонятна, в ней какие-то цифры, сегодня 20-е число, и я убавил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церковь была так красива, так благостна, со своими огромными люстрами, мерцающими лампадами и свето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лавного нефа слева, у иконы над лесенкой и балюстрадой шла служба, и тонкий, светящийся батюшка с неземным лицом пел молитву: «Спаси, Господи, люди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появилась внезапно и неизвестно откуда. Я почувствовала легкое прикосновение и оглянулась: палец у губ, полуулыбка и все тот же тревожащий душу свет. В лице, в глазах, во всем о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сказать вам, что ваш сын спасен будет. А силы, которые его удерживают теперь, — разруш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это произносит странно — возвышенно, убежденно, у нее и лицо становится другим — как будто она посвящена во что-то или приобщилась неведом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еперь следует исповедаться и причаститься, — говорит она мягко, но в мягких словах —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иду следом за ней к батюшке, тому самому, он стоит слева от алтаря. Он спрашивает меня о чем-то — не слышу ни слова, но отвечаю: нет,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рывает мою голову, и я сразу вспоминаю то, чего не знала никогда, — это епитрахиль. И вновь слышу его голос: «Милостив буде мне, грешному, Боже…» Это молитва Господа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чей-то голос: «Не в осуждение, но в оставление грехов…» И я ощущаю, как в меня входит что-то невероятно прекрасное, неведомое мне, но тот же голос (или кажется мне?) объясняет: «Примите, ядите, се тело мое Нового За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не назыв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ничего. Ибо Господь не в силе, а в правде. У них — сила. Но правда —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у нас»? — переспрашиваю я не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обрых людей, — покорно уточняет она. — Помните? Христос к каждому обращался: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только в романе! — вырывается у меня. — Он же не мог не знать, что тот, к кому обращается Он так, на самом деле зверь лю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л… Но Он хотел, чтобы шанс на спасение был дан каждому. Его слово могуче, оно лечит души и исцеляет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на меня, и я чувствую, как немеет язык и проваливаются куда-то зл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брала вашего сына, чтобы он понял Любовь. Ту, которая возвышает, и ту, которая нисходит. Мы должны попрощаться, Зинаид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на, да-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Что пригрезилось мне, откуда вз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нькая девочка, и все, и все, но зачем втянула она Игоря во все эт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а меня ожидает Юрий Петрович. Как он вошел? Ключи у меня в сумке… Нет, я сошла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ала вам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Я открыл замок шпилькой, — подходит к входной двери, достает шпильку и спокойно поворачивает замок. — Странно, что вас еще не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ладет передо мною тетрадный лист, я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третил в троллейбусе какой-то человек, он утверждает, что бежал из какого-то медицинского центра, в котором проводят опыты на… людях. Я не поверил, но он — возьмите себя в руки, сосредоточьтесь и только после этого прочтите текст на обороте…» — Я опускаю листок, меня трясет, он подает мне стакан воды — приготовил заранее. Пью огромными, удушающими глотками, давлюсь и… переворачиваю мятый листочек в клеточку, из ученической тетради (выработанный у Юры почерк, мелкий, уверенный…): «…привел неопровержимое доказательство: рядом с ним стояла койка Ва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оняю листок, я не могу остановить дрожь. Она переходит в какие-то мучительные конвульсии, и я понимаю, что у меня падучая. О, Б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Зина (первый раз на «ты»), — он гладит меня по плечу, по волосам, у него сильная, нежная, властная рука, —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имаю условия игры. Я беру шариковую ручку, блокнот и начинаю: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 отвечает Юр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образом Игорь ту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торгся Бог весть во что, об этом нельзя даже написать… — Он в раздумье, потом, словно решившись на что-то ужасное, нервно пишет, вдавливая слова в бумагу так, что она трещит: — Некая спецгруппа похищает людей, в основном детей — не старше 15-ти лет, реже молодых людей не старше 21-го года… Кому-то нужны: сердце, печень, почки и… не знаю, что еще… Их берут у одних и отдают другим, вот и все… Привозят «свежих» умирающих, спасти которых конечно же невозможно… Ну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горь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тому назад, когда этот человек бежал, Игорь был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а девочка… Эта наша умершая однофами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на из детдома, он не знает из какого — родных, во всяком случае, у не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Зачем же эти… люди держали… держат, еще пока держат — Игоря и… этого? Может быть, провокация? Может быть… мальчик… давно…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ишу это. Юра качает головой: «Это не провокация, не могу теперь объяснить, но у меня интуиция, опыт. Этот парень говорит правду — он полон решимости нам помочь. Да, их не убили. Не знаю почему. Лишние хлопоты,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во мне просыпается логика. — Нет. Этот ме-ха-низм у них отлажен. Какие там «хлопот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согласно кивает.</w:t>
      </w:r>
    </w:p>
    <w:p>
      <w:pPr>
        <w:pStyle w:val="SubTitle1"/>
        <w:rPr>
          <w:rFonts w:ascii="Times New Roman" w:hAnsi="Times New Roman" w:cs="Times New Roman"/>
          <w:color w:val="auto"/>
          <w:sz w:val="20"/>
          <w:szCs w:val="20"/>
        </w:rPr>
      </w:pPr>
      <w:r>
        <w:rPr>
          <w:rFonts w:cs="Times New Roman" w:ascii="Times New Roman" w:hAnsi="Times New Roman"/>
          <w:b/>
          <w:bCs/>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Очнулся, выплыл будто из-под воды. Белое все. Больница. Лицо человека надо мной. «Хотите пить?» Отрицательно. Говорить нельзя. Если они поймут, что я англичанин, — </w:t>
      </w:r>
      <w:r>
        <w:rPr>
          <w:rFonts w:cs="Times New Roman" w:ascii="Times New Roman" w:hAnsi="Times New Roman"/>
          <w:color w:val="auto"/>
          <w:sz w:val="20"/>
          <w:szCs w:val="20"/>
          <w:lang w:val="it-IT"/>
        </w:rPr>
        <w:t xml:space="preserve">finita la commedia… </w:t>
      </w:r>
      <w:r>
        <w:rPr>
          <w:rFonts w:cs="Times New Roman" w:ascii="Times New Roman" w:hAnsi="Times New Roman"/>
          <w:color w:val="auto"/>
          <w:sz w:val="20"/>
          <w:szCs w:val="20"/>
        </w:rPr>
        <w:t>Скандал… Слава Богу, что по старой привычке документов у меня с собой никаких. Костюм, стило́, шляпа, носки, обувь и белье… Это все можно купить на черном рынке. Валюта? Ее немного — 40 фунтов. Рубли? Их полторы тысячи, по нынешним временам —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одит, я поворачиваю голову. Человек на соседней кровати бледен, вял, глаза закрыты, какой-т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ь Божия… Да ведь это мой недавний 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вспоминаю все. Так. Исчезла могила. Это главное. Здесь, у них, в развито́й диктатуре, это могла сделат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чивая версия. Правдоподоб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все же м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них нет мафии в нашем понимании — кланы, семьи, роды и династии, к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мафия — госполитструктуры. А «организация» — проводник идей, осуществитель, если по-русски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вязан? Нет. Странно… Тогда должна быть телекамера. Верно. Сразу две: с потолка и на уровне плеч среднего человека. А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браторы. Ультразвук. Очень старая техника, мы больше не пользуемся такой. Подает сигнал, если объект движется со скоростью более 1,5 метра в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мы выигрывали у них чаще, нежели они у нас. Сегодня я выиграю у них несомненно. Но почему такая уверенность? Ты зарываешь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у них поется: «И кто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тихо стонет этот русский, он, кажется, из полиции… Идиотское название «ми-ли-ци-я»… Ополчение, войско… «По-ли-ци-я» — го-род-ская. Вот: охрана города. «Полис» — это город. «Мили» — тысяча. «Тысячники». Ха-ха! У них были, были эти самые «тысячники». «Пятитысячники», «двадцатитысячники», есть даже 18 миллионов говорунов. А воз ныне уже не там, а гораздо позади. Воз увяз и продолжает вязнуть. Впрочем, это их внут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белом халате. Не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Здес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Нас никто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это? Это невозможно! Они видят и слышат всегда, круг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видят и слышат только то, что могут. Не надо волноваться, Джон… Я пришла, что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шевелятся волосы, ужас опускается надо мной, словно черное крыло. Он входит в меня и леденит, лед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мягко-повелительно повторяет она. — Меня зовут Нина. Я обыкновенная земная женщина, я люблю этого мальчика, и я пришла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шла… помочь! — Мне кажется, что я ору, что с потолка сыплется штукатурка. — Ты… Не лги, ведь ты загнала его сюда… Его и меня. Отвечай: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ы разруши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ты можешь помочь — почему ты сама не сделала это? Ты ведь все можешь, Нина! Так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ретерпевый же до конца — той спасен будет, — певучим голосом произносит она, и я просып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улся, кажется, — все тот же, в белом. Рыло, если по-русски. — Как спалось, дружок? Вы тяжело больны, вас подобрали на тротуаре, и скорая привезла вас к нам. Назовите свою фамилию, имя,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мне хочется назвать себя и прекратить этот кошмар, но язык прилипает к нёбу, я чувствую, как скользко входит в меня игла, и проваливаюсь в не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нова подходит ко мне Нина, земная женщина в белом халате, только это и не халат вовс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Это…</w:t>
      </w:r>
    </w:p>
    <w:p>
      <w:pPr>
        <w:pStyle w:val="SubTitle1"/>
        <w:rPr>
          <w:rFonts w:ascii="Times New Roman" w:hAnsi="Times New Roman" w:cs="Times New Roman"/>
          <w:color w:val="auto"/>
          <w:sz w:val="20"/>
          <w:szCs w:val="20"/>
        </w:rPr>
      </w:pPr>
      <w:r>
        <w:rPr>
          <w:rFonts w:cs="Times New Roman" w:ascii="Times New Roman" w:hAnsi="Times New Roman"/>
          <w:b/>
          <w:bCs/>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ается судьба, суд Божий. Я просыпаюсь ночью — едва слышное прикосновение будит меня, и голос, словно робкое дыхание, произносит: «Вы должны торопиться, его скоро по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 сразу вспоминаю: Игорь. О ком еще может говорить это прозрачное, бесплотное существо в накидке, похожей на хитон Богоматери, — ведь это снова Нина, это она, я ведь не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рет меня за руку. Длинный пустой коридор. «Не больничным от вас ухожу кори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оете? Не нужно… М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нимаю: ей никто не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икто не страшен, ты ведь победил себя, — явственно произносит она. Но губы — сомк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звучат где-то глубоко-глубоко внутри… Телекамера? Вибраторы? Какая чепуха… Нет. Не чепуха. Она разговаривает не разжимая губ, это невозможно, но это — ре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еще дверь, нарядный кафель, тяжелые скамейки мореного дуба и еще одна, обитая тяжелой сталью дверь, на ней, сбоку, система клавишей с цифрами. Кодов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м… — Нина проводит тонкими пальцами по клавишам, дверь медленно, почти торжественно ползет, какой-то человек в клетчатом переднике и сером халате хирурга равнодушно спрашивает: «Еще один? Давай…» Нина протягивает ему бланк с машинописным текстом, это цифры, их совсем немного. Шифровка… «Хорошо…» — он скользит взглядом по моему стертому лицу. Стертому… Я не вижу своего лица, но знаю: оно стертое. Спемзованное. Его нет больше… И вдруг его рука замедляет движение (готовит что-то, кажется, это шприц с розовой жидкостью), и, словно проснувшись, смотрит на меня: «Ложитесь вот сюда. Это не больно, вы просто уснете», — он улыбается мне, словно капризному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т убить? Но тогда зачем этот театр абсу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я ложусь на стол под бестеневую лампу, вытягиваюсь с хрустом — хорошо… Хруст означает, что сустав освободился от энтропии (сжимаю кулаки — и снова отчетливый хруст, но он ничего не слышит. Этот хруст понятен только посвященным: разминка перед боем, я все же служил когда-то и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я им ничего не сказал, молодец, умница, хороший парень. Но, видимо, их терпение лопнуло, я им больше не нужен — пусть они так и не узнали, кто я такой, —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щается к ней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ицатель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н выгоняет из шприца избыток воздуха, тоненькая струйка взмывает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лышу: «Это твой единственный шанс. Встань. И сделай то, что нужно. Ты спасешь не тольк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ит, я отчетливо вижу ее сомкнутые губы, ее глаза, прикрытые тяжелыми веками, руки, спокойно лежащие на поручнях кресла (когда она успел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на рапиде: шприц в негнущихся пальцах ползет ко мне, наружная сторона ладони обильно поросла мощным, похожим на проволоку волосом. Я могу сосчитать до десяти… На счете «десять» игла вопьется мне в плечо, и рухне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 раз: я концентрирую некую странную сущность. Она есть, я чувствую ее, она —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Я готов. Из позиции «лежа» я должен нанести удар. Мгновенный и неотраз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Я превращаюсь в некое подобие буквы «г» — словно отпущенная пружина. И одновременно обе мои ладони замыкаются на его ушах. Хлопок как от умело вытащенной пробки. Он смотрит… Нет, он уже не смотрит. Это аберрация. Взгляд осмысленный, а сознание потеряно. Браво,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адает грудью вниз, вытягивается, с негромким стуком лопается шприц, и вытекает розоватая жидкость. Приподнимаю его — игла сидит глубоко в левом предплечье. Господи, про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 я оборач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лзет створка дверей.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мгновенно возникает план. Нужно вернуться в палату, взять Игоря и вынести из этой сатанинск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матриваю себя как бы со стороны. Нда, видик… Пижама, т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ться. Именно так. И чем скорее — тем лучше. В этом отсеке (как похоже на отсек… Чего? Не знаю…) наверняка есть личная комната этого… исполнителя. Переодеться в его одежду. Взять документы (если есть). Оружие (если есть). И выйти отсюда. Любой ценой. Вместе с И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еще дверь, она не заперта. Похоже на комнату отдыха. Диван, стол, лампа, цветной телевизор, плейер… А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аю телевизор, плейер, на экране полосы, н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ю глазам своим. Так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 серых халатах опускают в ванну (очень похоже, только сверху крышка из прозрачного материала) безжизненное тело. Кажется, это девушка, девочка совсем… Что-то мешает мне, сказывается напряжение, страх (я ведь боюсь, чего там…). Вот: она голая. Ее аккуратно кладут, накрывают прозрачной крышкой, пускают воду из к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видел… Это не вода. По мере того как белая прозрачная жидкость покрывает тело девочки — та… исчезает. Все. Исчезла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шка поднята. Один из «серых» макает палец в «воду» и подносит к носу. Потом кивает, второй нажимает на рычаг. Вода медленно уходит, закручиваясь в воронку. Как в заурядной ванне во время заурядного купания. А девочки нет. Нда… Они здесь не ш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лючил телевизор, плейер, оглянулся — кажется, в стене шкаф. Так и есть. Одежда. Летняя — пиджак, брюки, рубашка, галстук, туфли и белые носки (рашн денди, хм…). В карманах — пусто. Неужели нет удостоверения? Как же я выйду? Так… Милая Нина, тебе бы появиться.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Я, наверное, потерял контакт с нею. А это что? На столе — глянцевый прямоугольник с фотографией и аббревиатурами, шестиугольная давленая печать. Лицо заурядного продавца мороженым. Ванюков Петр Петрович. Простое русское имя. Как у нас «Джон». Каждый четвертый носит такое. Я похож на него. И я выйду с этим удостове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глядываюсь. Нос — картофелиной. Глаза сидят глубоко, их даже не видно. На вид лет тридцать, но лыс, как будто шестьдесят. Противен до одури. Рожа. Я же всегда считал себя вполне симпат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зеркало. Оно укреплено на обратной стороне двери. Нет. Я не похож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храна внизу сцапает меня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юсь в операционную. Ванюков лежит в той же позе — мертв бесповоротно. Интересно, зачем они хотели вкатить мне столько жидкости, ведь достаточно капли? Здесь что-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одовый замок, его не открыть, а хотелось бы… Очень бы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ен скользящий свет. Он позволяет оттренированному глазу заметить на поверхности кнопок следы жира от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яю и поворачиваю настольную лампу, включаю, есть косой свет! И следы пальцев видны достаточно хорошо. Теперь нужно найти последовательность в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дается на 4-й раз. Дверь мягко сдвигается с места, и я застываю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на», или как там ее называть. Никель, рычаги, кнопки и прозрачная крышка… Решение приходит мгновенно. Поднимаю «оператора», опускаю в ванну. Что-то удерживает: нужно открыть кран, но я словно ожидаю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ер от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хотел вкатить полный шп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От страшной мысли перехватывает дыхание. Капля убивает. Но она не позволит телу раствориться, исчезнуть. Видимо, эта жидкость не только убивает, но и, соединяясь с «водой», растворяет тело — мягкие ткани, кости,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ен полный шприц. Глаз выхватывает из обилия деталей дверцу, похожую на сейф. Здесь такой же кодов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осой свет,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и — самая бессмысленная сила во Вселенной. Они самоуверенны, влюблены в свой исторический выбор, они — инопланетяне, Боже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 тот же? Нажимаю кнопки — так и есть. Самоуверенность — основополагающие признаки любой диктатуры, которая, опираясь на насилие, не связывает себя никакими законами и нормами морали. Но склонна обвинять в этом весь остально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янные флаконы, розовый цвет, во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я слышу неясный, вроде бы далекий пока шум. И голос Нины — глубоко-глубоко внутри, он словно идет ко мне из центра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ом в комнату отдыха. Моя одежда. Она небрежно брошена на пол. Подхватываю, возвращаюсь, лихорадочно (нет — спокойно и профессионально) раздеваю «товарища Ванюкова П. П.», стараюсь не коснуться розовой слизи. Через три минуты он в моей бывшей арестантской одежде. Его испачканный серый халат я швыряю на стул… Раз, два, три — я одет. Глянцевый прямоугольник на лацкане пиджака, и мне он почти в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отворяются. На пороге двое. Взгляды спокойно-напряженные, мгновенно охватывают всю картину — разом, я это вижу професси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юсь, но внутри — обрыв, словно кабель, питающий мое естество, разъединили со мною, грешным. Чернота и полет в бездну (я думаю, что если бы мне удалось увидеть себя в этот миг со стороны, я остался бы доволен: усталый, равнодушно-вопросительный взгляд: ребята, вам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закрывают за собой двери. Мгновенно всаживаю «ему» в вену весь шприц. Удается с трудом, его вена сопротивляется, она мертва… Но — слава Богу… Шприц пуст. Набираю второй (в мертвом теле жидкость может не разойтись, эффект будет непредсказуем), вкалываю, нажимаю, идет,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поднимаю обмякшее тело, он весит ерунду, фунтов сто восемьдесят, не более. Опускаю в ванну, закрываю крышкой, включаю «воду». Она покрывает его, и он, словно сахар в кипятке, исчезает почти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 уходить. Уходить, уходить, уходить… Дверь, коридор, поворот… Так, пост. Человек в форме. На плече — ремень короткоствольного «Калашникова», погоны и фуражка — полевые. МВД, КГБ, армия? Не знаю. Он мельком смотрит на мой лацкан с пропуском, качает (едва заметно) головой, и я прохожу. У них дело поставлено. А в поставленном деле ошибок не бывает… Еще пост, мимо — весело и радостно. Третий — препятствий нет. Через несколько шагов — транспарант: «Внимание, специальная про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Здесь я не пройду. Нагуля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то-то уверенно берет меня за руку, но мне почему-то не хочется вздрагивать и умирать от страха. Ведь это — Нина, я просто знаю, что э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идут какие-то люди, они не обращают на нас ни малейшего внимания. На Нине белый халат, он очень идет ей. На лацкане — такой же, как и у меня, глянцевый прямоугольник с фот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вторая, на окнах решетки, в глубине ночного окна яркий свет прожектора, его луч бежит вдоль тонкой проволочной сетки, натянутой под прозрачной решеткой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она подводит мен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голос ее властен, ее слова —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трогаю тяжелую решетку. Она сделана с их невероятной убежденностью и непреложностью. Даже бульдозер проломит ее не сразу. И наступает отчаяние. Я ударяю по решетке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отходит в сторону. Я почти в обмороке. Эта решетка действует на меня сильнее шприца и розового раствора в 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хранная сигнализация, — слышу ее голос за спиной. — Но это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теперь верю. Кто ты, Нина? Спрыгиваю на землю, все ближе и ближе решетка, едва заметен провод, но я знаю: пройду. И снова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здесь ждут. Возвра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етка остает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идут прохожие, раннее утро, остановилос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сть профессиональный закон: в подобных ситуациях не пользоваться незнакомым транспортом. Но я решаю презреть. Здесь властвует смерть, и для тех, кто вступил с нею в схватку, имеет значение только Совесть. Я чувствую ее прикосновение…</w:t>
      </w:r>
    </w:p>
    <w:p>
      <w:pPr>
        <w:pStyle w:val="SubTitle1"/>
        <w:rPr>
          <w:rFonts w:ascii="Times New Roman" w:hAnsi="Times New Roman" w:cs="Times New Roman"/>
          <w:color w:val="auto"/>
          <w:sz w:val="20"/>
          <w:szCs w:val="20"/>
        </w:rPr>
      </w:pPr>
      <w:r>
        <w:rPr>
          <w:rFonts w:cs="Times New Roman" w:ascii="Times New Roman" w:hAnsi="Times New Roman"/>
          <w:b/>
          <w:bCs/>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ь Маяковского, вечер, поезда мягки и нешумливы, толпа приятна, и свет льется волной надежды и, кто знает, любви… Рядом со мною Зина, по другую руку Модест, у него закаменевшее лицо, он, я думаю, все еще не преодолел изумления или страха — не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дест мой бывший резидент и теперешний друг. Я вышел в отставку, и мгновенно главк отказался от его услуг. Подросли молодые пенсионеры, более перспективные,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 никого, он перст и всю жизнь отдал службе. Он ни разу не обманул меня, и это значит, что он — честный человек. С агентурой — из числа работников МВД — он работал лучше меня, его лучше понимали. И я ему доверился. Я рассказал почти все и попросил помочь. Он долго молчал, потом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ство, поди, не в курсе? — И не дожидаясь ответа, кивнул: — Согласен. В дрянь не потянете, знаю.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л, и вот — стоим ждем… Он знает, кого мы ждем, поэтому молчит. Зина онемела, ей не до наших тонкостей, я тихо шепчу ей: «Может быть, тебе лучше…» «Нет», — перебивает она и резко отворачивается. Что ж, у нас каждый человек на счету, и все же я не знаю, как мы это сделаем… Да и жив ли Игорь, по совести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го я давно похоронил. И нет над его могилой ни холма, ни креста, ничего… Чьи-то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поезд, в последний момент сквозь сдвигающиеся створки выскочил он, иностранец, мгновенно оценил ситуацию: хвоста нет. Рискованно, но — молодец. В данном случае по-друго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ли на противоположную платформу, сели сразу, загрохотало и замелькало, но я услышал, как Зина читает молитву: «…Яко же повелел еси, созда́вый мя и реки́й ми: яко земля еси́, и в зе́млю о и́деши, амо́же вси челове́ц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т парень стоял у двери, иногда я ловил его взгляд и догадывался: он ищет среди пассажиров «наружку» — не может поверить, что ее нет, что пока вс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шестой остановке мы вышли, он двигался неторопливо, подняв воротник плаща и сдвинув шляпу на лоб. Около закусочной с ярким неоновым названием остановился, откровенно осмотрелся и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ей было мало, мы встали в кружок у стойки, Модест принес кофе в стаканах и нечто вроде пирожков.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асно? У них какой-то стра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Новый знакомец задумался и начал есть. — Пирожки и система — близнецы-братья? — улыбнулся. — След потерян, они не знают, ко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по-русски внятно, твердо, но сразу было ясно, что он не русский. В первую встречу я этого не понял, должно быть, от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просил по-детски, 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хлебнул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том, что и кого они ищут? Знают ли, кого надо искать?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т… ладно, настаивать бессмысленно. Он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т, — и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ни должны были уб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 кровожадно… Я был в их руках, они работали… над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нили гипноз, препа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защищен от этого. Я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ажно. Давайте о деле. Задача: проникнуть на объект. Изъять Игоря. Вывезти его с территории. Исчезнуть. Все.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мы давно уже кончили закусывать, мы — на улице. Он щелкнул дверцей «Волги», она стояла у развесистого дерева — какой-т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л мотор, автомобиль мягко тронулся, выехали на магист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упил эту машину, — оглянулся, я сидел сзади, рядом с Зиной. — Владелец получит ее обратно, если все будет удачно. Если нет… Я понесу серьезный убыток… — улыбнулся. — Но жизнь бесценн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лан? — Я не поддержал разговора. Чего он, в самом деле… Ну, купил. Ну, потерпел… Все терпим… (Мелькнуло где-то на дне: Юра, ты не прав…) Чер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рассказывать. Это конечно же было чистым безумием, глупостью даже — так показалось мне поначалу, и я даже сказал, зацепившись за его последнюю фразу о ленточке с в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перебил он. — Меня зовут Джон. Я доверя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едставились. Я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н, я только хотел сказать, что мы порем. Понимаешь? То есть глупим. Ведь есть обрывок ленты с венка Люды Зотовой. Это — улика. Бесспорная. Неотразимая. Итак: обратимся в прокуратуру. Они — не «ГБ», не милиция, они — закон! Они вынесут постановление, вскроют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становил машину, обернулся. — Нет, Юра. Потому что могилы уже нет… — Он осторожно перекрыл мне рот, надавив указательным пальцем на мою вдруг отвисшую челюсть. — Надгробие — чужое и очень старое, трудно догадаться, откуда его привезли, — это отдельное расследование… Но гроба в могил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роще было сразу уничтожить тело, нежели его потом выка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кивнул. — Хоронили закрытый гроб, пустой, ты понял? А теперь этот пустой гроб достали и уничтожили. Могила пуста. И что установит, что докажет твоя прокуратура? То-то… И вообще: ты хочешь исполнения закона? У вас? Будет, мой милый… Вы и Закон несовм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лан его был совершенно бессмысленен: он пройдет в «центр» тем же путем и тем же способом, что и вышел — сквозь забор с охранной сигнализацией, сквозь окно с решеткой… Он уверен: та, что помогла ему раз, — поможет и другой и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Кто эта женщина?» Он растерянно улыбнулся: «Не знаю». Зина вздохнула: «Это она, Юра, это она, мы же разговаривали с нею, ты ж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от этого легче? Я сказал, что действовать подобным образом — безумие. Кому бы из нас что ни казалось — мы живем в реальном мире. А мир реальный подчинен суровым законам диалекти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олго молчали. Джон нахмурился: «Под лежачий камень вода не течет, это — мудро… Парень погибнет, и они доберутся до каждого из нас — рано или поздно… Мы должны действовать…»</w:t>
      </w:r>
    </w:p>
    <w:p>
      <w:pPr>
        <w:pStyle w:val="SubTitle1"/>
        <w:rPr>
          <w:rFonts w:ascii="Times New Roman" w:hAnsi="Times New Roman" w:cs="Times New Roman"/>
          <w:color w:val="auto"/>
          <w:sz w:val="20"/>
          <w:szCs w:val="20"/>
        </w:rPr>
      </w:pPr>
      <w:r>
        <w:rPr>
          <w:rFonts w:cs="Times New Roman" w:ascii="Times New Roman" w:hAnsi="Times New Roman"/>
          <w:b/>
          <w:bCs/>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мнаты, какие-то люди и звуки рояля, кружащиеся пары, я пробираюсь сквозь них, но почему-то совсем не мешаю им. Они делают свои «па», словно меня давно уже нет на свете… Я не понимаю, куда и зачем я иду, не знаю — есть ли у меня цель, и не думаю о ней, я просто иду и иду, стараясь ускорить шаг, — так надо, но это не слова, а… не знаю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тепенно я прозреваю. Меня преследуют, я должен уйти, спастись, потому что цена —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идут за мною, трое в ветровках, я не вижу их лиц, но мне кажется, что ничего страшного в этих лицах нет — эти трое как все, обыкновенные, из народа, микроскопическая его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страшно — все больше и больше. Они двигаются неотвратимо, и, хотя мне пока удается удерживать дистанцию, эт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ас охватывает меня, леденящий, пронзительный, как острая струя воды во сне, но она не будит, а только проваливает все глубже и глубже в черную бездонную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ил нет, и воля парализована, я как обезьяна перед разверстой пастью удава, только что закончившего свой отвратительный 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она последняя, я знаю это, и они войдут через минуту, а может быть, и раньше,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срываю ногти, пытаясь открыть тщательно заклеенные створки, уже слышны шаги, они все ближ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ворка скрипит, сопротивляется, но поддается, я прыгаю на подоконник, счет идет не на секунды — на мг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изу — далеко-далеко — крыша дома, она матово поблескивает, она цинковая, как гроб. Нужно прыгать, но ведь эт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Они ведь замучают, и я буду сначала кричать, потом стонать и только потом, погрузившись в спасительный шок,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и могут сделать и укол, о Господи… И я шагаю в пустоту, еще успевая заметить на пороге их холодные, безразлич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ша. Я не разбился, и нет удара — мне назначено выжить, спастись, но я понимаю, что это еще не конец… Пожарная лестница, легко спускаюсь на тротуар, прохожих нет, но прямо напротив меня тормозит трамвай, здесь его остановка — я вижу табличку с циф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пассажиров много, но есть одно свободное место, и я занимаю его. Все молчат, и не слышно стука колес, привычного грохота… Куда мы едем?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становка, трамвай пустеет, вагоновожатый пристально смотрит на меня, и я понимаю, что должен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рое стоят у подножки, у них веселое настроение, один протягивает мне руку, чтобы помочь сойти, я отдергиваю свою, он пожимает плечами. Окружив меня, они идут, и я иду вместе с ними, кожей чувствуя, как убывает 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людно. У открытых дверей какого-то магазина я прорываю их кольцо и, расшвыривая покупателей, мчусь к запасному выходу — я знаю, этот выход есть во всех магазинах, над ним светится таб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толкаю дверь, лестница, еще дверь и двор, заставленный ящиками. Кажется, все, победа. Направляюсь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входят во двор первыми. Они молча теснят меня в угол, в руках одного — шприц, и тонкая струйка, словно маленький фонтанчик, ударяет в небо. Ну что ж, что быть должно, то быть должно… И я послушно закатываю рукав, оголяя предплечье. Он улыбается, и я читаю в его зрачках: зачем ты, глупый, давно бы так, это же почти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юсь. У дверей, из которых только что вышел, стоит женщина, девушка, скорее. Губы ее сомкнуты, но я отчетливо слышу: «Не бойся. Уже разрушается житейское луковое торжество суеты. Их нет здесь и скоро не будет совсем. Время близк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снова оглядываюсь. Залитый солнцем двор пуст.</w:t>
      </w:r>
    </w:p>
    <w:p>
      <w:pPr>
        <w:pStyle w:val="SubTitle1"/>
        <w:rPr>
          <w:rFonts w:ascii="Times New Roman" w:hAnsi="Times New Roman" w:cs="Times New Roman"/>
          <w:color w:val="auto"/>
          <w:sz w:val="20"/>
          <w:szCs w:val="20"/>
        </w:rPr>
      </w:pPr>
      <w:r>
        <w:rPr>
          <w:rFonts w:cs="Times New Roman" w:ascii="Times New Roman" w:hAnsi="Times New Roman"/>
          <w:b/>
          <w:bCs/>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етрович словно возродился. Улыбается и неотрывно смотрит на Зинаиду Сергеевну. Красивая женщина, дай Бог ему удачи… Предыдущая была мымра. Он просит помочь. Он говорит: «Ты — работник милиции, к милиции все привыкли. Нас пугаются, а тебя воспримут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установить, кто и как доставляет кислородные баллоны на объект, — мы проехали вдоль забора с охранной сигнализацией и видели, как въезжал самый обыкновенный грузовик (с этими балл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войти в контакт с шофером или экспедитором. Проявить их житейскую подоплеку, нащупать слабое звено. И завербовать. За деньги. Сегодня это самое надежное. Ибо сегодня все продается и все покупается: армия, флот, милиция и госбезопасность, партийный и государственный аппарат, колхозники, кооператоры, рабочие и интеллигенты. Все дело в том, сколько… Джон в связи с этим заметил: «У меня есть 150 тысяч долларов. Это по меньшей мере — полтора миллиона рублей. Этого хватит». Я сказал, что это по меньшей мере три миллиона, и этого хватит наверняка, даже если нужно будет завербовать министра. Впрочем, я тут же оговорился (по старой привычке), что шучу.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столько? — осторожно осведомился Юр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е вы ребята… Это ведь очень немного на самом деле. Но это — на самом на деле — все, что я заработал здесь, у вас, абсолютно честным трудом. Не смущайтесь. Я безропотно отдаю эти деньги, потому что жизнь человеческая стоит дороже, она ведь — бесценна, не так ли? И еще потому… — замолчал, нахмурился. — Деньги, ребята, это не цель, как считают многие. Они только средство, и значит — все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и дня я контролировал приезд машин с кислородом. Это было трудно, потому что на углах периметра и на крыше основного корпуса я заметил вращающиеся камеры теленаблюдения. Но я перехитрил их. В разной одежде, меняя очки и шарфы, с бородой или без я ходил среди прохожих, пока не выяснил: они всегда уходили в глубь территории налево и всегда выезжали из ворот направо. Юра дежурил вместе с Джоном на машине на расстоянии, у столовой. Это не должно было вызвать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доехали с грузовиком до его базы и засекли шоферов. Их было двое: пожилой с внешностью социального героя и молодой, с танцплощадки по обличью. Мы выбрали пожи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идал автобазу ровно в 21.00, садился в метро и ехал до «Медведково». У него была маленькая двухкомнатная квартира на первом этаже, пожилая жена и совсем старая теща. Они жили втроем. Я выяснил фамилию, имя, отчество, год и день рождения, место работы и все то же самое о жене и теще. Я посоветовался (по четырем жильцам в жэке не должны были знать, кем я интересуюсь на самом деле!) с паспортисткой, она отозвалась об Иване Ивановиче Плохине как о человеке глубоко несчастном, добром, непьющем и простом. По ее совету я зашел к некоторым соседям. Все хвалили Плохина, все говорили о нем в превосходных степ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ешили приступить к вербовке. Местом была выбрана станция метро, разговаривать с ним предстояло мне, Юрий Петрович и Джон должны были при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третий день мы проводили его до подземного вестибюля. Хвоста не было, и я подошел к Пло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Иванович, добрый вечер, моя фамилия Медведев, зовут Степан Степанович, я из УБХСС ГУ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спокойно, даже безразлично, мне показалось, что с губ его вот-вот сорвется «Ну и что?». Но он молчал, и я привычным жестом протянул ему служебное удостоверение — подлинное, но конечно же просроченное пять лет назад, когда я ушел из милиции и зажилил красную книжечку — сказал в кадрах, что потерял. Повесить меня за это, что ли? Они поскрипели и забыли — что возьмешь с пенс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л мою руку с удостоверением, и это мне понравилось: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Может быть, процедура была ему знакома? Может быть, он уже выполнял те обязанности, которые я ему стремился навязать? Тогда это непреодолимое препятствие. Тогда мы ошиблись жестоко, и вряд ли можно будет ситуацию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откровенен — я решил обратиться к вам, так как мы знаем вас как человека честного и порядочного. Между тем кислород на базе расхи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дело… (Вот это номер, — чуть было не завопил я.) Ну а что, по-вашему, здесь можно сделать? Наши продают излишки, невостребованные баллоны недодают, само собой, но ведь это сегодня — н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будем с этим бороться (вяло, очень вяло — вон как кисло он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едведев. (Как удар в челюсть, я уж и позабыть успел, ничего себе — профессионал…) Это все — ерунда, уж не взыщите. Кроме того… — Он замолчал, испытующе вглядываясь мне в лицо, — понимаете, не просто все. Вы мне предлагаете сотрудничать с вами? Так ведь? Между тем я… — он снова замолчал. — Я вам сейчас дам номер телефона, позвоните, обс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это номер? (Я уже все понял: провал, моя неясная догадка оказалась в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н торопливо черкнул на автобусном билете. — Вы позвоните, там вам все объяснят. Кроме того, я должен буду и сам сообщить о нашем разговоре… Там. — Он вопросительно смотрел, ожидая моей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все… Я должен повернуться и уйти, а если он станет преследовать — обмануть: вывести в тихое место и дать в челюсть. И исчезнуть навсегда. В этом случае есть надежда, что он не рискнет докладывать своему «оперу», а и рискнет — тот не станет подымать шума. Тихо проверит — я интересовался кислородом — и решит, что теневая кооперативная структура подбирается к источнику наживы. Проверит, и все за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в этом случае все пути нам обрезаны. Навсегда. Ч-чер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проходит не более секунды, — успею, еще вопрос в глазах не погас. И я решаю играть ва-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вете плохо. Площадь маленькая, перспектив никаких, дочь с мужем снимают квартиру. Зарплата — ноги протянуть. Все равно начнете воровать, уже во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ю в точку. Он втягивает голову в плечи, уверенности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мог предложить вам так: я закрываю глаза, вы мне помо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ая искорка под веком, хотя мне могло и показаться. Усилим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предложу совсем другое… При условии, что вы прямо сейчас дадите мне подписку о неразглашении разговора. Предупреждаю: разглашение не приведет вас на скамью подсудимых, просто мы тоже вынуждены будем опубликовать наше досье по вашему поводу. Вы лишитесь работы. Но мы можем реально вам «помочь» не устроиться вообще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озревает мгновенный план. Я не промахну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на который вы доставляете кислород, поражен преступными структу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чем дело… — тянет он изумленно. — А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енно это, ваша база — чепуха по сравнению с тем, что делается там… У вас есть доступ во внутренние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олько когда заносим баллоны. Но ведь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не вам чета… </w:t>
      </w:r>
      <w:r>
        <w:rPr>
          <w:rFonts w:cs="Times New Roman" w:ascii="Times New Roman" w:hAnsi="Times New Roman"/>
          <w:i/>
          <w:iCs/>
          <w:color w:val="auto"/>
          <w:sz w:val="20"/>
          <w:szCs w:val="20"/>
        </w:rPr>
        <w:t>Они</w:t>
      </w:r>
      <w:r>
        <w:rPr>
          <w:rFonts w:cs="Times New Roman" w:ascii="Times New Roman" w:hAnsi="Times New Roman"/>
          <w:color w:val="auto"/>
          <w:sz w:val="20"/>
          <w:szCs w:val="20"/>
        </w:rPr>
        <w:t xml:space="preserve"> разотрут по стенке, если что… Эх, товарищ Медведев, неужто не понимаете: когда само государство преступник — кто с ним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 говорю уверенно, жестко, непререкаемо. — Кто помогает тащить или везти баллоны на объе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авило, двое моих ребят — экспедитор и грузчик.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пропуска, как 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ропусков нет. Накладная, охрана проверяет содержимое кузов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ас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ыслимо… Впрочем, бардак есть ба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 б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 Д-да… — давится он. — Я догадался… случайно. Иногда… вывозят гробы. Хоронят…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н мрачнеет до черноты. — Один… там мне… сказал… как-то, что умерших… растворяют, что ли… Опытное производство. Вроде бы земель под кладбища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воряют мертвых… — повторил я. — Или…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ватается з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се может быть. Товарищ Медведев, верьте: давно хотел оттуда уйти, так ведь раз в месяц они нам… хорошие продукты дают. Сами знаете,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о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олько как же? Вы, милиция, против… </w:t>
      </w:r>
      <w:r>
        <w:rPr>
          <w:rFonts w:cs="Times New Roman" w:ascii="Times New Roman" w:hAnsi="Times New Roman"/>
          <w:i/>
          <w:iCs/>
          <w:color w:val="auto"/>
          <w:sz w:val="20"/>
          <w:szCs w:val="20"/>
        </w:rPr>
        <w:t>них</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ему наврать, что я не из милиции. Что я — из Особой инспекции Центрального аппарата, что сотрудники объекта погрязли и так далее, но ведь это обман? Тогда зачем пытаться победить одну лож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юди, против них. Обыкновенные люди. Где живут твои, знаешь? Экспедитор, гру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Я диктую ему «подписку», он пишет ее в моем блокноте, возвращает ручку и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объясняю: вместо них на объект поедут наши люди. Двое. Может быть — трое. Мы сменим настоящих в пути. Мы подберем себе такую же одежду. Что? Они могут не согласиться? Побояться лишиться работы? А кто они, эт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алкаш, — рассказывает Плохин. — Второй… Сложнее. Пьет, конечно, играет на автоматах, но — начитан, культу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ичего — думаю про себя и произношу вслух. Справимся. Сколько они возьмут за участие в деле? Ведь риску практически никакого. Уступили свое место нам, а на обратном пути — снова сели и вернулись на базу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 нынешней алчности — дорого, я думаю… А если…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рвется. Но… Мы прямо сейчас оставим у тебя дома сто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лезут на лоб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 не милиция.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тебе: хорошие люди. Никому не хотим зла. Хотим выручить… с этого объекта хорошего человека. Ты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вил на карту все. Я крепко рискую. Но ведь трус не играет в хоккей. Если он откажется помочь — амба. Других путей нет. И кажется мне, что он хорошо знает, что делается на этом объекте, боится его и тихо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Денег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Я не ошибся. Убе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 на всякий случай. И пойми: мы берем тебя в товарищи. И делимся с тобой, вот и все, — в доказательство я рву его «подписку» на мелкие клочки, закатываю в шарик и незаметно для всех (он видит!) швыряю под проходящий поезд. Мне кажется, я уб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льнейшее — просто. Он знакомит меня сначала с экспедитором. Я кратко объясняю суть просьбы, вручаю тридцать «кусков», беру расписку — подробную, кто, за что, когда, — эта расписка сильнее подписки, экспедитор все понимает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рузчик еще сговорчивей: просит «прибавить». Нахальный интеллектуал. Даю ему «сверху» 10 тысяч, он счастлив, лепечет, запин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знаю, чего там и так далее, но готов… И уже соответствую, не сомн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иктую ему «подписку». Он мгновенно трез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сли что… Требую еще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имся на половине — я мог бы дать ему и десять, но есть правила игр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ело сделано, мы расстаемся, у нас чуть более суток, чтобы обзавестись нужной одеждой и минимально правдоподобными «карточками» — пропусками.</w:t>
      </w:r>
    </w:p>
    <w:p>
      <w:pPr>
        <w:pStyle w:val="SubTitle1"/>
        <w:rPr>
          <w:rFonts w:ascii="Times New Roman" w:hAnsi="Times New Roman" w:cs="Times New Roman"/>
          <w:color w:val="auto"/>
          <w:sz w:val="20"/>
          <w:szCs w:val="20"/>
        </w:rPr>
      </w:pPr>
      <w:r>
        <w:rPr>
          <w:rFonts w:cs="Times New Roman" w:ascii="Times New Roman" w:hAnsi="Times New Roman"/>
          <w:b/>
          <w:bCs/>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вечером. Модест принес «авансовый отчет», Джон порвал его не читая. Изучили «карточку». Это внутренний пропуск, может быть — некий «опознавательный знак». Судя по тому, что кодовые замки открываются простым набором нужных цифр и карточка в процессе не участвует — электроника у них на уровне «отдаленной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ходит идея: некогда у меня был на связи фотограф, хороший парень, 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ехал к нему без звонка. Он живет по-прежнему один, не женился, любовниц нет — уни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 «карточку», он сразу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ает к работе. Фотографирует, проя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кст сами напишете? Тут еще печать эта… Но она про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сам, ты ж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т. Получается как на фабрике Гознак. Через час он вручает мне три глянцевых прямоугольника. Моя фотография, фотографии Джона и Модеста. Печати, аббревиатура — все на «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ляю на столе тысячу рублей. Он блед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И забудь обо всем. Я бы, конечно, мог тебя не разочаровывать, но в моем теперешнем деле обман не нужен. Хватит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гда гордился… — бормочет он. Улыбается: — Не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Чувствую. Я думаю, что люди должны верить друг другу хотя бы иногда. Вот что: то, что я хочу сделать, — это не преступление, ты это должен понимать. Формально, с точки зрения преступников — да! Но ведь мы полагаем себя людьми нравст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ык вам верить. Вы были человеком. Всегда. Начальники ваши — редко. А вы —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ы с вами странным делом занимались… Люди живут, ходят в театр, улыбаются, женятся, детей рожают, а мы все врагов ищем и выкорчевываем. Вы верите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По совести — все это имитация деятельности. И вообще — кого считать врагом? Кто хочет жить лучше и других за собой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 хроника, все по мину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00. Фургон с баллонами остановился в Средне-Кисловском — тихий переулок в центре. Мы — сели, они —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о 16.00 не будет звонка — исчез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05. Едем. Модест ведет грузовик умело, даже с некоторым изяществом. Маршрут из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молчим, только один раз Джон меланхолически крестится — мы едем мимо Ваганьковского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вское шоссе, влево, еще влево,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стороне показался прозрачный забор — поверху тонкие струны охранной сигнализации. Пусто, в окнах темно, только два-три светятся мертвым неоновым светом — напряжение нарастает, словно нить лампочки под реостатом: вишневый цвет, красный,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00. Поворачиваем и останавливаемся у автоматических ворот, Модест дает два гудка: один длинный, один короткий — как и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01. Ворота ползут — пока все «ком иль фо», въезжаем, стоп, охранник с автоматом вспрыгивает на под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02. — Что? — серое лицо, серые глаза, сер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ротягиваю накладную. Я — экспедитор как-никак. Самое-самое мгновение. Сейчас он поймет, что экспедитор — Федот, да не тот и… «Руки на затылок,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я слышу его высокий, визг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он машет рукой и возвращает накладную. У меня такое ощущение, словно меня выкупали в ледяном меду, а вымыть и высушить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05. Модест с идиотической улыбкой на устах трогает с места, поворачивает. Мы едем и… никто нас не останавливает, никто не стреляет —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10. …Подъехали к складу. Какие-то люди в халатах — их двое — начинают разгружать бал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Джоном под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где туалет? Пива вчера нажрались,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ны, — советует один, закуривая. — Здесь шляться не положено, должн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еще и пур ля гран желает, — киваю в сторону Джона. — Ребят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 проводи, а то обделаются, — без улыбки говорит второй. — Разгружаем еще 15 минут. Чтобы без опозданий. Унитаз не продырявь… — смотрит на Джона. Тот улыбается вымученной, страдальческой улыбкой, и нельзя понять: то ли оттого, что боится рот открыть (это знаю я), то ли и в самом деле… исстр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15. «Вась» ведет нас к двери, потом по коридору, потом толкает еще одну дверь с табличкой, на которой мальчик из латуни сидит на латунном же гор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лучусь в буфет, встретимся через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 буфете-то? — нагло спрашиваю я — нас совсем не устраивает его у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роты, судак… — машет он рукой. — Чепуха, ей-богу. Жди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сюда… — Вхожу в уборную, Джон — следом. — Может, купишь и нам? В городе — сам знаешь… — Достаю пачку денег, у него глаза лезут на лоб. — Значит, так: за каждую банку — червонец сверху. За всю работу — 500. Буфетчику — 250. Ждем здесь. Эт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минут сорок займет, пока то, пока се. Вас здесь застукают — амба!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лаем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ишу на дверях, черчу, точнее — толсто, смачно — шариковой ручкой:</w:t>
      </w:r>
    </w:p>
    <w:p>
      <w:pPr>
        <w:pStyle w:val="Cite"/>
        <w:rPr>
          <w:rFonts w:ascii="Times New Roman" w:hAnsi="Times New Roman" w:cs="Times New Roman"/>
          <w:color w:val="auto"/>
          <w:sz w:val="20"/>
          <w:szCs w:val="20"/>
        </w:rPr>
      </w:pPr>
      <w:r>
        <w:rPr>
          <w:rFonts w:cs="Times New Roman" w:ascii="Times New Roman" w:hAnsi="Times New Roman"/>
          <w:color w:val="auto"/>
        </w:rPr>
        <w:t>«Туалет закрыт до 12.00. Ремонт водо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Мы запремся. Стучишь так… — и я показываю: один долгий, два коротки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уходит, торопливо пряча деньги. Теперь — каждое мгновение на счету. На часах 9.25.</w:t>
      </w:r>
    </w:p>
    <w:p>
      <w:pPr>
        <w:pStyle w:val="SubTitle1"/>
        <w:rPr>
          <w:rFonts w:ascii="Times New Roman" w:hAnsi="Times New Roman" w:cs="Times New Roman"/>
          <w:color w:val="auto"/>
          <w:sz w:val="20"/>
          <w:szCs w:val="20"/>
        </w:rPr>
      </w:pPr>
      <w:r>
        <w:rPr>
          <w:rFonts w:cs="Times New Roman" w:ascii="Times New Roman" w:hAnsi="Times New Roman"/>
          <w:b/>
          <w:bCs/>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оделись, таблички на халатах, бодрым шагом идем по длинному коридору. Ведет не знание — я не ориентируюсь, но горячее желание вызволить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матовая дверь, лестница за ней, видимо, скоро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сту — офицер, — шепчет на ходу Юрий. — Мы вряд ли пройдем, он поднимет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спеет, — отвечаю ему многозн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ав. Мы — правы. Они — нет. И главное: у меня все же 10-й 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 офицер бросает скользящий взгляд на наши карточки, и я вижу, как на его лице сначала появляется удивление, потом… не знаю, это, кажется, самый настоящи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ровал… Я подхватываю его взгляд. У лестничного марша стоит женщина в белом халате, девушка. По-моему, ее не было в тот момент, когда мы подошли к пост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Вас ждут, — говорит она коротко, и я вижу — Юрий узнает ее. Это действительно она. Юрий и Зина разговаривали с нею у Елисеева… — он подтверждает это знаком. Та самая — но, значит, и я должен е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вой мгновенно приходит в себя, словно просыпается, и делает разрешающ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дет впереди, по-прежнему никого, нам явно везет, но с каждой следующей секундой у меня усиливается ощущение, что все происходит не на самом деле: то ли во сне, то ли в трансе… Я смотрю на Юрия, у него такое же состояние, как 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она все идет и идет, и кажется мне, что постепенно она отделяется от пола и плывет над ним странным белым облаком, и оборачивается на ходу, и улыбается, и вот — я тоже ее узнаю. Это Она — Милый призрак. Она вывела меня из узилища сатаны и сп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еще дверь, палата — это не та, в которой мы лежали рядом с И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олько одна кровать. Человек на ней накрыт тонкой белой простыней с головой… И это значи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значит, что перед нами труп. Она откидывает простыню — так и есть. Белое лицо, закрытые глаза, дыхания нет. Бедный Игорь, ты не дождалс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вает ему лицо простыней и жестом показывает на носилки-каталку, попервости я и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рем Игоря за руки и за ноги — он не гнется — и укладываем. Снова закрываем про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 с трудом говорит Юрий. — Он мертв,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ется, и от этой улыбки по моей мокрой спине ползет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смерть? — слышу ее голос, но губы сомкнуты. — Тлен или новая жизнь? Не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ановимся по обе стороны каталки, двигаем ее, открывается дверь, коридор, и опять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дверь, белый зал, на постаменте посередине — обитый красным кумачом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это она произнесла, впрочем, не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адываю Игоря, только теперь замечаю, что на нем добротный хорошо сшитый штатски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матриваюсь в его белое лицо. Никаких сомнений, он умер, наверное, дня два назад — вон на лице синеют труп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зачем это все? Усилия наши оказались напрасными, мы рискуем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од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льях какие-то костюмы, мы переглядываемся и послушно натягиваем на себя белые рубашки и все остальное. На лацкане моего пиджака крупный значок: «Харон. Фирма ритуальных услуг». Значит, мы…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стался наш товарищ, — говорит Юрий. — Он в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сть — это глупое восприятие. Так думают те, кто не знает истины. Модест вне опасности. Те, кто дал вам машину, — тоже. Они ничего не помнят и не вспомнят. Вы должны идт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говорит отчетливо и внятно. Мы ставим гроб на каталку и вывозим из зала, и тут в моем отупевшем мозгу вдруг сопрягае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асла меня, ты помогла нам и теперь, но… зачем теб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все сделать сами, — говорит она непререкаемо. — В этом ваше пр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что это, Боже ты мой, за что? За то, что мы — люди, всего лиш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слышу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вор, черный лимузин, вкатываем гроб в его чрево, Юрий садится за руль, я рядом, пора трогаться, и я снова чувствую, как меня охватывает озноб.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откроют ворота, разговаривать не нужно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ключает зажигание, нажимает педаль газа, автомобиль мощно и уверенно трогается, в зеркале я вижу, как следом за нами трогается наш фургон, за рулем — Модес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с выпускают беспрепятственно…</w:t>
      </w:r>
    </w:p>
    <w:p>
      <w:pPr>
        <w:pStyle w:val="SubTitle1"/>
        <w:rPr>
          <w:rFonts w:ascii="Times New Roman" w:hAnsi="Times New Roman" w:cs="Times New Roman"/>
          <w:color w:val="auto"/>
          <w:sz w:val="20"/>
          <w:szCs w:val="20"/>
        </w:rPr>
      </w:pPr>
      <w:r>
        <w:rPr>
          <w:rFonts w:cs="Times New Roman" w:ascii="Times New Roman" w:hAnsi="Times New Roman"/>
          <w:b/>
          <w:bCs/>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ыезжаю следом за черным автомобилем. Это — катафалк, ворота распахиваются… Все похоже на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словленном месте нас ждут экспедитор и грузчики (странно — мы не договаривались встретиться после «дела», кажется — только позвонить!). «Спасибо, ребята, выручили!» — я уступаю руль, состояние словно после тяжел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у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жусь рядом с Юрием и Джоном. Едем. Они тяжело молчат, я оглядываюсь — красный гроб покачивается, словно корабль на волнах. Откуда они его взяли? И мрачная догадка буравит мой взбудораженный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 Игорь. Его убили… Наши усилия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емся около дома Юрия Петровича. В его квартире ждет Зинаида. Господи, что мы ей скаже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зглянуть? — вдруг спрашивает Юр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бормочу в ответ.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Он выходит, открывает задние дверцы, оглядывается на нас и решительно приподнимает крышку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вижу, как на его лице отражается недоумение, мгновенно переходящее в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искивает голову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это же сон, мы все спим и никак не можем пр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идти, — сурово произносит Джон. — Она там. Он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димся в лифт, этаж, еще этаж, стоп…</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 говорит Юрий Петрович. Он хочет позвонить в дверь, но она… открыта.</w:t>
      </w:r>
    </w:p>
    <w:p>
      <w:pPr>
        <w:pStyle w:val="SubTitle1"/>
        <w:rPr>
          <w:rFonts w:ascii="Times New Roman" w:hAnsi="Times New Roman" w:cs="Times New Roman"/>
          <w:color w:val="auto"/>
          <w:sz w:val="20"/>
          <w:szCs w:val="20"/>
        </w:rPr>
      </w:pPr>
      <w:r>
        <w:rPr>
          <w:rFonts w:cs="Times New Roman" w:ascii="Times New Roman" w:hAnsi="Times New Roman"/>
          <w:b/>
          <w:bCs/>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н, сон, сон… Болезненный кошмар, что я скажу Зине, что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аю дурацкий черный пиджак с фирменным значком, медленно (удерживаю шаг — подольше, подольше…) иду к дверям столовой, я знаю, Зина —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не одна… Она разговаривает с кем-то, слышен мужской голос, и совершенно невозможный по красоте — ее. Низкий, обворожительный… радостный — она сошла с ума… Господи, кто мог прийти к ней в так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яю дверь ногой и… застываю на пороге. Она сидит на диване, прижавшись к молодому человеку в форме — офицер милиции лет 22-х на вид, и… мне кажется, что я падаю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горь. Он удивленно смотрит на меня, потом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18.00. … — улыбается, — мама, мне пора,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ина улыбается… мне — улыбается так, словно ничег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ты взялась в моей сломанной жизни,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ловно ядро, вышибленное из ствола могучим напором порохового взрыва, — вылетаю на лестницу и срываюсь вниз. Джон и Модест несутся за мной. Скорее, я знаю,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акиваем на улицу, погребального катафалка нет, он исчез. Я вижу ошеломленные лица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подходит к кромке тротуара и жестом подзывает нас. Видны отчетливые следы протектора, они высыхают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мо проходит молодой офицер милиции, и мы провожаем его долгими-долгими взгляда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понимаем: есть многое на свете, что не снилось — это самое лучшее объяснение. А мой Игорь? Может быть, он тоже… ищет меня?</w:t>
      </w:r>
    </w:p>
    <w:p>
      <w:pPr>
        <w:pStyle w:val="SubTitle1"/>
        <w:rPr>
          <w:rFonts w:ascii="Times New Roman" w:hAnsi="Times New Roman" w:cs="Times New Roman"/>
          <w:color w:val="auto"/>
          <w:sz w:val="20"/>
          <w:szCs w:val="20"/>
        </w:rPr>
      </w:pPr>
      <w:r>
        <w:rPr>
          <w:rFonts w:cs="Times New Roman" w:ascii="Times New Roman" w:hAnsi="Times New Roman"/>
          <w:b/>
          <w:bCs/>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т вечер был трудным, квартирные драки и склоки, потом привели двух карманников, один нагло все отрицал, хотя оперативник из спецгруппы намертво зажал его руку с чужим бума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ит голова, словно долго не спал, и мама была какая-то стр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мужчина в белой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том раздался резкий телефонный звонок, и Темушкин нетерпеливо махнул рукой — не слыши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ечий шамкающий голос; бабушка утверждала, что днем на Ваганьковском похоронили какую-то девочку и что похороны эти связаны с тяжким преступлением. Она не назвала себя и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л Темушкину. Он долго морщил лоб, потом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Зотов, больше всех надо? Это же мистификация или сумасшествие. Плю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нял, что мой старший, умудренный жизненным и служебным опытом товарищ —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аведный пусть еще делает неправ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11.01.9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P. S.</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ихотворение, написанное рукой Игоря, которое Зинаида Сергеевна нашла во внутреннем кармане его плащ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страстного лица таинственный укор,</w:t>
      </w:r>
    </w:p>
    <w:p>
      <w:pPr>
        <w:pStyle w:val="Poem"/>
        <w:rPr>
          <w:rFonts w:ascii="Times New Roman" w:hAnsi="Times New Roman" w:cs="Times New Roman"/>
          <w:color w:val="auto"/>
        </w:rPr>
      </w:pPr>
      <w:r>
        <w:rPr>
          <w:rFonts w:cs="Times New Roman" w:ascii="Times New Roman" w:hAnsi="Times New Roman"/>
          <w:color w:val="auto"/>
        </w:rPr>
        <w:t>И странное души преображенье;</w:t>
      </w:r>
    </w:p>
    <w:p>
      <w:pPr>
        <w:pStyle w:val="Poem"/>
        <w:rPr>
          <w:rFonts w:ascii="Times New Roman" w:hAnsi="Times New Roman" w:cs="Times New Roman"/>
          <w:color w:val="auto"/>
        </w:rPr>
      </w:pPr>
      <w:r>
        <w:rPr>
          <w:rFonts w:cs="Times New Roman" w:ascii="Times New Roman" w:hAnsi="Times New Roman"/>
          <w:color w:val="auto"/>
        </w:rPr>
        <w:t>Смотрю на вас: вы опустили взор,</w:t>
      </w:r>
    </w:p>
    <w:p>
      <w:pPr>
        <w:pStyle w:val="Poem"/>
        <w:rPr>
          <w:rFonts w:ascii="Times New Roman" w:hAnsi="Times New Roman" w:cs="Times New Roman"/>
          <w:color w:val="auto"/>
        </w:rPr>
      </w:pPr>
      <w:r>
        <w:rPr>
          <w:rFonts w:cs="Times New Roman" w:ascii="Times New Roman" w:hAnsi="Times New Roman"/>
          <w:color w:val="auto"/>
        </w:rPr>
        <w:t>А в сердце — пустота, любви определень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 сумрак уходя послушно и легко,</w:t>
      </w:r>
    </w:p>
    <w:p>
      <w:pPr>
        <w:pStyle w:val="Poem"/>
        <w:rPr>
          <w:rFonts w:ascii="Times New Roman" w:hAnsi="Times New Roman" w:cs="Times New Roman"/>
          <w:color w:val="auto"/>
        </w:rPr>
      </w:pPr>
      <w:r>
        <w:rPr>
          <w:rFonts w:cs="Times New Roman" w:ascii="Times New Roman" w:hAnsi="Times New Roman"/>
          <w:color w:val="auto"/>
        </w:rPr>
        <w:t>Вы жест изящный дарите, играя,</w:t>
      </w:r>
    </w:p>
    <w:p>
      <w:pPr>
        <w:pStyle w:val="Poem"/>
        <w:rPr>
          <w:rFonts w:ascii="Times New Roman" w:hAnsi="Times New Roman" w:cs="Times New Roman"/>
          <w:color w:val="auto"/>
        </w:rPr>
      </w:pPr>
      <w:r>
        <w:rPr>
          <w:rFonts w:cs="Times New Roman" w:ascii="Times New Roman" w:hAnsi="Times New Roman"/>
          <w:color w:val="auto"/>
        </w:rPr>
        <w:t>Все сказано, увы… И Слово — далеко,</w:t>
      </w:r>
    </w:p>
    <w:p>
      <w:pPr>
        <w:pStyle w:val="Poem"/>
        <w:rPr>
          <w:rFonts w:ascii="Times New Roman" w:hAnsi="Times New Roman" w:cs="Times New Roman"/>
          <w:color w:val="auto"/>
        </w:rPr>
      </w:pPr>
      <w:r>
        <w:rPr>
          <w:rFonts w:cs="Times New Roman" w:ascii="Times New Roman" w:hAnsi="Times New Roman"/>
          <w:color w:val="auto"/>
        </w:rPr>
        <w:t>Но рядом с вами сердце догора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о не в силах Светлый крест нести,</w:t>
      </w:r>
    </w:p>
    <w:p>
      <w:pPr>
        <w:pStyle w:val="Poem"/>
        <w:rPr>
          <w:rFonts w:ascii="Times New Roman" w:hAnsi="Times New Roman" w:cs="Times New Roman"/>
          <w:color w:val="auto"/>
        </w:rPr>
      </w:pPr>
      <w:r>
        <w:rPr>
          <w:rFonts w:cs="Times New Roman" w:ascii="Times New Roman" w:hAnsi="Times New Roman"/>
          <w:color w:val="auto"/>
        </w:rPr>
        <w:t>Оно давным-давно остановилось.</w:t>
      </w:r>
    </w:p>
    <w:p>
      <w:pPr>
        <w:pStyle w:val="Poem"/>
        <w:rPr>
          <w:rFonts w:ascii="Times New Roman" w:hAnsi="Times New Roman" w:cs="Times New Roman"/>
          <w:color w:val="auto"/>
        </w:rPr>
      </w:pPr>
      <w:r>
        <w:rPr>
          <w:rFonts w:cs="Times New Roman" w:ascii="Times New Roman" w:hAnsi="Times New Roman"/>
          <w:color w:val="auto"/>
        </w:rPr>
        <w:t>Последний взгляд. Последнее «прости».</w:t>
      </w:r>
    </w:p>
    <w:p>
      <w:pPr>
        <w:pStyle w:val="Poem"/>
        <w:rPr>
          <w:rFonts w:ascii="Times New Roman" w:hAnsi="Times New Roman" w:cs="Times New Roman"/>
          <w:color w:val="auto"/>
        </w:rPr>
      </w:pPr>
      <w:r>
        <w:rPr>
          <w:rFonts w:cs="Times New Roman" w:ascii="Times New Roman" w:hAnsi="Times New Roman"/>
          <w:color w:val="auto"/>
        </w:rPr>
        <w:t>Пусть властвует Любовь. Или хотя бы… милость.</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Эдуард Хруцкий</w:t>
      </w:r>
    </w:p>
    <w:p>
      <w:pPr>
        <w:pStyle w:val="Level1"/>
        <w:rPr>
          <w:rFonts w:ascii="Times New Roman" w:hAnsi="Times New Roman" w:cs="Times New Roman"/>
          <w:color w:val="auto"/>
        </w:rPr>
      </w:pPr>
      <w:r>
        <w:rPr>
          <w:rFonts w:cs="Times New Roman" w:ascii="Times New Roman" w:hAnsi="Times New Roman"/>
          <w:color w:val="auto"/>
        </w:rPr>
        <w:t>ПРОГУЛКА НА РЕЧНОМ ТРАМВА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11170" cy="360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011170" cy="3608705"/>
                    </a:xfrm>
                    <a:prstGeom prst="rect">
                      <a:avLst/>
                    </a:prstGeom>
                  </pic:spPr>
                </pic:pic>
              </a:graphicData>
            </a:graphic>
          </wp:inline>
        </w:drawing>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камеры, забранное решетками и закрытое козырьком, выходило на глухую стену, поэтому казалось, что утро не приходило сюда, а был бесконеч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орнеев сидел на нарах голый по пояс. В камеру, рассчитанную на восемь человек, набили пятнадцать. Поэтому тесно было и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играли в домино разрисованные татуировками парни. Уголовники. Хозяева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 — стукнул костяшкой по столу один. — Следу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ошел к соседним нарам и почтительно спросил лежа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р встал Филин. Он потянулся и подмигнул Корн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Игорь Дмитриевич, высадим чемп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усмехну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 так и не удалось даже сесть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згнул засов, распахну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к следователю, — скомандовал надзир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на секунду повис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сжал плечи Игоря и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рачный тюремный коридор показался после затхлости и мрака камеры прохладным и светлым. Игорь шел, заложив руки за спину. Гремели замки, мелькали двери, кормушки,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командовал надзир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рылся за дверью и вышел через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ственной камере за столом сидел человек в мундире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дело прекращено за недоказанностью. Распиш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е брал взятку? — с ненавистью спрос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этого не доказали — пока. Из-под стражи вы освобождаетесь. Распишитесь, — дежурный офицер положил перед Корнеевым ведомость. — Удостоверение ваше сдано в кадры, часы, семь шестьдесят денег, авторучка, записная книжка, бумажник, брючный ремень, справка о прекращени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очувственно посмотрел вслед человеку в серой милицейской форме с обрезанными погонами и пет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улицы, солнце, машины, люди. Свободен. Игорь посмотрел на солнце и сказал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то легко, а как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проще сесть, чем оправдаться. Почти два года его гоняли по инстанциям. Инспекция по личному составу, прокуратура, горком, ЦК. Везде внимательные чиновники говорили, что дело простое, такое простое, что и говорить не о чем. Предлагали подождать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роде все уже шло как положено, но в последнюю минуту кто-то вмешивался и опять все начинало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 говорил ему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генералом, хотя даже широкие погоны со звездами не могли помочь в его запутанном деле. А дела-т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на дежурство в отделение, только сел за стол, как появились работники особой инспекции и вынули у него из стола пачку денег. Две тысячи. И человек нашелся, который показал, что дал ему деньги эти, чтобы Корнеев не сообщал ему на работу о задерж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амера в Бутырке. Блатные. Повезло ему, что Филин был там. Иначе задавили бы или петухом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просы, д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го дело решили положительно и направили дежурным в восемьдесят вось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этому времени в ГУВД все начальство сменилось, и Кафтанов перетащил его обратно в МУР. Здесь уже чиновничья машина раскрутилась в другую сторону. И получил Игорь Корнеев звание подполковника и должность старшего опера по особо важны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ходил из камеры, Филин, прощ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пять, Игорь Дмитриевич, пойдешь в менты, помни, кто тебя сп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тогда не ответил Корнеев. И на воле, думая об этом разговоре, чувствовал за собой должок, который платить придется. Но как?</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долго не засыпает ночной Сочи. Есть у курортного города особый, праздничный статус. Здесь день переплетается с ночью — и переход этот незаметен и радо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дежурного по горотделу вышел на улицу. После духоты дежурной части воздух, наполненный запахом умирающих цветов, был дурманяще пря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урил, облокотясь плечом о киоск, в котором днем продавали «фанту» и коньяк, для своих, конечно. Он пожалел даже, что киоск закрыт, по такой погоде граммов двести коньяка не помеш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кто-то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 перед ним высокий человек в светлом костюме и голубой летней рубашке. Он начал что-то быстро говорить на непонятном языке, из этого потока слов старшина понял только слово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ю тебе, — усмехнулся старшина и, вспомнив английское слово, добавил: — Пл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вел иностранца в дежурн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ебов, вот иностранец милицию ищет, видать,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стал, поправил повязку, надел фуражку и приложил руку к козы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ец заговорил снова. Дежурный смотрел на него, стараясь понять, что же хочет сказать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ограбили, документы украли, проститутк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внезапно раздался голос из-за барьера, где сидели задержанные, — он о друг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авки поднялся парень лет тридцати, в мятом дорогом костюме. Его доставили в отдел вчера вечером, забрали спящим на лавочке. Видно, перебрал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то, американец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из Авс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обо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е об этом, — парень подошел к барьеру, заговорил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ец радостно, как человек, обнаруживший в пустыне автомат с «пепси-колой», бросился к барьеру и начал объяснять что-то богом посланному пере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апитан из криминальной полиции В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 интересом взглянул на иностр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га, — кивнул тот головой и опять нач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овут Эрик Крюгер, он старший инспектор криминальной полиции, сегодня два часа назад он встретил здесь человека по фамилии Жак Лебре, впрочем, у него много разных фамилий. Он наемный убийца, и его разыскивает Интер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дежурный,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ец и «переводчик» ш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с надписью «Уголовный розыск» дежурный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он исчез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пер, капитан Чугунов, спал. Ночь выдалась на редкость тихая, и он похрапывал на диване, положив под голову форменную шапку и укрывшись серым пла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гунов, — тихо сказа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капитан вскочил и потянул из угла дивана кобуру с пистолетом. — Где? — спросил он звучным голосом ни минуты не спав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дверью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мач пришел, говорит, видел здесь наемного убийцу, которого Интерпол разыс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Интерпол, он что, перепил в валютном 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Говорит, что он в уголовном розыске в Вене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сск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ним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Ин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из вытрезвителя, — дежурный по горотделу устало опустился на стул, — так что мне с ним делать, Чугунов? Гнать? А вдруг действительно убийца здесь? Потом по голосам своим раззвонят, и попрут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их, — Чугунов надел пиджак, повязал галстук. Он был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 сказал он дежурному, — у тебя закуска есть какая-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передразнил его Чугунов. — К тебе каждую ночь сыщики венские при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хлопотное дело иностранцев допрашивать. Слава Богу, что журналист этот, Олег Панин, по пьянке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писали два протокола, на русском и немецком, и Крюгер оба 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писал, в комнату дважды заходил дежурный, вносил какие-то све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в протоколы, Крюгер встал, протянул руку и заговорил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 сказал Панин, — что это у него первый опыт сотрудничества с русской криминальной полицией, и надеется, что он будет усп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что от нас так не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ов открыл сейф, достал литровую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а? — Панин сглотнул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мелиться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ереведи ему, что дринкен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югер сам понял в чем дело и уселся снова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ов разложил на чистых листках протокола закуску, разлил чачу в три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окнулись. Крюгер поглядел, как русские выпили по полному стакану, и, усмехнувшись, допил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нашему, — засмеялся Чу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гера отвезли в гостиницу на машине, а Чугунов приказал телетайпом отправить данные в Москву. Пусть сами разбираются, Интерпол к ним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ги фонарь, — скомандова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белый луч выхватил из темноты салон «мерседеса», заискрился в разлетевшихся меленьких осколках. Пуля вошла в стекло рядом с креслом шофера и точно поразила висок того, кто раньше носил имя Отто Мауэр и был коммерсантом из Вены, в Москве возглавлял совместное советско-австрийское предприятие «Антик», занимающееся реставрацией и копированием антикварных изде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него пальнули, — сказал врач, приподнимая голову убитого, — точно в висок. Пуля в голове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унов, — скомандовал Корнеев, — пусть не топчутся около машины как слоны, а гильзу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шел машину, стоявшую в левом ряду у светофора почти напротив чудовищного сооружения, символизирующего русско-грузинск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ак было дело, — вновь спросил он постового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подполковник, эту машину заметил сразу. Больно уж красивая. Гляжу, зеленый дали — она стоит, а двигатель работает. Я подошел, номера коммерческие, водитель на руле лежит, я думал, сердце или что еще… Посветил фонарем — кровь. Я по рации с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а сорок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зглянул на часы, было двадцать три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пост,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на патрул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здесь постоянно, в скверике этом, — Корнеев махнул рукой, —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сионеры любят посидеть на лавочках, пацаны местные, ал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часто бывают че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чмеки эти, что цветами и фруктами торгуют. Они в гостинице при рынке живут, так вечерами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шли дорогу, и Игорь еще раз подивился, кому понадобилось портить площади, возводя монумент, похожий на нечто срам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ер был пуст. Только на одной из лавок спал человек, от которого за несколько метров несло перегаром. Рядом на земле валялись четыре пустые бутылки от портве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видетель, — усмехнулся Корнеев. — Где, ты говоришь, гости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 одноэтажном доме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 в гостиницу Тишинского рынка охраняла здоровая, с центнер весом,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заорала она, вперив в Корнеева круглые, как у совы,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до чего же не любил Игорь Корнеев эту категорию людей. Людей, получивших неведомо откуда право не пускать, не открывать, не отвечать. Право это давало им хамскую власть. А власть — возможность обир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насмешливо спросил Игорь. — Тащить верб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о точно знал, как надо разговаривать с подоб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мертвой хваткой хватанула его за полу пиджака. Жалобно затрещали ш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а увидела входящего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А ну устрой этого проходимца в отделение. Он меня оскорблял, толкнул, мате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даже оторопел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Игорь попытался выдернуть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что творит, гад! — заорала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чика показалось несколько устрашающе небритых восточны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достал удостоверение, ра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икнула и наконец выпустила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чные лица исчезли, словно растворились в полумраке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кого-нибудь из наших людей, — приказал Игорь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бежал запыхавшийся оперуполномоченный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проверь книгу регистрации, связь ее с наличным составом отдыхающих здесь людей и остально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улыбнулся Алик, —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омандова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сержантом вошли в грязноватый коридор, и Корнеев без стука раскрыл перв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коек, тумбочки, стол посередине, заваленный фруктами и заставленный буты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усатых лиц, шесть золотых массивных перстней, шесть тяжелых желтых цепочек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и девицы. Одна почти голая лежала на кровати, две, одетые почти так же, сидели за столом. Мужчины тоже были не во фраках, поражая подруг волосатыми ногами и разноцветными пла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мужик? — спросил один из хозяев, спросил миролюбиво,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горь в ответ немедленно настроился на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 нами, гостем будешь, — ослепительно улыбнулся молодой парень с татуировкой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отдыхаете, ребята. Только не могу я с вами никак, служба у меня. Я подполковник милиции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овисла трагическая тишина. Только ойкнула де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ачальник, — один из мужчин, видимо главный в этой компании, начал натягивать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сказал Игорь. — Кто-нибудь из вас был в сквере между десятью и половиной один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чем, что там такое? — спроси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я из МУРа, мне надо знать, видел ли кто из вас машину «мерседес», стоящую на Большой Груз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старший, и все отрицательно замотал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чальник, в третью комнату пойди, там Тофика спроси, у него как раз свидание в деся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ну гу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мы, азербайджанцы, народ простой, так не выпускаем. Не обижай. Выпей вина, поешь фр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ть не могу, ребята, а персик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я сочный персик, Корнеев вышел в коридор и подошел к двери с цифрой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гортанный голос что-то спросил, видимо по-азербайдж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потом замок щелкнул, дверь отворилась. В дверном проеме стоял здоровенный усатый человек в тренировочном костюме с надписью «Адид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утверд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полковник Корнеев из Московского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 я сделал, — Тофик взмахнул руками, — девушку позвал. Так я этой бабе на входе четвертак дал. Ты меня пойми. Ты мужчина, и 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фик, я тебя, как мужчина, понял, — Корнеев неуловимо властно отодвинул его от двери и вошел в комнату. Она была такой же, как та, только, кроме испуганной девицы, там никого не было. — Тофик, — Корнеев сел, закурил сигарету. — Скажи, ты барышню свою в десять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фи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к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ужчина, значит, машины любишь. Иномарку хочешь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оживился Тофик. — Скажи где, никаких денег 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ебе задаю чисто гипотетическ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орог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это т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иномарки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и плачу,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когда девушку ждал, не обратил внимания на «мерсе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Последней марки. Класс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дорогой, что-нибудь тебе показалось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 нему «ягуар» подъехал. Знаешь, такой синий или черный, колеса с никелированными спицами, спортивный. Он прямо от сквера, там где автобусная остановка, выскочил, прижал «мерседес» и ушел на красный. Водитель там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арку дома, где «Обувь», с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фик, сейчас к тебе мой сотрудник подойдет, запишет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рошел вытянутую, как кишка, арку, в которой нещадно дуло, и вышел во двор. Неуютный, залитый асфальтом, заставленный машинами. Двор был типовой победой советского градо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ули» эти он увидел сразу, они неестественно развернулись между выездом из арки и асфальтовой дорожкой, ведущей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машины стояли двое, разглядывая смятое в гармошку переднее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Корнеев подошел, —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ответил ему один из стоящих 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 вас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з ГАИ? — засмеялся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з МУРа, — Корнеев достал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это моя машина, — быстро заговорил высокий худощавый человек. — Я профессор Гольдин. Час назад под арку влетела иномарка, черная, по-моему «ягуар», колеса с серебряными сп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омер, случайно, не з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омер круглый, перегонный. Запомнил две буквы латинские: </w:t>
      </w:r>
      <w:r>
        <w:rPr>
          <w:rFonts w:cs="Times New Roman" w:ascii="Times New Roman" w:hAnsi="Times New Roman"/>
          <w:color w:val="auto"/>
          <w:sz w:val="20"/>
          <w:szCs w:val="20"/>
          <w:lang w:val="en-US"/>
        </w:rPr>
        <w:t>B</w:t>
      </w:r>
      <w:r>
        <w:rPr>
          <w:rFonts w:cs="Times New Roman" w:ascii="Times New Roman" w:hAnsi="Times New Roman"/>
          <w:color w:val="auto"/>
          <w:sz w:val="20"/>
          <w:szCs w:val="20"/>
        </w:rPr>
        <w:t xml:space="preserve"> и </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екла темные были, да и потом, он проскочил как беш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наклонился к разбит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мятом крыле четко обозначился сини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а разбудил треск вертолетного мотора. Избушка его, затерянная в тайге, стояла на самом берегу маленькой золотоносн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ышленно драгметалл здесь разрабатывать было невыгодно, поэтому добычу по договору брали на себя старательские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сильное месторождение находилось километрах в тридцати вниз по реке. Там располагались основные силы и техника. Но председатель оставил нескольких старателей по притокам, маленьким речкам, в которых тоже оказались не очень богатые, но все же золотонос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работал в артели третий сезон. После своей последней ходки в 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ходка эта была действительно последний. В Иркутске, в гостинице «Ангара», он встретил старого друга, с которым рос в московском дворе. Тот и упросил председателя взять Борьку Коз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избушке он теперь жил один круглый год. Артель с холодами уходила, перегнав к нему на поляну технику и оборудование. Он оставался за сторожа и выправлял себе лицензию на зимнюю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ество, простая жизнь и тяжелый труд врачевали его. Снимали с души дрянь, осевшую в БУРах, СИЗО, тюрьмах, этапах и лаг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ез баб было трудно, но летом приезжали сюда туристы из Ангарска. И Нина приезжала. Добрая, прекрасная Нина, оператор с машиносчетной станции ГРЭС. У них все уже сговорено было. Осенью этой он ехал в Ангарск играть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н сдал золото артельщику и решил устроить себе выходной, попариться, выпить малость и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в этих местах не был редкостью. Обычно на нем прилетали за золотом. Но садились они на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машина не залетал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встал. Натянул брюки и сапоги. Одеваясь, он глядел, как за окном гнутся ветки деревьев в мощном воздушном по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шина села, распахнулась дверь и из нее вышли трое. Не местные они были, не тае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ые молодые парни в свободных кожаных куртках, в джинсах, заправленных в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оходка, одежда, уверенность, с которой они двигались к его дому, зародили в душе Козлова неосознанную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рнул со стены карабин «Барс», проверил магазин, сунул в карман пачку патронов, положил на лавку двустволку, накрыл ее тулупом, сел за стол, спрятав под тряпку обрез. Черт его знает, кто такие. Здесь закон —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летевшие уже стучали сапогами на крыльце, вот 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избу. Двое стали у дверей, прислонясь плечами к косяку, один сел на табуретку напротив Коз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что ли, Ле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азвал его старой блатной кличкой, значит, это были или менты, или бла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Коз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дергайся, мы не менты. Тебе от друзе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сивенку спасибо,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 ним разговариваешь, — зло выдавил один из стоящих у дверей, — что мы перед каждым блатным будем кл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сразу понял, кто они такие. Это была новая формация преступников, вылезшая из подполья в последние годы. Это не старые блатняки, а гангстеры — безжалостные беспредель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олото? — спроси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 — усмехнулся Коз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том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Козлов, ты сейчас отдашь все, что намыл и припрятал. Потом половину будешь отдавать в казну, а половину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заставим тебя отдать, — старший потянул из карман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понял, чем кончится этот разговор. Утюг здесь включить негде, но костер развести на улице можно запросто. Он не стал ждать, когда пистолет направят ему в грудь, и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ечь отбросила старшего к стене, грохот заложил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потянул из-под куртки десантный автомат, но второй ствол обреза вновь выплюнул картечь, и он рухнул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важды выстрелил в Козлова из пистолета, и пуля больно обожгла лев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бросился на пол, рванул с лавки двуст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выстрелил еще дважды и выскочил на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ел вертолетный двигатель. Человек в кожаной куртке бежал к машине, сгибаясь в струях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схватил карабин и выбежа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ертолета ударила длинная автома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как ножом срезали кусок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упал на землю, вскинул «Барс». В оптику прицела прыгнул вертолет, перекрестие легло прямо на черный проем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нажал на спуск, и вертолет, словно спугнутый выстрелом, начал вз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ловек в кожаной куртке еще бежал к нему. Он нырнул и уцепился за т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пошел над кромками деревьев, и Козлов вскинул карабин, стараясь снять висевшего, как птицу, — в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толет пошел совсем низко над кронами деревьев, висящий человек ударился о них и рух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вскинул карабин и выпустил вслед вертолету еще одну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бывал за границей. Да и не смог бы туда попасть в другое время, уж слишком сложные отношения у него сложились с карательными органами. А теперь шалишь, время другое, они вышли из подполья. Вышли с деньгами, накопленными тайной цеховой деятельностью. Теперь Сергей Третьяков был генеральным директором совместного предприятия «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нском вокзале Норд его ждал компаньон доктор Вальтер Штиммель, маленький, юркий господин, одетый по последней м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стояла красивая молодая женщина, переводчица Э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 сказал Штиммель, — как ваш вояж,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етьякову стало не по себе, он и его ребята даже представить не могли, что этот человек так хорошо владеет русским. Поэтому и говорили при нем что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тесь, — засмеялся Штиммель, — я выучил язык специально к вашему при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а вручила цветы, мило улыбнулась и взяла Третьякова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вас отвезем в отель, отдохнете после дороги. Потом обед и первая делов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у вокзала доктор Штиммель сел в свой «мерседес», а Третьяков с Эдитой поехали в отель «Цур Штадхалле» на Хаденгассе, 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был не тот шикарный отель, который Сергей Третьяков видел в видеофильмах,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мер у него был неплохой. Красивая мебель, холодильник с мини-баром, телевизор, мелочи всякие приятные в ван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он представлял себе первую встречу с Европой, совсем не так. Он думал, что это будет праздник. Сергей очень волновался, пересекая границу, и, когда поезд остановился на первой станции и он увидел надписи на фронтоне здания, железнодорожников в чужой форме, ему захотелось кричать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до этого дня он мучительно завидовал людям, которые в Доме кино или журналистов могли небрежно бросить: «Сгонял на три дня в Париж» или «Надо тащиться в Англию на месяц, надоело чудовищ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ами разглядывал альбомы с видами городов, туристские карты, завистливо глядел передачи «Клуб кинопутешественников». Его не интересовали ни саванна, ни джунгли — только города. Любые, маленькие и большие. Но города, манящие прыгающей рекламой и блеском вит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обедал в ресторане отеля, поднялся в номер, включил телевизор и уснул под незнакомую речь милой дамы в очках, которая вела видовую пере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голос Штиммеля был бодр и радостен, — ну как от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нужно на с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надцать минут жду вас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Штиммел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дем на гору в Гринциг. С этого места и началась наша Вена. Там множество ресторанчиков халигеров, это деревенская еда, лучший стол в Вене. Туда, если успеет, подъедет наш американский компан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торанчик был весь оплетен зеленью, простые столы, покрытые клетчатыми скатертями. Обстановка обычная, но именно в этой обычности и скрывалось нечто весьма не про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почти не было. Только за одним столиком сидела пожилая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жко не так представлял себе Сергей Третьяков первое посещение кабака на Западе. Совсем не так, составив представление о здешней жизни по видеофильмам, рекламным плакатам, рассказам и книгам. Причем читал он в основном дет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лько сели, как молчаливый официант сервировал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обедали, разговор вязался вокруг каких-то совершенно немыслимых пустяков и ничего о деле. А Сергей ждал именно этого серьезного разговора, понимая прекрасно, что не для этого его позвали в этот прекрасный город, поместили в номере и кормят в ресто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нечто странное начало происходить в их работе, дело шло так, словно кто-то невидимый, но сильный поворачивал ее совсем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ретьяков не был ангелом, но когда государство дало ему возможность честно и много работать, получая за это хорошие деньги, он не хотел иметь никаких левых дел. Честно говоря, его удивил Штиммель, ни разу не спросивший его о смерти Мауэра, и это тоже настораживало Третьякова. Они так и не дождались нового парт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е он достал из мини-бара пива, открыл, налил в высокий стакан, глядя, как лопается пена. Потом сделал глоток и решил завтра же уезжать. Ни с чем не сравнимая тревога охва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ключил телевизор, показывали какой-то фильм из красивой жизни, в чем суть — он ухватить не мог по причине незнания языка. И, глядя на мужчин во фраках и женщин с обнаженными плечами, он думал о том, почему пришло к нему чувство дискомф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лся он чего-то? Пожалуй, нет. Он получил «образование» на улице, в проходных дворах знаменитой Бахрушинки, потом добавил знаний в секции бокса, в кабацких драках, в поездках по ночной Москве, во время гулянок в период застоя и парадности. О нем говорили: «Кр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беспоко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уже подходил к концу, когда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Ромка Гольдин. Давнишний знакомец, тертый, битый московский парень, бросивший родной Столешников ради сытой американ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 Москве не были они так уж близки: ну в кабаках виделись да на футболе, а иногда грелись в одной сауне, здесь они обнялись как самые добр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приветствий уселись как следует,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Сережа? — спросил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 хохотнул Роман, — во всем дорогом и красивом. Значит, есть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похуже, 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 интересом разглядывал московского знакомца. Шелковый костюм, рубашка темно-синяя, невесомая совсем, мокасины целое состояние стоят, цепочки золотые на шее, браслет золотой, часы и говорить нечего. Безвкусно, но дорого. Кричаще дорого. Видимо, нужно Гольдину показать, что богат он, очень бо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ты должен был с нами обедать сегодня? — спросил Треть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я к вашему столу, так что мы отдельно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олько что может тебя в нашем тихом бизнесе заинтере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ы сказал, тихий бизнес. Именно такой мне и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аша фирма имеет право внешнеторгов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можем поставить тебе любое количество наших изде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е нужны мне. Мы организуем новую фи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Ваше СП останется таким же, как и было, только я войду туда парт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будем советско-австрийско-американским предпри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понт этот? Останетесь, как и были, а я через Штиммеля вложу в вас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вал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теб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Сергей встал, подошел к окну. Тихая, почти пустая улица. Машины вдоль бровки тротуара, светятся огоньки маленького бара, одинокий прохожий идет не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 мир,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Роман, мне же любые деньг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ргей Третьяков стал честным, — засмеялся Гольдин, — а не ты ли через дружка из горкома, помощника Гришина, доставал машины и прода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ы из себя целку 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трою, Рома. Просто мне держава впервые дала возможность честно заработать, сколько 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немного ты хочешь, Сережа, если киваешь на державу. Кончено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ж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Гольдин встал, открыл бар, достал маленькую бутылочку шампанского. — Кстати, ты нашего шампанского не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аль, любимый напиток, никак не могу привыкнуть к ихнему, уж больно су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ставался бы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 Гольдин открыл бутылку, налил шампанского в фужер, выпил залпом, зажмурился. — В Москве за мной уже менты ходить начали. Так-то было в родной столице. Ты в следующий раз привези нашего шампанского, конечно, если мы догово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фразу Гольдин произнес со значением, не просто так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мы должны договориться? — Сергей уловил его интон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лавном, друг Сережа, о главном. Чем будет заниматься наша фи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шей, — Третьяков сделал ударение на слове «нашей», — есть уставная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ставрация антиквариата и поделки под старину? — засмеялся Гольдин. — Да знаешь ли ты, президент с советской стороны, что давно бы вы сгорели с вашей туфтовой мебелью, иконами-подделками да ковкой дерьмовой, если бы умные люди ваш бизнес не напр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меешь в виду? — внутренне холодея, спросил Треть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йствительно идиот или прикидываешься? Бабки брал, зелень брал и ниче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рал никакой зелени ни у ког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раз, а этот, ну коммерческий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Он сообщал, что все в порядке, все в д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о чем ты говоришь, — Третьяков вскочил, надвинулся на Голь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ергайся, спокойнее, — Гольдин отодвинулся вместе с креслом, — не надо резких движений. Запомни, что ты да дурачок этот австрийский были просто фрайерами подстав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меешь в виду Мау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вам 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 этом речь. — Гольдин встал, подошел ближе к дверям. — Ты будешь заниматься настоящ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год, как через вас идет к нам дефицитное сырье: титан, алюминий, бронза, ну и золот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ольше не стал слушать, он шагнул к Гольдину и уда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зацепив по дороге стул, отлете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в номер ворвались четверо крепких, спортивного вид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Третьяков отправил в нокаут сразу же, второго достал по корпусу, и тот осел по стене, глотая ртом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словно что-то обрушилось на него, в глазах закрутились огненные колеса, последнее, что он услышал, — голос Голь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десь, Ефим, н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он в себя в машине и понял, что сидит на заднем сиденье у дверей, а левее его кто-то, чье лицо он не мог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раскалывалась от боли, все тело ло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посмотрел на дверь, предохранительная кнопка была под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начала замедлять движение на перекрестке, и тогда Сергей, собрав остатки сил, рубанул сидящего рядом с ним по горлу, всей силой надавил на ручку двери, распахнул ее и вывалил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мистр, старший патрульной машины, увидел, как из черного «форда» вывалился на асфальт человек. Вахмистр еле успел свернуть, чтобы патрульный «мерседес» не наехал на уп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д» затормозил, из него выскочил человек с автоматом «Штеер-МП 4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н не привык обращаться с австрийским автоматом, и эти несколько секунд заминки дали полицейским возможность выскочить из машины и достать пис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щий на асфальте человек медленно пополз в сторону. Первая автоматная очередь ушла в асфальт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мистр Шольц трижды выстрелил, и человек с автоматом ру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я, он продолжал жать на спуск, и пули полоснули по витрине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пались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закрич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д» рванул на красный свет, ударил бортом синюю «вольво», и она закрутилась, как детский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 «скорую» и подкрепление, — скомандовал вахмистр напа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льная машина, взвыв сиреной, рванулась в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Эрик Крюгер прибыл на место происшествия за несколько минут до машины «скор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убит, — шуцман показал на труп, лежащий на проезжей части, — второй, выбросившийся из машины, чуть задет пулей и, видимо, сильно пострадал при падении. Ранен про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Крю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цман протянул капитану советски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Крюгера раздался зуммер радиотелефона. Капитан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форд» с мюнхенскими номерами обнаружена на углу Рюдегерштрассе и Тиллес. Преступники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достал пачку «Мальборо», протянул Корн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же, каждая сигарета в рубль двадцать об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ебя совесть не мучает, племянник два блока привез из Ка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толкните их за пятьсо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ая мысль, но ты кур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курили, помолчал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я тебя позвал, Корнеев. Ты за время следствия немного профессионализм утратил, так я решил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нечно, это вроде как всей моей группе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Вот первая, совершенно сумасшедшая версия. Телекс из Сочи. В горотдел ночью пришел человек, представился как офицер венской криминальной полиции Крюгер и рассказал, что видел в Сочи некоего Лебре, наемного убийцу, разыскиваемого Интерполом. Дежурный опер Чугунов все проверил, ни в одной гостинице Лебре не останавливался. Крюгер предупредил, что он может быть под другой фамилией. Правда, Чугунов по рассказу Крюгера составил словесный портрет. Местные ребята выяснили, что в гостинице он не останавливался действительно. Стюардесса одного из рейсов на Москву показала, что похожий человек действительно летел в их машине. Если это Лебре, то он прибыл в Москву утром в день убийства Мау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слушал не перебивая. Он еще никак не мог привыкнуть к новым понятиям, вошедшим в повседневную работу сыщика: наемный убийца из-за бугра, совместное предприятие, инофи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лушаешь, Корнеев? — спроси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лько врубиться никак не могу в это чудовищное перепле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Строим Общеевропейский дом, а в каждом доме свои порядки, это тебе не карманников в ГУМе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ж карма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рапорт, рас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 лучше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льше. Мы разослали словесный портрет на КПП. Воздух, железная дорога, вода. Пока ответа нет. А вот пистолет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 под Иркутском. Группа московских «бойцов» пыталась у старателя золотишко отнять. Вот тебе протокол допроса. Изучай. Что с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глухо, но одна зацеп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оружием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Игорь, время благостных блатняков, уважавших ментов, кончилось. Это безвозвратно. Ушла патриархальность, и на смену ей пришли крутые, безжалостные люди. Так что помни об этом. Пошли завтра Логунова в Ир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то какой выдался. Тихий, прохладный, задумчивый какой-то вечер. Игорь вошел в лабиринт дворов и только одному ему ведомым путем, через сквозные подъезды, через узкие щели арок, через дыры в заборе, вылез на пустырь, где и начинался гаражн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е город, а пристанционный поселок он напоминал. Где-нибудь в глубине России возникали такие поселки обычно около узкокол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рели огоньки в этом поселке, правда немного по позднему времени, но 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ыгал свет над Женькиным гаражом, менял цвета в сумерках. Красный, синий, зеленый, белый. Поставил Звонков у себя установку для светомузыки. Вот на этот-то свет и шел Корнее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ька уже работу закончил и ждал на лавочке перед гаражом, слушая любимого Шуфутинского.</w:t>
      </w:r>
    </w:p>
    <w:p>
      <w:pPr>
        <w:pStyle w:val="Poem"/>
        <w:rPr>
          <w:rFonts w:ascii="Times New Roman" w:hAnsi="Times New Roman" w:cs="Times New Roman"/>
          <w:color w:val="auto"/>
        </w:rPr>
      </w:pPr>
      <w:r>
        <w:rPr>
          <w:rFonts w:cs="Times New Roman" w:ascii="Times New Roman" w:hAnsi="Times New Roman"/>
          <w:color w:val="auto"/>
        </w:rPr>
        <w:t>Не пишите мне писем, дорогая графиня.</w:t>
      </w:r>
    </w:p>
    <w:p>
      <w:pPr>
        <w:pStyle w:val="Poem"/>
        <w:rPr>
          <w:rFonts w:ascii="Times New Roman" w:hAnsi="Times New Roman" w:cs="Times New Roman"/>
          <w:color w:val="auto"/>
          <w:sz w:val="20"/>
          <w:szCs w:val="20"/>
        </w:rPr>
      </w:pPr>
      <w:r>
        <w:rPr>
          <w:rFonts w:cs="Times New Roman" w:ascii="Times New Roman" w:hAnsi="Times New Roman"/>
          <w:color w:val="auto"/>
        </w:rPr>
        <w:t>Для сурового часа письма слишком нежны,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оверительно сообщил заокеанский п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Игоря, Женька нажал на клавиш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есню испор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тушка над гаражом продолжала крутиться, и Женькино лицо становилось то зеленым, то синим, а то и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эту штуку з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ко-бар отк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ы чего на ночь глядя при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есть, Женя.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горь, от важных дел по сей день сп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тебе темный «ягуар» на жизненном пути не поп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 моих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вз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е предложение. Но пока «яг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ты же знаешь,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здесь у вас крутятся все цент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 собой вод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е даже до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у милиции никогда пробле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ньше, в счастливые патриархальн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ручу. Есть у меня одна большая «Лим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здесь сторож сидит. Зовут Витя, кличка Кол, фамилии не знаю, так он в центре всей подпольной тус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они шли по мрачным улицам гараж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чали в темноте собаки, нашедшие приют в этом нагромождении металлических домиков, с шипением выскакивали из-под ног кошки, из какой-то дали доносился голос Высо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жке горе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убогое жилище было у Вити Кола. Расхлябанный стол, четыре старые табуретки, шкаф, потерявший от времени цвет, кровать, покрытая латаным одеялом, мятая подушка без наво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спал, не сняв джинсов и модной кожаной куртки, так не вязавшихся с убогостью Витиного ж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 слышь, Кол, — Женька Звонков потряс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вскочил, шаря по кровати, потом в глазах у него появилось подобие осмысленности, и он выдохнул с хр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и,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Дело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Кол обхватил голову руками и застонал, — какое дело. Глотка у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молча поставил бутылк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ми руками Кол свернул пробку, стуча горлышком о край стакана, налил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отвернулся даже, уж больно противен был ему этот алкаш в джинсовых бананах и кожаной куртке с приспущенны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л выпил, посидел еще немного и сказал норма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тут дружок мой машину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то ли, — Кол налил еще полстакана. — На, — и протянул Игорю, —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ыпил водку одним глотком, затянулся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шь, — с уважением отметил Кол, наливая себе. — Так какую машину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ичего не хочет, ему най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Я в доле. Кто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незачем, но я в д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тся, — Игорь присел на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за т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гуар», номер перегонный, цвет темно-синий, на колесах серебряные сп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помолчал, потом достал пачку «Мальбор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такими тачками крутые люди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из фрай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к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из Буты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ькой Маленьким, Филип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я все понял. Я тебе скажу, бабки принесешь сюда, если что, ты меня не знаешь, а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кивну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Кол снова налил, — я к тебе с уважением, потому что тебя Женька привел. Ты сам-то из как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ц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ю, народ серьезный и справедливый. Те, кто твою машину угнал, ребята кру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ты человек справедливый. Я ничего не знаю, но слышал, что у седьмого дома, в гараже у Борьки Мясника, они темную иномарку с серебряными спицами перек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 равнодушно так, словно между делом, спроси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у, я все сказал. Долю сюда при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Кол налил полный стакан и начал внимательно разглядывать его, словно примериваясь, потом быстро выпил и снова улегся на свое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Корнеев вдохнул полной грудью вредоносный столичный воздух. Он после смрада Витиного жилища казался чистым кисл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ойдеш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дного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еня, я пойду один. Тебе совсем не следует соваться в эти дела. Я бы и сам туда не полез, но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смотри,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к седьмому дому вела напрямик через пу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ясь про себя, Корнеев, поминутно спотыкаясь, наконец вышел на ровное, освещенное фонарем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ж он увидел сразу. Вернее, свет увидел, пробивающийся через полуоткрыты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строе чувство опасности заставило его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сигарету, закурил, постоял минут пять, потом вынул пистолет, загнал патрон в ствол, поставил на предохранитель и сунул сзади за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он увидел, приоткрыв дверь гаража, наполовину ободранный под покраску темно-синий «ягуар» с перегонным номером и серебряными сп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него горбатились двое в синих комбинез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ужики, — сказал Игорь, — огонька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юда попал? — Из темноты гаража появился третий, в традиционной одежде нынешних «круглых»: мокасины, почти открытые, просторные брюки из плотного материала и, конечно, кожаная куртка. — Ну? — спросил он враст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ребята? — испуганно, миролюбиво сказал Игорь. — Я через пустырь этот шел, а спичек нет, вот и вышел на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парень в куртке подошел к Корнееву, щелкнул дорогой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ри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из темного угла выплыл четвертый, такой же, как и его приятель. Словно их штамповали где-то, делали вот таких накачанных, крупных, а потом одинаково од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ерый, я этого малого где-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ты его и видел, их здесь знаешь сколько крутится, пролетариев все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го не здесь видел, я его морду запомнил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горь торопливо шел к светящемуся коробку шестнадцатиэтажного дома. Теперь ему нужен был телефон. Срочно, очень срочн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мотора он услышал почти у самого дома, на детской площадке. Ну подумаешь, едет машина, и все дела. Мало ли какие у людей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ел двигатель на повороте, детскую площадку заполнил беловатый свет, и на секунду Корнеев почувствовал себя зайцем, попавшим на дороге в свет автомобильных ф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ролетела и остановилась, погасли фары. Над детской площадкой ветер безжалостно раскачивал фонарь, свет его, слабый и желтый, вырывал из мрака чудищ, которых оформитель считал конями, высвечивая деревянного кота, неуклюжего и толстого, плясал на узорчатом орнаменте тере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его у этого теремка. Стояли полукругом, закрывая дорогу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 сказал тот, что дал прикурить, — тебе огонька больш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покойно ответил Игорь, сверну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ожди, мент, — зло выдавил из себя второй «близнец» и начал заходить сбоку, поигрывая стальным п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луби, по 191-й соскучились? — насмешливо спрос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глаза он наблюдал за «близнецом», совсем потеряв из виду тех двух, в комбинез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их слишком поздно, когда один из них был уже в опасной 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едва успел отбить руку с монтировкой и ударом ноги завалить его у деревянн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успел его достать кастетом. Корнеев ушел, удар задел его наискосок, больно отозвавшись в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секунду перестал контролировать ситуацию, и второй удар сбил его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чи его! — крикнул один из «близнецов» и выщелкнул нож. Лезвие его, отточенное и безжалостное, синевой засветилось в огне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или ногами, а он отталкивался в темноту, шаря рукой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ухватив рубчатую рукоятку пистолета, он опустил предохранитель и выстрелил в надвигающегося на него человека с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кивая на ноги, Корнеев словно сквозь пелену увидел, как падает на землю малый в кожаной куртке, как бросились бежать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бежал тоже, тяжело дыша, каждое движение отдавалось горячей болью, он бежал к машине, стоявшей у сам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ца была открыта, ключа в замке зажигани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пытался открыть капот, но не смог. Он шарил в кабине, дергал за какие-то ручки, нажимал кнопки, но не мог найти ну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лилась по лицу, боль становилась все сильнее и невыносим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ыматерившись, он дважды выстрелил в замок зажиг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знал, что машину можно только буксировать, поэтому он вытащил все четыре золотника и, услышав шипение воздуха, вдруг понял, что не сделал главного, забыв в пылу драки и погони о человеке на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рев кровь ладонью, он пошел опять на площадку, опять под свет фонаря. Под эту желтую зыбкость. На земле лежал человек, рядом сидела маленькая собачка, пятнистая, с висячим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явкнула и скрыла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щупал пульс. Человек был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обыскал его, но не нашел ровным счет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делаешь, гад? — услышал он за сво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стоял крепенький старичок с колодочками на костюме и со старым значком «Отлич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 Игорь достал удостоверение, раскрыл, — я из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в ответ предъявил пенсионное удостоверение М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мальчишки здесь взрывы устроили, а это ты палил? Да ты, брат, весь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родной, позвони дежурному по городу, пусть группу высылает. Скажи, Корнеев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к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ты же мент бывший, какую «ск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шел. Медленно, слишком медленно двигался он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ел на детскую песочницу и почувствовал чудовищную слабость. Заболело все избитое тело. Боль тупо заливала его, иногда пульсируя короткими болезненными уд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одного: лечь на песок, найти положение, когда затихнет боль, и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олкнул его за плечо, Игорь поднял голову и увидел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ю вызвали, давайте я посмот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р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играть в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строумно.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вищно защипало, запахло спи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Игорь. Правда, у нас чудесный повод для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ренируете гимн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фиг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адали. Я теннис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аристокра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замолчал, глядя, как падают на землю алые от крови тамп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 более-менее прилично выглядит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не успела договорить, из-за угла вырвался газик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его выпрыгивали люди, бежали к песоч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а домами прорезался вдруг голос сирены, спешила дежурная опер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риехал позже всех, когда уже закончили работать эксперты, а кинолог с собакой еще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докладывать, товарищ генерал, машину нашел, был вынужден примен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ру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только ножик и железные пру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подошел к Кафтанову один из оперативников, — у убитого нашли табельный «П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не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тебе, Корнеев,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сказать, — устало ответи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Л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взяла след, привела к га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они на машине уеха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смотрим этот гараж. Пошли,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шел в сторону гаража, а Кафтанов на секунду задержался, взял Логунова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там делать нечего, Боря. Твое задание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молчал, ожидая, что скажет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ейчас новая должность, вроде как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единственным клиентом,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рис, иди и помни, что есть люди в нашем управлении, в министерстве и, не скрою от тебя, на больших верхах — в Совмине и ЦК, которые только и ждут, чтобы Игорь прокололся, а значит, и вс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ремя-т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е время будет тогда, когда появятся другие люди. А Громов и Кривенцов по сей день у власти. Только один теперь народный депутат, а другой в Политуправлении МВД. Так что о времени ты особо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понял, так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поганая работа ходить по квартирам, особенно в двадцать два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дверь. Потом следующий этаж. И снов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просы одни и 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окна выходят на детскую площадку. Вы ниче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т станда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стрелы вы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тавьте нас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уганы были люди. Слухами, нехваткой, демократией.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м этаже в четырнадцатой квартире дверь открыл человек с лицом профессионального вояки из американских фильмов. А широченные плечи распирали зеленую майку, из кожаных шорт торчали мощные волосат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ече у него сидел попугай, который немедленно известил о том, что Кока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 начал Логунов и тут увидел собаку. Она была больше похожа на небольшого медведя. Громадная, почти белая, с большим черным пятном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сказал хозяин, — она вас не тронет без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 коллектив, — усмехнулся Логунов, — вы, случайно, не из ц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з Академии наук. Так чем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воду стрельбы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вошел в прихожую, стены которой были вместо обоев покрыты старинными географическими ка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астоящие? — поинтересовалс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бы это были подлинники, я давно бы жил в особняке. Это о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еистовствовал телевизор, депутаты обсуждали очередную поправку к регла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лышали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того, я наблюдал всю драку. Более того, я снял ее на виде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окойно снимали, когда четверо пытались убить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дите в этом что-то не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позвонил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верены, что милиция приех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пробуйте сами. Вот поэтому у меня живет Д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однял громадную голову, внимательно посмотрел 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Логунов покосился на собаку, — вы чем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еограф. Доктор наук. Еще есть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нет, есть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Кстати, моя фамилия Рыбин, зовут Олег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Логунов Борис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знакомились. Ну начнем, благослов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ин вставил в магнитофон кассету, щелкнул переключ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зыбком свете фонаря возник пустырь и фигуры на нем. И они жили, двигались, словно танец некий ритуальный испол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ка стала четче, и Логунов разглядел в руке одного нож, а у второго не то лом, не то прут. И, словно в плохом кино, когда вместо каскадеров снимают артистов, не умеющих драться, началась схватка. Логунов впервые видел драку на экране, она была суматошной, словно замедленной. Но именно в этом и сквозила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дадите эту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ин поглядел на Логунов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у меня есть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т. Наш сотрудник применил оружие, и его ждут большие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трелять в бандитов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те, кто постоянно дискутирует под охраной КГБ. Давайте составим документ об изъятии касс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так, — сказал Рыбин, — надеюсь, что вер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раж был пуст, правда, экспертам там нашлась работа. Отпечатки пальцев были везде: на замках, дверных ручках, банках, инструментах. К Кафтанову подошел замначальника РУ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аж принадлежит Борису Барулину. Кличка Боря Мясник. Живе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что недалеко, — Кафтанов достал сигарету, — вы с Корнеевым и сходит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остановил машину у парадного двора напротив театра Образ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домой, — скомандовал он напарникам, — и без моего звонка на улицу не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нам так ждать? — спросил один в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из Москвы выкат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лезли из машины и скрылись в темноте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аккуратно отъехал, ему сегодня не нужны были неприятности с ми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Мясник, в миру Борис Николаевич Барулин, скромный труженик торговли, что, впрочем, и определяла кличка, жил в соседн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ъезде участковый посмотрел на перебинтованного Корнеева и сказал сочу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они вас, товарищ подполковник, вы уж вторым заходите, а то народ перепу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уз боюсь. Каждый день пишут, что я или хамлю или пьяный. Одним словом, разгул 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ей да говори 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меня язва от службы этой, я уже три года 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вартире Бори Мясника была стальная, с набором сейфовых за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есть кое-что в квартире, — усмехну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там коммерческая комиссионка, а не дом, — вздохнул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видуй, знаешь, есть пословица: «Плохо нажито — прах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а не модна, пословица эта. Теперь другое: «Сумел — украл». Нынче на этих окорот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это сказал Игорь и нажал на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вчато, птичьим голосом запел за дверью зуммер. Потом остановился на секунду и сыграл два такта очень знакомого валь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не у людей, — выругался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раздался за дверью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гражданка Барулина, участковый Тим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Сергеич, ночь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о спе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нь у гл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и, загрохотали запоры, и дверь тяжело распахнулась. На пороге стояла женщина лет тридцати. Типичная торгашка, таких Игорь срисовывал сразу. Безудержно наглая, презирающая всех, кто не жил за такими вот дв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лечом отодвинул ее, вошел в коридор, завешанный зеркалами и покрытый ковровой дор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лезешь! Куда на ковры. Обувь с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 вам, гражданка Барулина, не в гости пришел. Я из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мне хоть из КГБ, я тебя дальше порога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достал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мне свою книжку толкаешь под нос. Там что написано — с правом хранения и ношения оружия. Вот ты его носи и храни, а ко мне в дом не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т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м ничего не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я тебе напомню. Тимофеев, зови людей, сейчас обыск дел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Барулина, все дашь, да еще в камере попаришься. Последний раз спрашиваю, гд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Дагомысе он со своей прошманд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пристойно. А теперь слушай меня, Барулина. Если ты соврала, лучше бросай добро и беги из города. Я тебя все равно посажу. На уши стану, весь район подниму, а посажу.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 — чуть не зарыдала Бар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знаешь? Не за то, что у тебя серьги и кольца многокаратные. Не за квартиру твою роскошную, не за музыкальный звонок. Это все иметь можно. За то я тебя посажу, что ты с мужиком своим это все ук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 — зло выдохну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придется доказывать, что все это тебе бабушка оставила Поняла? Живи пока и бойся.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ышел, саданув на прощание желез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остановил «Жигули» у ресторана «Савой». Теперь туда пускали только иностранцев. Так, во всяком случае, было объявлено по телеви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ый прошел, и швейцары перед ним услужливо двери распахнули. И он попал в этот заграничный оазис из мрака и гряз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через роскошные холлы и гостиные, здоровался как со старыми знакомыми с портье и служащими. Жал руки друзьям, которых немало толкалось около бара и входа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бар, ни ресторан, ни дивные диваны и кресла холла привлекали его. Он шел в казино. В зал, где играли в ру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да его пустили. Без звука. Хотя стояли у дверей двое крепких ребят в темных форменных костю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и здесь Серого и ув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заветном зале, о котором столько легенд ходит в Москве, все было как там, за бу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горном зале крутилась рулетка, ошарашенные иностранцы смотрели на русских «бизнесменов», выигрывавших и проигрывавших тысячи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илин был здесь, он сидел в самом центре у стола и, прищурясь, наблюдал, как сгребал крупье лопаточкой, по-блатному «балеткой», разноцветные же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Филину везло, стопка фишек рядом с ним 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рупье подвинул ему кучу ф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из-за его спины возник молодой человек, услужливо сложивший выигрыш в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карный был Филин. По-староблатному — костюм, пошитый в Риге, темный с искоркой, рубашка-крахмал, белоснежная, галстук шелковый, от лучшего парижского дома, и шитые на заказ лакированны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ервативен был старый вор Черкашов. Одевался по моде пятидесятых. У богатых свои прих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те ваши ставки, — по-английски крикнул кру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только собрался поставить пирамидку фишек на красное, как увидел вошедшего С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и по лицу его понял, что произошло нечто неприятное. Он встал из-за стола, достал золотой портсигар, вынул сигарету. Охранник услужливо поднес огонек зажиг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 выигрыш, — сквозь зубы скомандовал Филин и поше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 поворачиваясь, спросил он у С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и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т приперся в гараж, прикурить попросил. Леша Разлука его опре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 кончил он Л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ть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фрайера или люди деловые? У Разлуки же волы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аслят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пять за бабки разборками занимались?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схватил Серого за рукав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запретил ва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дин ж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лег и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хат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л о га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ька Кол, он у Бори Мясника и гараж пок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ник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в Дагомы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дин Кол.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и его ко мне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везите и пойдете вдвоем с В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абинет Кафтанова пришло утро. Свежесть летняя кабинет наполнила. Свет ламп стал неестественно жел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ы имеем, орлы-сыщики, — Кафтанов достал из сейфа документы. — Некто убивает австрийца Отто Мауэра, вице-президента СП «Антик». Что по «Ан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в три часа из постели подняли, — ворчливо ответил начальник отдела УБХСС подполковник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мов, потом отоспишься. Так что же «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Мауэра, у него репутация солидного и порядочного бизнесмена. Все финансовые дела его в полном порядке. «Соседи» сообщили, что сомнительных связей он не имел. В общем, положительный капит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чина смерти загадочна? — усмехнулся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ерили финансовую и производственную деятельность СП, пока у них все нормально. Правда, президент с нашей стороны, Сергей Третьяков, сейчас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 криминал?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знаем неплохо. Крутой парень, раньше проходил по нескольким делам. В основном по торговле автомашинами. С бывшим помощником Гришина крутили дела с «Волгами» и иномарками через Управление делами дипкорпуса. Но сейчас к нему никаких претензий. Работает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й купец, — вставил реплику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 Игорь? — Сомов повернулся к Корн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зывали нэпманов в двадцатые годы, — пояснил Кафтанов. — Странно, очень странно, за что же убили Мауэра. Копайте, Сомов, не может быть, чтобы случайно все получилось. Теперь об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раскрыл папку с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фантазируем. Офицер криминальной полиции из Вены опознает в Сочи наемного убийцу, этот человек из города-курорта исчезает, и тут же убийство Мауэра. Причем профессиональное. Мощная машина «ягуар» с перегонным номером, по сведениям Брестского КПП и таможни, перегнал ее некто Андрей Хилкович, ныне житель Вены, а ранее весьма известный нам мошенник. Он перегнал машину и тут же покинул пределы страны. Теперь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встал, открыл сейф, вынул папку 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зял со стол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ыщик, — прищурился Кафтанов, — что з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дом, — Игорь положил пистолет на стол, — Финляндия, Л-35, система Айми Лахти, калибр 9 миллиметров, ударно-спусковой механизм со скрытым курком; боевая пружина распол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махнул рукой Кафтанов, — знаешь. Так вот, пистолет этот найден на прииске под Иркутском. Некие люди, напавшие на старателя Козлова, пытались отнять у него золото и предложили регулярно отдавать долю. Прилетели они на вертолете, который был откомандирован в распоряжение лесного хозяйства и считался год как сломанным. Козлов оказался парнем крутым, уложил двоих, третий погиб при подъеме вертолета, который потом сел в излучине реки, видимо, орлы эти уплыли на лодке. Итак, провожу линию. «Антик» — Мауэр — золото. Надо работать по этой версии. Корнеев, утром летишь в Дагомыс, искать Борю Мясника. Логунов в Ир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домик Вити Кола была открыта. Серый и Вова огляделись. По утреннему времени вокруг никого не было, только где-то в гаражах надсадно лаял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спал не раздеваясь, на столе стояла пустая бутылка «Лимонной», валялась скомканная пачка «Мальб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одошел к дивану, рванул Кола, по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сука, послал в гараж к Мяс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ударил его, коротко, без зам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слете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ы сказал, сука? Говори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ков Женька привел парня солнцевского, он машину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гараж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л, — Серый закурил, — опять в дерьме, потому что водка мозги твои отбила. Что же нам с тобой д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я бухой был, слышишь, Серый, б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 нами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н тебя видеть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слушай, я тебе денег дам, на водку дам, на квартиру, что хочешь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денег дашь, — Серый засмеялся, — слышишь, 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 кивнул. Слышу,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деньги, Кол? Их у нас с Вовой на три жизни набрано. Вставай, петух позорный, поехали к бо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ка у Филина была маленькой, терраса да домик в три окна, весь закрытый ползущими вверх хмелем и вино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й был домик. Даж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бы жизнь доживать. Коротать тихую старость. Тем более участок больше гектара. На нем и лес, и цветник, и грядки с зеленью вся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алитки к даче через кусты орешника легла дорожка, лавочка в кустах. Совсем чеховская, прямо из «Трех 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ли по ней трое: Серый, Кол и В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дачи сидел Рваный. Бывший боксер, сделавший две ходки в зону. Человек глупый, свирепый и бесконечно преданный Фи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троицу, он ленив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 не ходите, велел здес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на террасу с весело разноцветными стеклами, взял со стола жбан и кружки, вынес их и постави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 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хватил кружку Витя Кол. Он налил ее полную и пил этот божественный коричневатый напиток, холодный и жг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осмотрел, как жадно, со стоном пьет Кол, как дергается в такт глоткам его немытая шея, и з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каш парш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 раздался у них за спи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глянулись, словно по ком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жке шел Филин. В майке, тренировочных штанах, с полотенцем через плечо. Мокрые волосы были аккуратно зачесаны. Он подошел к террасе, налил кружку кваса,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хорошо искупаться поутру. Нет, ребята, не так мы живем. Все мирским заняты, суетой бессмысленной. А вы посмотрите, какое утр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аный вынес плетеное кресло, Филин сел, закур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ернемся к делам нашим скорбным. Я ведь, Витюша, не зря на речку ходил. Пусто там. Нет никого. Вот пойдем купаться сейчас, нырнешь ты, и все. Любая экспертиза покажет: купался в сильной стадии опьянения.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заплакал 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ты, Витюша, знаешь. Ты ко мне претензий иметь не должен. Я тебя в убожестве твоем подобрал. Дело дал. Копейку крутую, верную, в кооператив устроил. А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молчал. Он просто не мог говорить. Его била противная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И то дело, — продолжал Филин. — Ну а теперь ответь. Почему я тебя от дела отст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ддачу черную, — зло сказал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Филин налил себе еще квасу. — Мы тебе уже верить не могли. Теперь говори, падла, кому о гараже Мясника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ый был… Совсем кирной… Прости, Филин, — Кол упал на колени. — Прости… Лечитьс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Витя, не жена. Ты мне что леченый, что порченый… Любой, только не ссученный.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Звонков мужика крутого привел. Из люберецких. Он сказал, что откинулся только-только и в камере с тобой парился. Я тогда к нему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в Бутырке парился? — Филин вскочил. — Какой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та среднего, лысоватый, с усиками, — сказал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знаю, кто был, — усмехнулся Филин, — знаю. Игорь Дмитриевич, подумать только. Игорь Дмитриевич. Значит, Кол, так решаем. Опер моя забота. А ты сегодня этого Звонкова у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дико закричал Кол и бросился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и Вовик догнали его на полпути, скрутили, потащили к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е последнее слово, Кол, — Филин встал, — сегодня ты этого Звонкова мочишь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рылся в даче, а Кол бился на земле, выкрикивал что-то,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здух у тебя, Чугунов, — Игорь Корнеев, прищурившись от солнца, глядел в раскрытое окно машины. — Век бы здесь жил, — продолж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зжай да послужи здесь. Ты уже один раз сидел. Здесь опять по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то не по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ка. Мне сорок пять лет, а я все капитан. Понял, как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и понимать нечего. Нашего начальника тоже сажали. Он теперь в Средней Азии воюет. Ну а мне до пенсии четыр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И из города этого бегу. Меня пока погоны милицейские защищают, а с пенсионером они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или ты не знаешь кто? Здесь же куплено все. Сейчас увидишь, кто в Дагомысе отдыхает. Одни крутые. Каждый день там что-нибудь случается, а взять кого… Отвоевался я. Как они, жить не могу, да и не хочу, бороться сил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роскочила бедноватый рабочий поселок, и из-за поворота показались белоснежные корпуса Дагом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продолжал Чугунов, — Дагомыс. Когда эти гостиницы построили, уже тысячи брали за номер. Ты сам подумай, кто там жить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 всяком случае,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ыла бы моя власть, я бы эти корпуса окружил бы ночью да взял бы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ридцать седьмому соскучился? — усмехну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ов ничего не ответил, толь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Мясник занимал трехкомнатные апарт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номере его, естественно, не было. След его обнаружили на солярии. Он сидел в шезлонге, напялив на лысую голову солнцезащитный козырек с неведомым заграничным названием. Из-под ремня шортов вываливался сыты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шезлонга стояла кастрюля со льдом, в ней охлаждалось баночное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закрыв лицо платком, расположилось длинноносое существо в еле заметном бик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дождал, пока Боря дососет очередную банку пива, подвинул шезлонг и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Мясник прицельно бросил банку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скет играл? — усмехну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лениво, врастяжку, явно подражая крутым ребятам из видеофиль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у гараж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сюда, пока я н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за была рассчитана явно на бик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торой раз спрашиваю, — тихо спроси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Мясник вскочил. Корнеев, чуть приподнявшись, толкнул ег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рухнул в затрещавший под его тяжестью шезло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уголовного розыска, — сказал Чу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из КГБ, — Боря попытался встать, но не мог, шезлонг провалился, и ноги его оказались на уровне под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облокотился на ручки шезлонга, наклонился к 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Боря Мясник, я сюда из Москвы не загорать приехал. Хотя здесь и хорошо очень. Море, солнце, воздух, пиво холодное, телка красивая. Что еще нужно мужчин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молчал, только дышал тяжело, с присв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я сейчас заберем и окунем на семьдесят два часа в камеру, а потом в Москву, в наруч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мне ничего… — выкрикнул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ца его впервые заинтересовалась происходящим, сняла платок с лица 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неев узнал ее. Совсем недавно фильм с ее участием показывали по телеви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тебе есть и чего нет, это мы разберемся. Только отпуск твой нарушим и кайф сло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вы ко мне пристали? Я ключ от гаража Витьке Колу отдал, ему надо было машину ремонтировать. Он пришел, попросил, я отдал, и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азговор деловой. Пошли к тебе в номер, запишем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писывать? — голос Бори стал плаксиво-тон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Иркутске шел дождь. И в открытое окно влетал свежий ветер. Борису Логунову казалось, что пахнет он байкальск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троем в кабинете начальника уголовного розыска области: начальник, Борис и следователь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озлова этого по подписке отпустили, — сказал следователь, — просили за него… Хотя уголовник бы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государственный драгметалл защищал, — сказал начальник розыска, — а потом, пределы не превысил, их вооруженных четверо с автоматическим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к это, — вяло проговорил следователь. На лице его была написана явная жалость, что приходится отпускать та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Козлова, — начальник розыска встал, — есть у нас всего один свидетель, пилот вертолета Акимов. Сейчас я его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совсем молодой парень в летной форме с двумя нашивками на по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Акимов, — сказал начальник розыска, — поведай нам о делах твоих скор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уже рассказывал,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не, ты товарищу из Москвы всю эту историю подробненько живопи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вздохнул, достал сигарету, чиркнул сп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лесоустроителям прикомандирован был. Машина в Листвянке стояла. Второго пилота пока не было, у нас в отряде народу не хватает. В тот день меня в Иркутск вызвали. Дело сделал, в ресторан «Селанга» за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ете? — спросил Л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иво. Взял графин пива, поесть. Тут они ко мне и присели. Двоих убитых я опознал, а третий все смеялся, мол, коллеги мы, он тоже вертолетчик с Афгана. Зовут Саша, в Москве на Патриарших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Акимов, — перебил его Логунов, — я читал ваши показания, скажите, вы не заметили каких-то особых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задумался, пото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еня пивом угостили. Потом я засоловел сильно. Все потекло, размылось. Очнулся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ему клауфелина большую порцию влили в пиво, а потом бесчувственного сбросили в Байкал, раздев предварительно. Тебе, Акимов, повезло, что ты к браконьерам в сеть попал, — сказал следователь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сеть? — удивился Л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просто. В этот момент два умельца сеть тянули, ну и прихватили бедолагу. Откачали да в больницу. — Начальник угрозыска засмеялся. — Иди, страдалец, чини свой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встал, пошел к выходу. Внезапно у дверей он остановился, повернулся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спомнил, у этого Саши на левой кисти татуировка три звездочки, как на погонах у стар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остановил машину у самого въезда в гаражный город. Оглянулся назад. Витю Кола била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дерьмо. Не бойся, человека кончить легче, чем кошку. Ту жалеешь, пушистая, добрая. А человек дрянь, грязь, сволочь. Да не трясись ты так. Вовик, засучи ему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ик ловко стянул с Кола куртку, начал закатывать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жгут, — Серый протянул Вовику резиновый ш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ик перетянул Витьки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несколько раз сжал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уке отчетливо появилась в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ередал Вовику шприц, тот умело вогнал иглу, нажал на рыча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блаженно зажмурился, чувствуя, как приходит сладостны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Женьки Звонкова заказов не было. Свободный был вечер. И решил он еще лучше отладить свою цветомузыку. Звонков любил джаз. Настоящий, без подмеса. Глена Миллирс любил, Бени Гудмана, Френскса 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билась в цветовой гамме мелодия из «Серенады солнечной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Звонкову найти такое соотношение цвета и музыки, чтобы в такт мелодии нежно менялась цветовая г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а канистра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обернулся. В дверях стоял 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тек, ты, видать, опять в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зал… Врезал… Врезал… — запел в такт музыки Кол и пошел к Ж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него были пусты и бессмысленны, по лицу бродила смазан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ходя мимо установки, повернул до отказа рычаг громкости. Звонко и радостно запела над гаражом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 — Женька пытался перекричать музыку. — 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я, пританцовывая, оказался у него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 сгибом руки обхватил его голову и полоснул ножом по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ессмысленно улыбаясь и подпевая знаменитым трубачам и саксофонистам Глена Миллирс, еще несколько раз ударил и, оставив нож в теле, вышел из га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а и Серый подхватили его, втолкнул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ела над гаражным городом музыка, бешено метались синие, зеленые, желтые, красные всполох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остановил машину у сторожки. Они затащили Кола внутрь, уложили на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йфа дай, Серый, кай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ит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ик умело закатил рукав, перетянул руку жг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 ожидал кайфа, бессмысленно улыбаясь и напева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ит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ик достал большой шприц, полный мутноватой маслянистой жидкости, и ввел иглу в вену 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блаженно зажмурился, закрыл глаза и вытянулся на топчане, устраиваясь по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ерый, — Вовик спрятал шприц в кейс, — он поехал к своим далеким пре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му ещ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 десять. Отравление нарко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ась над гаражным городом цветомузыка. В разноцветных сполохах гаражи напоминали элементы космического ландша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мела музыка, дергался свет, и в разных концах города лежало двое у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те, — сказал Игорь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тите, я вас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адавил на ручку, выдвинул нос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дошел, поднял покр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всего несколько секунд, но они показались ему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смотрел на него внимательн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Я же предупреждал вас. Нельзя на вашей службе так рас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мой самый близк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вернулся и поше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крикнул ему в спину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горь не остановился, ему хотелось как можно быстрее уйти из м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его ждал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л Кол, Игорь Дмитриевич, наширялся наркотиками и убил. А потом сам умер от от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л я, Ковалев, понимаеш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 Дагомыс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убил, — Игорь пошел сквозь чахлый больничный сквер, мимо людей в халатах чудовищного цвета, мимо женщин с кошелками, мимо равнодушных, привыкших ко всему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улице, не замечая людей, словно пьяный. Резко, со свистом затормозил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ука, алкаш поганый, — выскочил из кабины водитель. — Жить надоело, в Москву-реку прыгни, а людей под срок не подст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орнеев очнулся и увидел себя на мостовой, и машину «Волгу» рядом увидел, и людей, с любопытством глядящих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ена словно спала, и он вновь ощутил свою связь с городом, людьми, машинами, надвигающимся московским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сказа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водитель подошел ближе, — да ты трезвый никак. Боле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двезу, а то откинешь копыта, не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уда? — спросил водитель, когда Корнеев уселся в са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овокузнец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окузнецкой у булочной Игорь попросил остановиться. Достал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друг, не обижай, — водитель хлопнул его по спине. — Слава Богу, отошел ты. Гор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го друга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оператор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уки, рвань. Ты, друг, иди домой и стакан вмажь, очень советую,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шла, а Игорь остался на Новокузнец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яя улица жила обычной жизнью. Шли значительные ребята из Радиокомитета, торопились женщины с руками, оттянутыми сумками, мужчины стекались к винному мага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дошел к громадной очереди и понял, что стоять здесь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метро он прошел к рынку и увидел Борьку Ужова из соседней квартиры, главного районного ал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 крикнул Игорь. —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обернулся и опасливо подошел к Корн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цена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лез в карман, вынул три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ого не надо, для тебя за двадцатник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чез за какими-то палатками, торгующими кооперативной дрянью, и через несколько минут появился с пак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Сиби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Мы же с пон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стакана случай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а улице будешь? — с изумлением спросил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залез в необъятный карман куртки и вытащил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унул стакан в пакет и пошел по переулку. Он шел еще не зная куда, не думая о том маршруте, но ноги сами нес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ереулок, потом площадка детская, проходняк узкий, как щель, дыра в заборе и пустой школьный двор. Когда-то здесь они учились вместе с Женькой. Когда-то, тысячу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был пуст. Здание школы заляпано краской, красная вывеска разбита чьей-то безжалост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ел на ступеньки, достал стакан, поставил его рядом, свинтил пробку и налил его до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охнул воздух и выпил стакан в два г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разливалось по телу постепенно. Оно сожгло застрявший в груди, как булыжник, ком горя, и Игорь заплак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жглись фонари, на город опустились сумерки, а он сидел и плакал, закрыв лицо руками.</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на ступеньках школы Корнеев, он перестал плакать, и глаза у него были сухие и жест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Филин только что закончил рыбачить. Он шел по лесной тропинке к даче, поодаль Вова нес затейливый спиннинг и сеточку с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Покой. Душев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ооперативном кафе «Маргарита» за столом, заставленным закусками и выпивкой, гуляли Серый, две роскошные девицы и крепкий парень в кожаной куртке. Он потянулся к бутылке, и на руке стала отчетливо видна татуировка — три звездочки, как на погонах у стар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офийском аэропорту Роман Гольдин брал билет до Москвы. Он сунул руку в карман брюк, достал толстую пачку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класс, — сказал он на плохом англий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Козлов умывался у реки, у них там уже утро начиналось. И впереди у него был тяжелый день. Работа была впереди. Настоящая. Муж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ене у дверей комнаты, в которой лежал Сергей Третьяков, сидел полицейский. Он внимательно поглядывал на пробегавших мимо людей в белых халатах. На редки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олицейский в штатском сидел в конце коридора, рядом со столом дежурно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авиакомпании «Балкан» приземлился в Шереметьеве-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Гольдин, помахивая сумкой, поблагодарил стюардессу и вошел в гофрированный пере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ь лет он не видел пограничников в зеленых фуражках, пятнадцать лет не ступал на землю эт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реходу шел не тот Роман Гольдин, который спешно покидал родную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прилетел преуспевающий бизнесмен, одетый дорого и элеган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олнил декларацию и получил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тамож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м взглядом сразу определил крутежников, скупающих на корню технику и заграничные вещи. Огляделся по сторонам и увидел высокого парня в кожаной куртке, внимательно разглядывающег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сразу же направился к нему, куртка эта была униформой московских дел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льдин? — спросил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аш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Третьяков открыл глаза, мучительно, поэтапно сознание возвращало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увидел белый потолок, потом кусок занавешенн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приподняться, но острая боль пронзила все его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склонилась молод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то-то говорила ему, мягко укладывал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вновь провалился в полу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Крюгер вошел в вестибюль отеля «Цур Штадха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ннему времени маленький холл был пуст и безукоризненно ч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ль был старый, построенный в добрые довоенные времена. Новый владелец сохранил старовенский стиль: сияла бронза, темное дерево мебели и стойки портье. Все говорило о незыблемости доброго, надежного ст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у угодно снять номер, — за стойкой поднялся щеголеватый молодой человек в форменной синей куртке с вышитыми золотом ключами на воро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элегантен даже в этой униформе. Элегантен и красив, как киноактер из фильмов пятидесяты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уки портили его. Широкие, короткопалые, с крупным перстнем на мизинце пра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гер подошел, усмехнулся и достал зн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яли, Мейснер, зачем я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комиссар, — портье говорил спокойно, без тени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а я думал, мы найдем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гер зашел за стойку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нельзя, господин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ызови полицию, сынок. — Крюгер втолкнул портье в маленькую комнату. — Ну? — спросил он, плотно закрывая дверь. — Что ты скажешь мне о русском из тридцать седьмого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должен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гер схватил Мейснера за отвороты куртки, рванул на себя. Тонкое сукно угрожающе затре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бе нечего сказ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отвезу тебя в полицайпрезидиум, там у нас разговарива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гер оттолкнул Мейснера, и тот с шумом грохну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юдей к нему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помн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достаточно. Опиши их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любил поесть. Причем предпочитал китайскую кухню. Раз в неделю он устраивал себе праздник и приезжал в китайский ресторан рядом с Пра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два блюда из утки, пельмени, четыре блюда из креветок и, конечно, китайское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ец-официант принес длинную бутылку с красными иероглифами, откупорил, налил в фарфоровую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начал пить, зажмурившись о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крыл глаза, то с удивлением увидел, что напротив сидит крепкий мужчина в шелковом пиджаке под т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аппетита, господин Штиммель, — усмехнулся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лез в карман и достал полицейский зн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сожалею, господин Штиммель, но вынужден прервать ваш обед. Я старший инспектор криминальной полиции Крю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ладелец смешанной фирмы «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не совсем, — Штиммель схватил салфетку, положил ее, потом подвинул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нервничайте, а отвечай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прос? Тогда я приглашу адво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олько беседа. Пока, — Крюгер сделал акцент на последне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ладелец, а представитель фирмы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Господина Третьякова пригласи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много общ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удивляюсь, господин Крюгер. Я уезжал в Зальцбург на три дня. Приехал и не могу дозвониться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с это не уди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инспектор, — Штиммель засмеялся, — Сергей Третьяков молодой человек. Он впервые вырвался из-за железного занавеса, а в нашем городе столько соблаз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чно. А вы знали убитого в Москве господина Мау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был моим другом. Это потеря для нашего дела. Огромная пот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умаете, кто его мог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рюгер, — Штиммель всплеснул руками, — откуда же мне знать? Вы читает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ного пишут о русской преступности. Москва сейчас — это Чикаго двадцаты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не интересует, господин Штиммель, почему я спрашиваю о Третья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Неужели он попал в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попал в госпиталь. На него напали. У него сотрясение мозга, сломаны ребра и огнестрельна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Штиммель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может. Кстати, в каком отеле вы останавливались в Зальц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помолчал, с лица его словно стерли доброжелательное выражение. Каменным оно стало, жес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отвечать н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их интересах — лучше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печетесь о моих интересах, господин Крю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щу смысл происходящего. Хотите, поделюсь с вами некоторыми сообра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ы поняли сложность ваш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озрев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гер достал сигарету, закурил. Помолчал немного, разглядывая Штиммеля. Нет, это был уже не тот добрый и веселый любитель китайского пива. Перед полицейским сидел холодноглазый человек, знающий, как надо себя вести в подоб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Штиммель, насколько известно нам, у вас уже дважды были неприятности с полицией. В Бонне в 1980 году и в Швеции в 1989-м. Там вас, кажется, приговорили к году тюрьмы за контраб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отношения к нашему разговору, — твердо сказал Штим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ез в карман, достал деньги, положил их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вас есть право задержать меня, я готов. А если нет, то прощайте, господин Крю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 Крюгер достал из кармана зеленый листок. — Завтра в одиннадцать я жду вас в криминальной полиции с вашим адвок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поднялся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Штиммель, — крикнул ему вслед Крюгер, — вы не спрашиваете, где ваш партнер Треть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оя секретарша знает, где он, — ответил, не оборачиваясь, Штим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улицу. Постоял немног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все чисто. Видимо, Крюгер действительно пришел прост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ст он заметил за две улицы до конторы. За ним шел незаметно серого цвета «фольксва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овериться, Штиммель свернул в узкую улочку, потом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льксваген» словно прилип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остановил свой «ягуар» у мужского магазина, вошел туда. Выбирая галстуки, он вскользь погляд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льксваген» ж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выбрал два галстука, заплатил и спросил у у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не разрешите воспользоваться вашим туа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нечно, — управляющий загадочно улыбнулся, словно на время став обладателем тайны клиента. Он тихо прошептал на ухо Штиммелю: — По коридору, в самы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вошел в туалет, запер дверь и распахнул окно. Оно выходило в проходно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овкостью, которую нельзя было определить в его грузном теле, он вскочил на подоконник и мягко спрыгну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ротня вывела его на соседнюю улицу. И тут ему повезло, у дома стоял «пежо-карсерв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 машину на окраине Вены у кладбища. Купил цветы, вошел в ворота. Оглядевшись, положил букет на первую попавшуюся могилу и быстро зашагал по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мимо крестов, памятников, оград, часовен. Наконец, свернув на тропинку, он добрался до калитки, открыл ее и очутился на узенькой у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 дома. Уютный дворик, и Штиммель вышел в заброшенный парк. Здесь он позволил себе расслабиться. Присел на скамейку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к был пуст. Только пели птицы да солнечные лучи с трудом пробивались сквозь плотную листву д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пошел по аллее. Медленно, словно экономя силы для бр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рохотный, заросший тиной пруд. А на берегу бело-розовое здание пансиона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иммель вошел, звякнул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ему поднялся крепкий мужчина в табачного цвета рубашке и джин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Шан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мужчина усмехнулся, — если ты пришел сюд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и документы в тво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венгерская в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она у тебя есть. Какой паспорт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амилию Гер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Гольдин и Филин ужинали. Они сидели на терраске, обвитой плющом, за круглым, уставленным закусками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налил Гольдину водки, настоянной на почках смо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очти совсем зеленая, — усмехнулся Гольдин, поднимая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здоровье, а не напиток, — сказал Филин, но себе почему-то налил марочного портвейна «Чер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у не пьешь, раз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Филин медленно, со вкусом выцедил портвейн, — а я к этой гадости привык. В свое время, Рома, когда ты еще в пеленки писал, я уже был вор-законник. Знаешь, в нашем мире тоже иерархия была, как в КПСС. В общем, мелочь всякая и паханы. Они вроде секретарей. Пахан во всем должен был от мелочи отличаться, так что на мельнице, иначе это катраном зовется, или просто на хазе в загул подлинно делового по манере можно было отличить. Он, может, дома водку в три горла жрал, а на людях — дорогие напитки, еда дорогая, ну, конечно, одежда и часики. «Лонжин» рыжие и баба чтоб как на карт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да это было, — засмеялся Гольдин, — тогда еще ходили кожаные рубли и деревянные полти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Рома, ой как давно. Но порядо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ты, Николай Федорович, против 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вердую руку. Порядок в стране, значит, и в законе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Федорович, — Гольдин опрокинул рюмку, одобрительно крякнул: — Хорошо. Я к чему говорю-то, — сказал он, прожевывая кусок рыбы, — разве такие масштабы тогда были? Нет. Сейчас мы крутим миллионными делами.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встал, взял кейс, скромно стоящий в уголке. Рукой раздвинул посуду на столе, положил кейс, открыл крышку и повернул его к Филину. В чемодане плотно лежали пачки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доля. Восемьдесят тысяч, мелкими, как ты и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несколько минут разглядывал деньги, потом поглад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ачки, Рома, подачки. Мне нужна настоящ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настоящее дело, будет и сумма. Пока мы работаем по мелочи. Золото, камни, которые ты переправляешь нам, реализуются медленно. Слишком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к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присвистнул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понимаете. Сейчас идет война с латиноамериканскими картелями, ввоз наркоты резко сократился. А в СССР есть все главное — сы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 мы его тебе отпр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тать богатым, нужно отправлять готовый продукт. Кстати, у тебя же есть люди в тамож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ди мен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 ты что, фрайера нашел? Я дам тебе все свои связи, а ты сунешь мне еще один кейс и выгонишь меня и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захохотал, налил рюмку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у меня в Вене произошел конфликт с Сережкой Третья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конфли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стрелили его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 зло сказал Филин, — немножко беременная, как говорят наши шалашовки.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ретьякова, он будет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Но скоро он вернетс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ял, мы его у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засмеялся Гольдин, — а что ты говорил насчет шалашовок? У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а! — крикнул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появился молчаливый 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рина и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на террасу поднялись две прелестные молоды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ся, — Филин встал и п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полковник, — высокий крепкий человек встал из-за стола, — еще раз нет. Нет среди наших такого клиента. Конечно, я понимаю, наши афганцы не мед и сахар. Кое-кто и с блатной шпаной связался. Но человека, о котором вы говорите, мы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сидел в Ассоциации воинов-афг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зампредседателя больше напоминал ленкомнату воинской части, по стенам были развешаны плакаты, фотографии,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любим милицию, — твердо сказал замп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сам не очень люблю, — сказал мрачно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м не менее мы сделаем все, чтобы помочь вам, тем более у Саши-вертолетчика татуировка больно зам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и офицерские звездочки на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одполковник, — зампред сел рядом с Корнеевым на диван. — У нас в училище парень был, Алеша Комаров, так его за дела всякие выпустили младшим лейтенантом. Он тогда себе, по пьянке, звездочку на плече на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мысль, Сергей Сергеевич, ей-Богу мысль. Может, наш Саша просто в училище был во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ите. Вертолетчиков не так много школ 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курил и, казалось, совсем не слушал Корнеева. Он листал дело, что-то выписывая в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Игорь, — Кафтанов встал, подошел к окну. — Пока ничего нет, так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какой стороны смотреть, — мрачно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любой. Машина «ягуар» угнана у некоей Сомовой Натальи Борисовны. Авто это она пригнала из Польши, где приобрела его за вал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Борисовна Сомова, по установочным данным, пять лет занималась проституцией, а теперь стала фотомод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ши данные в суд не понесешь, не 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опять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ый мною Григорьев Олег Тимофеевич по нашей картотеке проходит как рэке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ять агентур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отрабатываем связи Сомовой и Григо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много. Знаем только, что Григорьев был в Кунцевской группировке, потом ушел работать на солидного хозяина. Сомову несколько раз видели с ним. Думаю, что машину Наталья Борисовна приоб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не думай, — перебил его Кафтанов, — приобрела, и все. Начинай работать с ней. Что по Саше-вертолетчику с Патриарших пр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ганцы такого не знают. Я запросил горвоенк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казаниях Козлова есть одна любопытная деталь: «Вертолет поднялся как-то странно и пошел над деревьями, все время заваливаясь…» Видимо, пилот был неопытным. Следовательно, запрашивай все летные училища, военные и ГВФ, отрабатывай всех исключенных москв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не моск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казаниях Акимова целый абзац их разговора о Москве. Москвич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отработаю эту 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нимательно слушай меня, Игорь. Есть СП «Антик». Сначала убивают австрийца Мауэра, потом покушаются на жизнь вице-президента Сергея Третьякова. Он лежит в госпитале в Вене. Теперь еще некто Лебре, наемный убийца. По всем данным, этот человек к нам въехал, а обратно не выехал. Все погранпосты дали данные. Нет такого человека. Значит, или он выехал по другому паспорту, или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Петрович, зай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кабинет вошел начальник отдела Управления БХСС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начну сразу, — сказал он, поздоровавшись и садясь за стол. — Мы еще раз проверили СП «Антик» и ничего интересного не нашли. Есть мелкие нарушения, такие же, как и у всех. Но больше ничего. Вице-президент Сергей Третьяков человек, который не позволяет нарушать никаких нормативных актов. Правда, получает большие деньги, но все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они промыш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уставу делают точную копию антикварной мебели, дворцовых убранств, ковки, решеток. Сначала поставляли небольшими партиями в стране и за рубежом, потом начали получать солидные заказы от двух европейских и одной американской кинокомпаний. Они американцам дважды для съемок фильмов о России поставляли первый раз мебель, гобелены, картины, находившиеся у семьи Романовых. Второй заказ все то же самое, но времен Елизаветы Петровны, но а сейчас у них грандиозный контракт. Некто Вольфер — продюсер — начинает подготовку фильма о декабристах. Натуральные съемки в СССР, а все павильоны в Голливуде. Заказ милли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тправляют свою продукцию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якому. В основном контейнерами в Европу, но я связался с таможней. Никаких нарушений. Руководство СП само зовет таможенников, проси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Кафтанов закурил, — так почему же происходят трагедии с руководством С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хорошо отлаженное дело, большие валютные барыши мафия, как ее любят называть журналисты, прибирает фирму к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сейчас на хозяйстве? — спроси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ерческий директор Лузгин Серге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 нему и сходи, Игорь, с бумагами, пришедшими из Вены. Мол, так и так, были ли у Третьякова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имическая лаборатория института растениеводства спряталась в зарослях Тимирязевского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Гольдин шел по заросшим аллеям, мимо редких покосившихся скамеек, мимо развалин сооружения бывшего когда-то летним пави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в парке. Солнце, пробивающееся сквозь кроны деревьев, да гомонящи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шел и думал о том, что, если вложить сюда деньги, можно было бы сделать второй Конни-Айл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к лаборатории угадывалась заранее. Прямо на траве валялись битые реторты, ящики от химикатов, кучи какого-то по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боратория маленькая, одноэтажная. Длинный кирпичный домик постройки начала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сившееся крыльцо, наполовину разбитая выв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ванул обитую мешковиной дверь и вошел в прохладный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только где-то за дверью пела София Ро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с табличкой «Заведующий лабораторией» Роман остановился и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 и он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кабинете за столом сидел человек и сосредоточенно чинил зажи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е это настолько поглотило его, что он даже не обратил внимания на во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 позвал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за столом поднял голову, потом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Да как ты мен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 с долей зависти сказал Дима, оглядывая заграничную красоту Гольдина, — во всем дор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такая, мистер Новиков. Бизнес требует упаковки. А ты что-то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ести семьдесят не разбеж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оглядел его внимательно, как старшина новобранца. Да, этот человек знал лучшие времена. Об этом говорил и заношенный блайзер, и рубашка от Диора, и много раз чиненные туфли «Хоре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идут неважно, Дима? — Роман сел у стола, смахнул детали зажиг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ахнул Н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Гольдин положил на стол коробочку, — золотой «Рон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 внутреннего кармана пиджака он достал длинный плоский фут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а руку надень. «Омега». Пора становиться солид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омно. Ты докторскую защи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Дима достал пачку «Столи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оман открыл кейс и положил перед товарищем два блока «Данх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о, — засмеялся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 докт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сле того, ты помнишь, меня поперли из института, чуть под следствие не угодил. Академик отмазал, не хотел, чтобы институт склоняли. Вот здесь и придур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огда неплохо империалы поделали,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еплохо. Ты в Америку свалил, а я здесь припух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приехал, Дима, помоч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ьно? — усмехнулся Н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то материально. Я тебе еще кожаную куртку привез, вечером отдам. А пока на тебе ав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ейса появились четыре п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ри тысячи деревянными и пятьсот гр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аванс, Рома? — Новиков быстро рассовал деньги по кар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ьдин понял, что разговор получится, уж больно у старого друга тряслись руки, когда он хвата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уфтовые десятки лить и джор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ков закурил «Данхилл», блаженно закрыв глаза, сделал первую зат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има, довел тебя совок. А ты же в членкоры метил. Надеждой институт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 ну стал бы я доктором, потом членкором. Пахал бы да зарабатывал аж целых рублей восемьсот. Мне там над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има, я тебе контракт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дной солидной фирмы, подпишешь и через год можешь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через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ты там нужен, нищий эмигр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н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аработать нужно. Ты здесь делаешь то, что нужно нам. Налаживаешь производство. Потом я тебя вызываю в гост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достал из кармана зеленый кв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ков взял его. Долго читал. Лицо его изменилось, стало мягче и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идел перспективу, внутренне прощаясь с этим сырым, полутемным кабинетом, замусоренным парком, с квартирой своей в проезде МХАТа, со старой, требующей ремонта кварт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еленый листок был пропуском в другую жизнь, о которой так долго мечтал Дима Н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делать, 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защищался по употреблению наркотиков в фармак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мню, ты даже разработал новый вид нарко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ты сегодня же подаешь заявление об уходе и переходишь работать в малое предприятие «Фармак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овый нарко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го на кухне не сваришь. Нужна лабора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сть. Сколько тебе надо времени, чтобы наладить полностью технологию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й двадцать при наличии сы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я, — Гольдин хлопнул по столу. — Три тысячи советскими, не облагаемых налогом, и две тысячи долларов. После начала массового производства премия ст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производства пластикового наркотика необходимо обычное сырье для шы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имум цент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 «Антик» располагалось в самом центре, на улице Москвина. В бельэтаже. Дом был известный, здесь когда-то жил Ес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ошел в подъезд, поднялся на один марш и увидел двери, больше напоминающие генерала в парадном мундире. Так блистало и сияло это с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ходе сидел милиционер. Самый обыкновенный, с сержантскими погонами и резиновой дуб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удостоверение Игоря и записал данные в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журство раз в пять дней по полтиннику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узгин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ридора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бинета Лузгина сидела шикарная секретарша. Она мазнула по удостоверению зелеными, ведьмовскими глазами и сказала не очень 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менович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рылась за дверью с надписью на русском и английском, извещавшей, что именно здесь находится коммерческий директор господин С.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появилась, когда уже Корнееву надоело разглядывать телефаксы, календари, замысловатую аппа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она любез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ждал его не за столом. Он сидел на кожаном диване, рядом с которым примостился столик с напитками и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горь Дмитриевич, — он широким жестом показал на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сел, взял из круглой банки сигарету. Лузгин щелкнул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поговорить о вашем вице-президенте Третьякове. Вы, надеюсь, знаете, что с н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налил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любезен, элегантен, 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ас интересовало, Игорь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чень беспокоят печальные, я бы даже сказал трагические, обстоятельства, в которые попадают ваши руко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смерть господина Мауэра? — Лузгин плеснул себе в стакан немного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ас очень волнует покушение на жизнь Сергея Треть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зря. — Лузгин засмеялся. — Что касается Мауэра, действительно история темная. А с Сергеем вс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полагаете фа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Лузгин закурил, — Третьяков… Я вообще не знаю, как он попал в нашу фирму. Вы знаете,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ливать начнет», — с удовольствием подумал Игорь. Он, идя сюда, практически точно знал, как будет развивать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их, как Третьяков, мы в детстве говорили не блатной, а голодный.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Семенович, в разное время наше детство было-то. — Игорь удобнее устроился в кресле. — Мы пацаны-то послево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чуть постарше. — Лузгин печа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одились 13 мая 193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лицо Лузгина закаменело, глаза стали холодными и насторож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на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 есть МУР, как говорил незабвенный Сафрон Ложкин из фильма «Дело пестрых». Так вот о Третьякове. Знаете, когда его назначили вице-президентом, я был, поверите, весьма изумлен. Человек без коммерческого опыта, без солидных связей, а главное с полууголовным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ргей Семенович, подразумеваете под словом «полууголо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так понимаю. Уголовник — это тот, кто сидит, а полууголовник — это тот, кто пока не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ая градация. Так поговорим о полууголовном прошлом Треть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надлежит к той категории людей, которую принято называть пеной. Они везде при чем-то и ни при чем. Мелкие делишки, спекуляция, фарцовка. В общем, все вместе. Ну о Третьякове я знаю, что он вместе с одним из помощников Гришина доставал «Волги» и через УПДК иномарки по письмам для грузин, армян — в общем, черных. Бизнес был крепкий. Но я не об этом. А сколько скандальных историй с ним связано! То в бане подерется, то в солидной компании жену у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же он жену-то у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амминистра Внешней торго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му и надо, замминистру, будет знать, куда с женой ходить, — засмея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сконечные драки в ресто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читаете, — Игорь насмешливо посмотрел на Лузгина, — что Третьяков человек в вашем деле 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нет. У него оказался огромный организаторский талант. Но характер — это судьба. Наш австрийский представитель, господин Штиммель, дал нам понять, что Третьяков ввязался в ночном клубе в драку из-за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 он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кнул, что с людьми, которых лучше обходить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Корнеев встал, — спасибо, вы мне прояснили кое-что. Правда, хочу заметить, австрийская полиция сообщила нам совсем другое, нежели ваш венский представитель, кстати, она разыскивает этого господина, 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имм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доразумение, он солидный коммер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го знали по работе в Разноэксп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у Лузгина закаменел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это к делу не относится. Желаю здра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у дверей Игорь поверну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таможенную чистку вашей продукции проводи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ответа, Корнеев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пустился вниз и вышел на улицу, к подъезду «Антика» подкатил «мерседес» последней модели и из него вылез Мусатов. Тот самый зампред Совмина, с которым безуспешно пытался бороться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что Мусатов ушел на пенсию. Нет, видимо, еще крутит дела «крестный отец» времен за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даже остановился, увидев Корнеева. Они постояли так, глядя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дом, — громко сказал Игорь и пошел в сторону Пет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вода пруда стала совсем черной, и лебеди, устало плывущие к деревянному домику, казались белосне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раскачивал в воде отражения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сидел на крайней лавке у павильона и ждал Филина. Он курил, поглядывая на воду, лебедей,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парней лет по семнадцати, одетых с кооперативной небрежностью, остановились у соседней лавки, огляделись, оценили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 спросил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рех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курить у тебя есть? — спросил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Гольдин достал пачку «Мальборо» и спрятал в карман, — есть, но тебе не дам. Запомни, лучше воровать, чем п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дядя, снимай шмотки, — третий достал из кармана самодельный нож-лис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или подождать? — насмешливо спросил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дин из троицы надвинулся на Гольдина и упал как подкошенный. Оставшихся двоих схватили за волосы и поволокли по аллее крепкие парни в кожаных кур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явился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оля, не поладил с местным акт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троицы продолжал валять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 скомандовал Филин, — убери эту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устилась молодежь, — Гольдин зевнул, — куда только милиция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за этим позвал? — поинтересовался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бедей ночью нет желания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давай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павильону, спустились по ступенькам к п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ы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ум-сы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ей найти и оборудовать производств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ве, Рома, что говорю. Надо лететь в Ташк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ам не так, Корнеев, — Кафтанов достал из сейф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нтике» этом. Ты себя корректно 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ришел депутатский запрос от нашего давнего знакомца народного депутата Громова Бориса Павловича. Почему московская милиция вмешивается в дела и не дает работать замечательному СП «Антик». Кроме того, мне твой друг звонил из МВД СССР полковник Кривенцов, грозил тебе, мол, действуешь недопустимыми мет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я забыл доложить, я из гадюшника этого выходил и Мусатова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Нашего сановного пенс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Он на «мерседесе» под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Опять вся бригада собралась: Громов, Мусатов, Кривенцов. Значит, мы правильно действуем. Правильно. Как у теб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унов отрабатывает училища и военкоматы. Ковалев отрабатывает связи Сомовой, я сам хочу заняться Натальей Борис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идимо, и я тряхну стариной, раз уж Мусатов выплыл. А тебе другая дорога. В Вену полетишь. Третьяков пришел в себя, хочет дать показания представителю нашего уголовного розыска. Скажу сразу, командировку эту пробить было нелегко. Слишком много желающих скатать за границу объявилось. Но сделали. Летиш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 паспорт, валюту. Самолет твой в шестнадца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шкенте было жарко. Казалось, что раскаленное солнцем небо опустилось прямо на мост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Сергей и Саша-Летчик сидели в садике за низким столом перед белым двухэтажным особняком, рядом с бассейном, в который втекал искусно сделанный руч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армянин Арташез Аванесов, угощал московск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строй скатерти стояли кувшины шербета со льдом, блюда с фруктами и зеленью, сациви, лобио, куски осет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й был стол, а в глубине сада двое суетились около казана с пловом и шампурами с шашл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 тебя, Арташез, дорогой, — Филин отхлебнул ледяного шерб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Коля, живем как все. Скромно, тихо. При нашем деле главное спокойствие. Говори скорей, какое у теб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рташез, я тебе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не забуду, падло буду,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люди с моей помощью наперстки в Москве держат. Без меня их бы чечены уделали нараз. И я с тебя доли не прош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зачем ты это говоришь, я твой должник. Помню, знаю. Что надо, скаж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й-сы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ашез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 спросил он после небольшой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много для тебя? — усмехнулся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Коля, нет. Смогу достать через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мне он срочн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пий есть, но его взя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просто. Он у Бат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Он новенький, из бывших фрайеров. Но силу набрал, мешает мне, как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авай научим. Где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о место, под городом. Поселочек небольшой. Там они его в чайхане пря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своих бойцов, пусть с моими все осмотрят, а потом я план разработаю. Плов-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засмеялся довольно. Похлопал Арташеза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ты, Паук, ох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в жизни Игорь Корнеев не видел такой больницы. Разве только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 Крюгером по белоснежному коридору. И Корнеев изумлялся чистоте, людям в необыкновенно свежих халатах, больным, больше похожим на отдых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палаты, в которой находился Третьяков, сидел полицейский. Увидев Крюгера, он встал, четко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гер толкнул дверь, и они вошли в палату, больше напоминающую гостиничн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овати сидел человек в голубой пиж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ретьяков, — сказа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ы из консу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з Москвы, из МУРа, подполковник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молча смотрел на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орнеев усмехнулся, — что делать, нарушил правила, специально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удостоверение. Сергей внимательно прочит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д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начала просто поговорим, а потом уж перейдем к официаль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достал дик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рошая штука. Неужели такая техника в М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его у австрийских коллег одолжил.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нажал на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первый. Кто на вас на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в гостиницу пришел Роман Гольдин. Когда-то он жил в Столешниковом, потом свалил в Америку. Чем он там занимался,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 занимался, когда жил в Столешни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ичего сказать не могу, но говорили — валюта, кидки, золот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 вас возник инц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ьдин сказал, что наша фирма давно уже служит ширмой для переправки за границу золота и ценных мет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ойный Мау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тправляли проду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Готовили, потом проходили таможенную оч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нимались тамо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отвечал за производство. Все остальное делал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правка довольно слож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несколько консультантов, крупных в прошлом работников. Они нам и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них Михаил Кириллович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огромные связи, он же бывший зампред Сов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ергей, у Гольдина есть связ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но думаю, что он связан с Луз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мне сказал открытым текстом, что передавал валюту Лузгину и якобы там была мо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шел к вам как к поде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узнал, что вы ничего не получили и, более того, не хотите иметь с ним дело, он решил вас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 они люди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или здесь, или в Москве они постараются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стал, вышел в коридор. В креслах сидели Крюгер, переводчик и полиц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у врача, коллега, можно ли мне забрать его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ереводчик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рнеев опять зашел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мы летим в Москву, я сейчас займусь формальностями, а вы пока напишите мне все, что хотели рассказать именн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ье имя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имя начальника МУРа генерала Кафтанова А.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же вечером Корнеев, переводчик и Крюгер сидели в пивной неподалеку от полицайпрезидиума. Народу было немного, финская водка «Абсолют» крепкая, закуска вку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капитану Чугунову из Сочи, что он очень хороший парень, — Крюгер поднял перву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пе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 — Корнеев выпил и сделал глоток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вной было тихо, только откуда-то из угла доносилась мягк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горю стало обидно, что нет в Москве такого прекрасного места, где можно посидеть с друзьями, выпить,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горь, — сказал Крюгер, — берешь его как нажи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 — усмехну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что Штиммель и Гольдин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и мне, — Корнеев налил рюмки, — бери их. А если хочешь, у нас в Москве этого добра навалом.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засмеялся Крюгер, — первый раз работаю с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сказал Игорь, — это не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это был поселок. Уже не Ташкент, но еще не загородный район. И автобус сюда ходил городской. Здесь была его конечная о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дувалами, домами из белой глины, арыками, кипарисами висела жара. Она казалась вполне ощутимой, протяни ладонь — и вырвешь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вылез из автобуса, но узнать его трудновато было. Был он с усами, в темных очках, в затейливой каскетке с американским орлом, в рубашке с кучей наклеек, в небесно-голубых итальянских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знать было Филина.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еша обошел чайхану. Внимательно оглядел двор. Сарай ему приглянулся кирпичный, с узкими зарешеченными окнами-бойницами, дверь жел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здоровых кобеля у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подошел к фасаду. На террасе сидели несколько человек. В воздухе повис шашлычный ч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помахивая кейсом, поднялся на тер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из-за стойки внимательно смотрел на него. Он сразу увидел и итальянские брюки, и невесомую рубашку, и дорогой «Ролекс» на руке, и татуировку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сел за низенький стол, неудобно устроив ноги,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двое, видимо, шоферы, ели лагман. В центре трое пожилых, степенных людей пили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снял шляпу, начал обмахивать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вышел из-за стойки,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уваж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Жарко у вас, — улыбнулся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дешний? — Буфетчик внимательно разгляды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о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город. Манты, лагман, шашл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ты и шашлык. А шампанского нет хол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хорошего гостя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начит, и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ушел, у входа в подсобку оглянулс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принес запотевшую бутылку и большую пиалу м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шлык жарят, уваж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мпанского со мной, — Филин гостеприимно пове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рогой, в жару только чай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му как, — Филин залпом выпил фу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доедал шашлык, буфетчик вновь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уважаемый, ты «Волгу» не про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Филин достал деньги, не спрашивая счета, положил на стол сотню. — Не продаю, дорогой, у нас в Ростове поднимаешь руку, три машины остано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л, чужая машина и своя, — буфетчик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дорогой, где у тебя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ые домой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Ростова, боюсь, не д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захохотал, хлопнул его по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До Ростова… — повторил он и опять засмеялся.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уфетом была дверь в подсобку. Кухня, чулан, винные ящики у стены. Опять двер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важаемый, — буфетчик показал на деревянный домик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пошел к нему и увидел еще один сарай. Деревянный, убогий, из которого человек в грязном фартуке нес прод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ортир, Филин еще раз внимательно оглядел двор. Ворота крепкие. Тяжелые засовы, по гребню забора колю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на, — усмехнулся Филин и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о дворе Арташеза накрыт стол. Звенит рукодельный арык, падает вода в озерцо-бассейн. На ковре у низенького стола полулежал Филин. Нет на лице усов, да и татуировка с руки смыта. Снял он дурацкую фирменную рубашку, брюки италья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 шелковая безрукавка, тонкой песочной чесучи брюки и, конечно, лакированные белые мокасины с дырочками. Ничего покупного, все сработано на заказ, строго по размеру, последними представителями вымирающего клана закройщиков и сапожников-модел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ашез, — Филин разбавил портвейн ледяным боржоми. — «Волг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фрайеров, двухцветная, с затемненными стеклами, молдингами никелированными, с колпаками затей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а одесски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у торгового флота для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Думаю, людей надо готовить к завтрашнему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Арташез налил себе шампанского, — неужели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ерв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 закр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 вошел один из людей Арташ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р и его помощник уходят 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компания поднялась в чайхану. Серый и Саша-Летчик в летней песочной форме моряков загранпл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рошо смотрелись Серый и Саша в песочных с короткими рукавами рубашках с черными погонами и золотом нашивок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уже закрывал чайхану. Он уносил в подсобку пиалы, пачки чая с витрины,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одошел к нему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внимательно оглядел двух моряков,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дессы, в отпуск. Продай, дорогой, ящик шампанского. Надо к друзьям на помолвку по-людски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дорогой, нельзя, — огорченно развел руками буфетчик, — знаешь, торгинспектор, милиционер, каждый ко мне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ми, друг, нам без… Никаких денег не пожалеем. Буфетчик внимательно оглядел двух морячков. Все заметил: и серебряные браслеты на правой руке, и часы дорогие, и мока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иточные ребята. Да и машина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ля тебя, дорогой, — буфетчик вздохнул. — Мне этот ящик в тысячу об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спокойно опустил руку в карман, вынул пачку денег. И тут буфетчик увидел долл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долларов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 твердо ответил Серый и отсчитал три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буфетчик взял деньги, сунул в карман рубашки.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 позвал Сашу-Летчика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одсобку. И сразу же из дверей кухни выглянул здоровенный узбек, жующий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что-то сказал ему. Тот улыбнулся и скрылся. Буфетчик достал ключи, открыл кла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дорогой, — он потянулся за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ерый выпустил ему в лицо струю газа из балло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взмахнул руками, икнул и начал медленно ос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и Летчик подхватили его, связали руки, ноги, заклеили ему рот пластырем и положили на пол в клад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уйти, Серый вытащил из кармана три зеленые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открыл дверь, и в подсобку вошли четверо. Двое с автоматами, у двух других были об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Серый осторожно загляну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здоровых охранника-узбека жадно ели шашлык. Они опомниться не успели, как их окружили вооруж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вязали, заклеили рты и тоже отволокли в кла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ее Серый запер сам, а ключ выброси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аял, захрипел на улице кобель. И вдруг взвизгнул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 автоген. Голубое пламя резануло по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рафик» и две «Волги» неслись в сторону Таш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ретьяков вышел из машины на улице Москвина. Он не стал заезжать во двор, оставил машину напроти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еннему времени улица была тиха и пустынна. Только с Петровки и Пушкинской доносился автомобильный ск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тоял немного, глядя как солнце обновило старые, когда-то элегантные дома. В театре Кирша, ныне женском МХАТе, так и не кончили ремонт, но все равно здание это красного кирпича украшало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и в Москве. В центре. Здесь каждую улицу он исходил, оттопал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мехнулся, закурил и пошел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стоял «мерседес» Лузгина, шофер читал «Советскую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ошел в подъезд, поднялся по лестнице, набрал код н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ему поднялся милиционер, поднес руку к козы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ергей пожал руку постовому и прошел к своему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ключ,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было душно. Видимо, окна не открывались все эти тридца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распахнул окно и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папку бумаг. Она был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жал кнопку се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для меня ч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екто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лышите,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придушенно ответила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сит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открыл ящик стола. Он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подошел к сейфу, вставил ключ, распахнул металлическую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ке лежали три пачки денег, коробка с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две бутылки французского коньяка. В общем, все, что не относилос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й бумажки, ни одного чистого бл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и в комнату вошел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те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А где мо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тебе больше не нужны, — Лузгин се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м правления ты у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это иници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 усмехнулся Третьяков. — С каких пор коммерческий директор увольняет вице-прези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долго не было, Сергей, — Лузгин достал сигарету, прикурил, затянулся, помолчал. — Теперь президент фирмы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зайти в бухгалтерию и получить расчет. Правда, у тебя, наверное, есть медиц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кусошничать из-за нескольких сотен,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ладушки, — Сергей подошел к Лузгину, наклонился к нему. — Ты знаешь, кого я встретил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встречи, твои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ь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прищурился,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он сказал, что передавал тебе для меня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 Вене ты не понял, что ты не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чешут ваши дела. Мне нужна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сем нужна, — Лузги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схватил его за рубашку, подтянул к себе, а потом ударил спиной о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Лузгин словно под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падло, я уйду. Прямо сегодня, но пять тысяч зеленых ты пришлешь мне домой.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локтем надавил ему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за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деньги завтра, иначе к тебе приду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толкнул Лузгина, и тот с грохотом, потащив за собой стул, отлете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блатненный, — Лузгин поправил рубашку, — меня пугать решил? — Он достал сигарету, закурил. — Меня пугать, — повторил Лузгин, — ты думаешь, на тебя нет управы? Ошибаешься. У меня методы другие, но кровью ты похар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сада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открыл кейс и начал складывать в него свои пож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ругая теперь была машина у Бориса Павловича Громова. Не было радиотелефона, да и номера не те были. И форма на нем другая была. Хоть и генеральская, но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не вытягивались в струнку гаишники на перекрестках, не передавали с поста на пост, что едет Борис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время.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сторана «Архангельское» водитель повернул направо. Вот и дача Михаила Кирилловича Мус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что и раньше, только нет у ворот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рож все-таки есть. Он и распахнул ворота услужливо, пропуская черную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ириллович, нестареющий, бодрый, несмотря на все катаклизмы и передр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Боря.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ириллович обнял Гр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ственный советник юстиции, — усмехнулся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огоны и лампасы есть — генерал. Пошл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л Громова к беседке в глубине многогектарно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мотрю, Михаил Кириллович, — Громов хитро прищурился, — павильончик-то на берегу выстроили. А в восемьдесят втором опасались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гда пост мой к скромности располагал. А теперь дачу эту я выкупил. Сейчас, брат, начальство наше частную собственность приветствует. Пенсионер я. Вот и строю потихоньку для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беседку. А там уже и стол накры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й по нынешним временам. С закуской и выпивкой загран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е было, как раньше, официа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Боря, садись. Что пить-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ихаил Кириллович, консерватор. Во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налил ему водки, себе плеснул немного джину, разбавил «тоником», бросил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могу водку-то. Возраст. Н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окнулись и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бросил в рот орешек. Громов подцепил вилкой кусок лосо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ря, старика оби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том. Раньше я подумать не успею, а ты уже здесь.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 спросил Мусатов.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раньше. В другой жизни, дорогой 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налил себе опять, осмотрел стол в поисках закуски прия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смотреть-то. Любую бери. Что хочешь. Сплошная «Красная книга» продукт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говоришь, — Мусатов усмехнулся, — в другой. Ты запомни, Громов. Нет у нас другой жизни, она для нас такая же, как 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 засмеялся Громов и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рис, никак демократ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с вами, Михаил Кириллович, — засмеялся Громов. — Я как был, так и остался верным лени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ушай меня. Когда в восемьдесят третьем Андропов вас шерстить стал, кто тебя в Академию МВД при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бе помог диссертацию слепить да защит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это спрашиваете, 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бя в народный контроль пе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лос-то попридержи. Закусывай лучше. Когда Горбачев народный контроль разогнал, кто тебя в прокуратуру Союза определил? Молчишь? Ответить теб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 вам за это отслужил. Помните, как я изъял документы у Каф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ихаил Кириллович, целку из себя не стройте. Не надо. Если бы те документы в ход пошли, вы бы на этой даче не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фотокопии снял? — зло спросил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 криво усмехнулся Громов, — я же не урка Желтухин, который на вас давил. Да помню я все. И благодарен. И за погоны эти, и за зн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кнул пальцем во флажок с надписью «Народный депутат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мнишь? А про квартиру новую помнишь? А про дачу? А про то, что твой сынок на «тоёте» ездит, а жена на «Москвиче» н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засопел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ынок твой из Штатов не вылезает и оклад имеет тысячу,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а то, что твоя Мила экспертом в «Антике» и платят ей валютой часть зарплаты? Это как, народный депу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Кириллович, да что ж это за разборка-то? Чем провинился я перед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 Мусатов снова плеснул себе джину. — Дружки твои бывшие под «Антик» ко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уже запрос депутатский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а него положили, на твой запрос. Ты знаешь, что за деньги вложены в эту фи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Я не просто там консультант, я хранитель денег тех. Меня туда Старая площадь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вопрос решим. На повышение пойдет, в сторону. А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то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е, да не очень. Вы его уже один раз в тюрьму засадили. Нет, здесь тоже нужн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ам нужно, 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Мусатов засмеялся, — мне ничего. У меня все есть. Все! Н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онимаешь? Ишь, школьник, пионер нашелся. Ленинец. Ты думаешь, это вы, депутаты народные, здесь правите? Или демократические говоруны? Нет, Боря. Мы правим. Сначала мы шута Брежнева держали. Хлопали ему, звезды вешали, книги издавали. Потом Андропова, полупокойника, поставили, потом Чер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ейчас Горб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ласть у твоего Горбачева есть? То-то. Нет ее и не будет. У нас власть. Ну посадили дурака Чурбанова, а рашидовское дело прикрыли. Всех в партии восстановили. А Алиев? А Гришин? Понял наконец. Мы по-прежнему решаем вопросы. А придет день, и съезд ваш разгоним, и президента с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сволочь застрелила президента «Антика» Мау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знает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стно говорю, не знаю, он нам очень полезным был. Безвредный совсе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то действия, как я понимаю, у Петровки это дело забрать, а потом? — Громов снова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знаю Бориса Громова. На, — Мусатов вынул из кармана фут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 тебе на день рождения преподнести, да ты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раскрыл футляр. Дорогая золотая «Омега» лежала на темном бар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Сын прислал. Да куда мне-то. Я вон еще с заводом ношу.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поглядел,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аким не грех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ял, Борис, что дел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разг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уехал, а Мусатов поднялся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стояли два телефона. Один обычный, второй с гербом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поднял трубку обычного.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мандовал он сухо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примчался на дачу через сорок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ждал его на террасе. На этот раз он был одет в строгий официальны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поднялся на тер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сидел в кресле. Он даже не предложил Лузгин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Лузгин. Я знать не знаю, что у тебя там за уголовное дело. Ты понимаешь, на чьи деньги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я сделали президентом. Но мы тебя и выгнать можем, и в остроге сгн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ла твои мерз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вами, Михаил Кириллович, — Лузгин прижал руки к груди. — Я же весь открыт. Весь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адони… Смотря у кого. Ты меня, Лузгин, понял? А тепер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был уже на ступеньках, когда Мусат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у мою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взбежал на тер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ихаил Кириллович. Нашел человека, с которым сведут ва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то соли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пный фирм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давай о нем справки наведем. Ну езжай и 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рхангельского до дачи Филина на машине полчаса. Лузгин ехал не торопясь. Он думал о разговоре с Мусатовым. Нехороший был разговор. Ох не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опять вместе ужинали, Филин и Рома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сухую, без вина и д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застал их пьющими чай. Прямо некая дачная идиллия. Самовар на столе. Сахар колотый. Пряники. Варенье. С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Филин с хрустом раскусил сушку, — все в сборе. Значит, давайте начнем, поде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згин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ережа, морду-то не криви. Подельники для нас самое что ни на есть верное опре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ачнем, Коля? — лениво спросил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шь. Привез? — обратился к Лузгину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ещал, — он раскрыл кейс, вынул синий служебный паспорт, протянул Филину. — Выехать можете в любой день в течение четырех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ринес, значит, я свое слово сдержу. Рваный! Принеси-ка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здесь и телефон есть, — ахнул Гольдин, — не знал.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подельнички, ничего этого и зна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достал из кармана старую, затрепанную записную книжку, полистал,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Дмитриевич?.. Привет… Узнали… Вот же как славно… Да дело у меня к вам… Какое?.. Пошептаться надо… Давайте завтра… Когда?.. В двадцать вас устроит?.. Отлично… У театра «Эстрады»… На трамвайчике речном проедемся, там и поговорим… Ну спасибо… Спасибо… Всех б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рнеевым говорил, который тебя достает. Понял,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загранпаспорт, Коля? — спросил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ома, хочу старость тихо дожить на Брайтон Бич, среди дружков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в Америку едешь? — Гольдин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ома, в Америку. И хочу бабки подбить. Я из блатных, из старых законников. Поэтому действовал исходя из наших воровских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усмехнулся, насмешливо посмотрел на Филина, хотел что-то сказать. Но тот не д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ома, на меня так не смотри. Это нынче масти перетусовались, но я как жил, так и живу по своим законам. Начнем, помолясь. Я вас не искал. Вы меня нашли. Вам нужно было золото приисковое. Я вам его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за это рассчитались и деревянными и валютой, — сказал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ережа, правильно. Только запомни, мой дорогой бизнесмен. Нет деревянных денег. Деньги, они всегда деньги. И чем их больше,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ебе, Коля? — перебил его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путем. За это вы со мной рассчи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Лузгин за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деле вашем осечка вышла, и Мауэр о ваших комбинациях догадываться стал. Тогда вы чистодела из Штатов позвали. Лебре. Да какой он Лебре, когда всегда был Борькой Лейбовичем с Малой Дмитровки. Но мы его встретили, все организовали и как советского туриста в Прагу от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 чему говоришь все это? — Гольдин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Рома, — не повышая голоса, сказал Филин. — Тихо. Здесь тебе не Штаты. Здесь Москва. И хозяин зде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ждение и угроза послышались в голосе Фи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помните, подельники, я не убивал, ничего не видел. Я на даче сидел. Так что заявлять на меня бессмысленно. А если моих людей возьмут, они скажут, на кого работали. Вы у меня вот где, — Филин сжал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на террасе повис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ля, пугаешь нас? — также тихо спросил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вас пугать? — засмеялся Филин. — Я бабки подбиваю. Теперь что касается последнего дела. Рома, я знаю, сколько на доллары стоит центнер сырца. Так вот, времени у меня нет. Давай половину, и разошлись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здесь нет таких денег, Коля. Давай я их тебе в Америк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 друг ты мой, в Штатах я у тебя копейки не получу. Товар нужен? Значит, достанешь. Срок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ехали с дачного поселка, Гольдин попросил останов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курю, — удивился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о мной за компанию воздухом подыши. Теперь ты понял, — Гольдин щелкнул зажигалкой. Огонек на секунду вырвал из темноты его лицо. — Ты понял, — продолжал Гольдин, — что значит с уголовниками свя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ему деньги,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милл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се, что у меня есть. А потом, они в Манхаттане, а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достать таку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умасшедший, Сергей. Ей-Богу,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иллионное дело может с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мы отправим товар в Штаты, то заработаем десять миллионов мини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 перебил Лузгина Гольдин, — что этот урка на нас как хомут теперь висе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ысль. Поехали в Москву, у первого телефона-автомата остано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риехал на Патриаршие пруды не один. Спрятался за табачный киоск Саша-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его знает, что этому Гольдину нужно. А вдвоем они спокойно отобь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поздновато было, а народу у прудов мног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Пенсионеры еще не закончили своей прогулки, собачники, молодые пару скамеек облепили, ревели рок магнито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Москва. И страшновато, и не сытно, и тревожно. Но люди шли вечером к воде, к деревьям, как и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а Серый заметил сразу же. Роман торопливо шел по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лись.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поговорить? — сказал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ело? — поинтересовался Серый. Он сразу заметил, что не в себе немного этот человек из-за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го так назвать можно. Просто хочу тебе посоветовать, как не попасть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усмехнулся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леко отсюда, десять минут езды, в Бутырку или чуть подальше, в Лефор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Роман Борисович, — голос Серого чуть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метил, что я никогда не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 с этого праздника жизни. Я бы сам с тобой на лебедей полюбовался. Но время. Нет ег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ядом кооперативное кафе «Московские з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зихинском? Так там не поговорить, народу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столики. Их после семи не обслуживают, а в кафе сейчас своя тус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мимо кафе «У Маргариты». Там начиналась ночная тусовка. В основном молодые люди и девки, о профессии которых спрашивать был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ерого, все замолчали, как солдаты при виде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и расступились почтительно. Дорогу освобож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ка были рекруты рэкета, новобранцы фарцовки, ученики разбо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эта перестройка Москву испохабила, — с горечью сказал Гольдин. — Ну просто си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 усмехнулся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Раньше как было — мухи отдельно, котлеты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ни в мастях раз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мастях, о людях, которые здесь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ие зори» уже погасили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по ступенькам, прошли чуть направо и сели на вкопанные в землю 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вкопали, чтобы не унесли, — закрутил головой Го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Роман Борисович, — Серый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ек зажигалки вырвал из темноты его прищуренные, насторож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и ответь. Ты знаешь, где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спрашиваю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его перепрятать сегодня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Филин нас ментам с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ерый засмеялся, — ну, слава Богу, а то вы меня, Роман Борисович, напугали. Давайте я вас отвезу, а то в вашем прикиде по Москве ночной шастат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еришь. А ты знаешь, что через три дня он в Америку улетает, у него уже паспорт со всеми ви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паспорт этот он сегодня получил и выпустят его только при условии, если он нас с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Борисович, вы уж меня простите, может, в Нью-Йорке вы и авторитет, а в Москве вы вроде тех, что у кафе были. Не вам Филина судить, с ним можно только на толковище говорить. Он же самый крупный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я, конечно, так глубоко в московскую блатную жизнь не погружался, но тем не менее вы на меня работаете, а не 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хочешь, так и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Борисович, — Серый бросил сигарету, и она, словно звездочка, упала в темноту кустов. — Зачем вы чернуху несете на Филина? Ведь он узнает, вы в Москве-реке свой покой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ушок ты, Серый, хотя, видать, в законниках ходишь. Или еще звание это почетное н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уда и не лезу. На зоне у меня авторитет есть. Две ходки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дня он у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Борисович, он же через мою знакомую бабу билеты берет, мне проверить — раз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встал, споткнулся о какую-то корягу, выматерился сквозь зубы и выскочил из темного зак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поше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еребежал улицу и подошел к автом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ин сел на каменный парапет. Кому звонит Серый? А вдруг Филину, то все пропало. Нехорошо стало Роме Гольдину, он на секунду представил, как повезут его сейчас обратно на дачу и как будут с ним разбираться эти два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оговорил, повесил трубку. Постоял. И медленно пошел к Голь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насмешливо спросил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лушай меня, завтра в двенадцать подъезжай к театру «Эстрады» и все увидишь сам. Только товар пере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по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с человеком одним разберешься и в дело со мной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Филина Серый увидел сразу. Она остановилась на углу Берсеньевской набережной. Филин вышел и медленно зашагал к будочке касс речного трамвая. А там его ждал тот самый мент, который на детской площадке кончил Лешу-Разл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а, — простонал Серый, — козел пор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двое поздоровались, как старые друзья, и пошли к дебарка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и Филин поднялись на прогулочный к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ннему времени народу было немного, всего человек десять, а на корме совсем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на последнюю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раскинулся свободно, положил руки на края, глаза зажм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к-то какой, Игорь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д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ивка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го взя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подмигнул, раскрыл молнию на сумке, достал несколько банок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 живут нынче блатные. Немец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Австрийское, но хороше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мо плыла Москва. Уставшая от летней жары, она словно отдыхала этим прохладным солнечным утром. И хотя было начало августа, но осень чувствовалась, она как спасение приходила в город, измученный щедрым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Дмитриевич, — Филин бросил банку за борт, — ты помнишь, как дружки твои ментовские тебе взятку слепили и в Бутырку 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вспоминать не хочешь. А припомнить-то надо. Они тебя специально в восьмую камеру бросили. Там же беспредельщики парились. Знаешь, зачем 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осили они тебя для того, — Филин открыл еще одну банку, сделал большой глоток, — чтобы они тебя избили да петухом сделали. Знаешь, сколько разговоров бы пошло? Как же, опущенный 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это говоришь, Никола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мнить хочу. Когда я узнал, кого в эту камеру бросили, сказал кому надо, и меня туда перевели. Помнишь, каким я тебя застал? Еще чуть-чуть — и быть бы тебе пету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это говоришь? — зло повтор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ты понял, Игорь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понять? — Игорь с ненавистью посмотрел на Фи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то. Таких, как ты, честных ментов, в Москве по пальцам пересчитать можно. Ты что думаешь, с пистолетиком своим ты выстоишь против законников, деловых новых, против друзей своих продавшихся, против депутатов прикормленных? Молчишь, значит, понимаешь мою правду. Сейчас наше время настало, а пройдет лет пять, мы и начальников милиции и правительство назнач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Филин, станешь наконец премьер-мини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Тебе плакать нужно, а не смеяться, Игорь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вернулся и посмотре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 за корму Нескучный сад, в утренней тишине и зе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й он был. Не то что раньше. Что делать, боятся нынче люди гулять в па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я нашего разговора, Николай Степанович, не понимаю. Ты, видимо, решил меня просветить о криминогенной обстановк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Я тебя не учу и взятку, как видишь, не предлагаю. Тюрьму я вспомнил, чтобы ты мне тоже услугу 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 наша с тобой, Игорь Дмитриевич, последняя,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омирать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илин, говорят, птица живучая. Устал я. Подаюсь в теплые края. Старость коротать в тишине. От всех дел от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ая же просьба, Никола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Игорь Дмитриевич, — Филин встал, подошел к перилам, — в одном журнале вычитал, как раньше в Англии бультерьеров выращивали.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нка подросшего натравливали на быка, а когда он челюстями своими захватывал сердечного, то собачке голову отруб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ли замок челюстей. Если разжимались зубы, то весь помет под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бультер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 Игорь Дмитриевич, врод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бык? — Игорь со злостью сдавил пустую банку из-под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Игорь Дмитриевич, чтобы ты голову потерял. Не хочу. Поэтому оставь «Антик»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 чему, Филин, — зло выдохну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о у вас забрали. Но я тебя знаю много лет, ты, как тот бультерьер, не отступишься. Так вот отступись, и мы в рас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чной трамвай совершил свой круг и вновь подходил к Берсеньевской набережной. Фили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я, Игорь Дмитриевич. Прощай. А ты на следующей сойди. Помни просьбу мою. Такие люди, как ты, должны платить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мягко ударился о кранцы, матрос забросил на кнехт к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глядел, как Филин шел по трапу. Сошел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трамвай садилась орава пацанов и девочек, и растрепанная женщина никак не могла выстроить их в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мотрел вслед Филину и думал о том, что этот долг ему он, видимо, никогда не за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солидно поднялся на набережную.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т дома два сорвались со стоянки красные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искось пересекли проезжую часть и на всем ходу вбили Филина в гранит пара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бежал к выходу, расталкивая детей, слыша за спиной бран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уже начал отходить, и он, прыгнув, преодолел полоску воды и упал на самый край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набережной уже толпа собралась, и Игорь еле протиснулся к Филину. Вернее, к тому, что раньше было Фи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отхлебнул кофе из стакана, потом встал, подошел к холодильнику, вынул из него два б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что протухнут? — попытался пошутить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в холодильнике всегда свежим остается, — серьезно ответил Кафтанов. — Ну давай пей кофе и дальше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ссказывать? Убийца развернул машину, въехал во двор дома два, потом под арку у девятого подъезда, там завернул за угол. Бросил машину и ушел спокойно проходными дворами. Отработали жилмассив. Его видели четверо. Высокий, в черной кожаной куртке. Двое видели его в лицо. Мы сделали фоторобот. — Игорь положил на стол снимки. — Мне кажется, что это один из тех, с кем я встречался в га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или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брали Филина, который, по твоим словам, собрался на покой. Значит, появился кто-то, чье влияние значительно больше. Что дума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они придут к Третьякову, ну а Логунов установил, что владелица «ягуара», Смирнова Наталья Борисовна, почти ежедневно посещает валютный бар «Интуриста». А кроме того, у нас ее адре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Корнеев, — Кафтанов встал. — Ты к Третьякову, а Логунов пусть эту даму сюда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рутой парень, — Гольдин внимательно, словно впервые увидел, поглядел на С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сидел за столом на кухне в квартире Саши-Летчика и пил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чашку, поднял глаза на Р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ьдину нехорошо стало от эт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возьмешь все наши московские дела, — Гольдин встал,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янский переулок был полупустым. Солнце высвечивало старые дома, и они в свете этом опять стали нарядными, словно их отремонт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еще од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 спросил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сегодня 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 тобой? — Саша-Летчик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льдин положил ему руку на плечо, — ты отвезешь товар на дачу. Завтра утром. Сегодня из дома не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е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утра к тебе подъедет машина, в ней будут люди. Ты шеф. Поэтому и спрос с тебя. Делаем первую партию, и вы с Серым уходите в Польшу. Паспорта моя забота. Там наши люди переправят вас в Германию, а потом ко мне в Ш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квартира была у Третьякова, красивая и немаленькая. Две больши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ое — в самом центре. У метро «Кировская», в доме страхового общества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арски жил Сергей Третьяков. Квартира большая, хорошая. Потолки с лепниной. А по коридору и прихожей на велосипеде можно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конечно, обстановка, техника вся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 и омоновцы, жители московских коммуналок и общежитий, только завистливо крутил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была блокирована по всем правилам. Сидели на улице, в садике молодые ребята и девушки пели под гитару хорошие старые песни, на чердачной площадке устроились омоновцы, да в квартире три опера и два крепких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шло. Стемнело уже. Фильм по телевизору кончился. Тихо в квартире. Тихо и с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коло полуночи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ретьяков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 спросил не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е ту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Корнеев схватил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ьмой,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приготов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и запищала 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я седьмой. В подъезд вошл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лифт за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и, — скомандова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о обе стороны дверей омоновцы. Опера прижались к стене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ца лифта. Шаги послы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уза наступила. Минута. Вторая…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под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Лузгина. Договоренное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ков распахнул дверь, и в квартиру ввалился здоровый парень с пистолет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енке, сука, — ряв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омоновцев ударил его ногой в лицо, второй выбил пистолет, и рухнул лоб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ыскочил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стоял Серый с пистолет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цом отсекали его от лифта и лестницы бойцы ОМ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оружие, — сказал Корнеев, — бро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улыбнулся странно как-то и отрицательно замотал головой. Он пятился к огромному старинному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и стой на месте. Без парашюта здесь не прыгнешь, — повтор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рижался спиной к окну. Продолжая улыбаться, странно оглядел омоновцев в бронежилетах, автоматчиков, стоявших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здохнул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руку с пистолетом к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неев прыгну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отбросил Серого к окну, и он, проламывая стекла, полет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Борисовна, — Кафтанов налил Логиновой кофе. — Мы все про вашу машину знаем, а главное — хочу вас обрадовать, она найдена и находится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меня на Петровку порадовать пригласили, — грустно улыбнулась Лог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ой она была. В возрасте около тридцати. Одет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узнать вот что. Хилковский машину вам пр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нее заплатила зелены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ларам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часть вашей жизни меня не касается. Кто у вас машину у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не уг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от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одна, Сашка Манцев, мы когда-то с ним в школе учились. Потом он в летное училище подался. Там натворил что-то. Его на пять лет по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есть тату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и звездочки на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де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рмянский, шесть, квартира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смело говорите. Не боитесь? — спроси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я бояться. Сначала он с бригадой девочек у «Интуриста» грабил. Не долю, как другие, а почти все отбирал. Избивал нас страшно. Потом, когда я с этим делом завязала, сниматься стала для журналов, он опять возник. Сволочь. Нас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покойна. Он ко мне пришел, ключи забрал и угнал машину. Сказал, пикнешь, при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Летчик спустился, вышел на улицу ровно 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уже стоял большой армейский фур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тчик? — спросил парень в пятнистой во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обошел машину, заглянул в кузов. Там сидели еще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он сел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машина въехала в Козихинский переулок, свернула под арку напротив кафе «Московские зори» и остановилась у подъезда. Саша позвонил в дверь на первом этаже. Ему открыл заспанный лохматый парень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вынул из кармана пачку денег, протянул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загрузил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и уже были в Салтыковке. Остановили машину у дачи, обнесенной высоким забором. Охранник в пятнистой форме открыл ворота, и машина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у Кафтанова сидели оперативники и командир ОМ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взяли объект на выходе из квартиры, — докладывал старший группы наружного наблюдения. — Он встретился с человеком, одетым в «афганку», поздоровался, и они уехали на машине, военном крытом грузовике, номер «МАН 37-16». Машина принадлежит СП «Антик». В Козихинском переулке остановились у дома четыре, взяли груз, десять брезентовых мешков. Потом проследовали в Салтыковку. Там машина въехала на территорию дачи, ранее принадлежавшей арестованному зам министра торговли Кузину, нынче приобретенную все тем же «Антиком». За дачей ведется усиленное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Спасибо. — Кафтанов помолчал. — Что у теб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 они брали из мастерской фотохудожника Елесеева. Он за тысячу согласился, чтобы они полежали у него. Что в мешках было, он не знал. Но специфический запах позволил экспертам определить, что прятали там опий-сы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у блокировать, — Кафтанов встал. — Я сам буду руководить опе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больше на крепость походила. Ворота стальные, забор с колючей проволокой по гребню, прожектора на всех четырех уг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ОН и оперативники плотно обложили ее, никто не мог незамеченным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овать придется, — сказа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Кафтанов еще раз в бинокль осмотрел дачу, — станет темно, мы свет вру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долго и измерялось теперь количеством выкуренных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вечеру, когда сумерки начали спускаться на лес, приехал «мерседес» Лузгина, а чуть попозже наемная «воль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овсем темно стало. Зажглись огни на даче, вспыхнули прож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Кафтанов скомандовал в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асли прожекторы, и все погрузилось во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и, — спокойно, даже слишком, сказа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бросились к забору бойцы О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а, и крюки «кошек» впились в гребень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минут — и запищала рация. Старший сообщал, что группа захвата на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 приказал Кафтанов и, повернувшись к Корнееву, — пошли,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 успели дойти до ворот, как те распахнулись. Взревели моторы машин, и две «Волги» и два микроавтобуса ворвались на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Корнеев, — начальник МУРа сунул рацию в карман, — к шапочному разбору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 одинокий выстрел. Потом кто-то закричал ис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громном участке кроме дома еще одно строение было. Двухэтажное, фабричн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молодцов в пятнистой форме, мимо машин они прош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на полу лежали двое с закрученными за спину руками, наручники намертво сковали запя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ая разбитая дверь. Гостиная с камином, в котором догорали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ны с поднятыми руками стояли Гольдин, Лузгин, Новиков, Штиммель и Саша-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ужасом глядели на стволы автоматов, на омоновцев в бронежилетах, на оперативников с пист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 сказал Кафтанов, — давай, Корнеев, ознакомь их с постановлением прокурора и начинай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долго он не был дома. И комната его в старой коммуналке показалась ему самой уютной и ти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ело за окном вечернее Замоскворечье. Знакомая зеленая земля е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нял пиджак, скинул наплечные ремни с кобурой и пошел на кухню ставить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бросил в стакан две ложки растворимого кофе, достал из пакета купленные у метро чебуреки и включил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синего экрана вошел в комнату Борис Павлович Громов, в полном сиянии прокурорского му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 обаятельно улыбнулся он невидимому собеседнику. — У нас же все перепутано. В магазине обсчитали — мафия. Кооператив на варенку цены поднял — организованная преступ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отрицаете существование этих преступных структур? — спросила бойкая дама-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 что сегодня случилось с нашей экономикой, породило целый ряд новых форм преступности. Уголовники сейчас пытаются втереться в новые экономические структуры. Вот вам пример. Прокуратура пресекла попытку группы темных дельцов, — кстати, там был полный набор: и наши, и эмигранты, и даже иностранные подданные — использовать честную фирму СП «Антик» в своих темных ц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крыли фирму? — ехидно спроси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мы защитили ее. Она работает, приносит, кстати, неплохой валютный д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сегодня волнует вас как народного депутата и одного из руководителей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ромова стало серьезным, даже трагическим стало. Он вздохнул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от ненависти хлопнул стаканом о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национальные конфликты. Это и есть основа оргпреступ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делать? — ахнула корреспонд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 всегда, все семьдесят три года советской власти, помогал своим республикам. И сейчас мы отправляем в Карабах лучших оперативников МУРа. Возглавит их опытнейший генерал. Я знаю, что вы хотите сказать, — предупредил вопрос Громов. — Да, в Москве тяжелая оперативная обстановка, но нам, если хотите, интернацион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стал и выключил телевизор. Не мог он спокойно видет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 голос Кафтанова был сухо злым, — ты сволочь эту по телевизору наблю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то опытный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А лучшие оперативники: ты, Логунов, Смирнов, Бакин, в общем десять человек. Так что готовься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ели знакомые д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с криками гоняли мяч на м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плавно входил в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закурил. Затянулся два раза глубоко, потом ткнул сигарету в подоконник. И сказал ти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урдом.</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Игорь Гамаюнов</w:t>
      </w:r>
    </w:p>
    <w:p>
      <w:pPr>
        <w:pStyle w:val="Level1"/>
        <w:rPr>
          <w:rFonts w:ascii="Times New Roman" w:hAnsi="Times New Roman" w:cs="Times New Roman"/>
          <w:color w:val="auto"/>
        </w:rPr>
      </w:pPr>
      <w:r>
        <w:rPr>
          <w:rFonts w:cs="Times New Roman" w:ascii="Times New Roman" w:hAnsi="Times New Roman"/>
          <w:color w:val="auto"/>
        </w:rPr>
        <w:t>ОБРЕЧЕННЫЙ НА ПРАВД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19805"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519805" cy="29349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среди политзаключенных стал легендой. В лицо его почти никто не помнил. Само имя его возникло спустя несколько месяцев после суда. Сведения о его деле были крайне скупы, но и они уже обрастали подробностями. Диссиденты пали вдруг вспоминать, как кто-то неизвестный, никем не видимый, иногда называвший себя по телефону именем Олег, помогал им. Предупреждал об обысках и арестах. Доставал и передавал пропуска на закрытые судебные процессы. Снабжал информацией, которой мог обладать только работник гос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яснилось: человек-невидимка был капитаном госбезопасности Виктором Ореховым. Осужденным на восемь лет. Сгинувшим, как утверждали, в местах заключения. Впрочем, тут ходило несколько версий. Одни утверждали, что его навсегда погребли в психушке. Другие — будто он, искалеченный в лагерях, умер мучительной смертью. Третьи предполагали: он освободился, но живет замкнуто, чуть ли не под другим именем. В августе 1990 года в Ленинграде на съезде политзаключенных о нем говорили как о трагической фигуре минувших лет. Те, кто надеялся, что он еще жив, мечтали пожать ему ру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иктор Орехов жив. Он писал мне в «Литературную газету» из мест заключения. А когда освободился, то пришел в редакцию. История его преступления и наказания записана у меня на магнитофонную пленку. Я хочу ее рассказать, потому что это часть нашей общей истории. То, что не должно быть забыто, что бы с нами ни случилось.</w:t>
      </w:r>
    </w:p>
    <w:p>
      <w:pPr>
        <w:pStyle w:val="SubTitle1"/>
        <w:rPr>
          <w:rFonts w:ascii="Times New Roman" w:hAnsi="Times New Roman" w:cs="Times New Roman"/>
          <w:color w:val="auto"/>
          <w:sz w:val="20"/>
          <w:szCs w:val="20"/>
        </w:rPr>
      </w:pPr>
      <w:r>
        <w:rPr>
          <w:rFonts w:cs="Times New Roman" w:ascii="Times New Roman" w:hAnsi="Times New Roman"/>
          <w:b/>
          <w:bCs/>
          <w:color w:val="auto"/>
        </w:rPr>
        <w:t>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еред тем как выехать на работу, он туда позвонил. Ему сказали: «Здесь тебя заждались». Он понял — случится сегодня. Но отступать было поздно, да и невозможно. Знал — за ним уже установлена «наружка»</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его телефоны прослуш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он снял пиджак — стояла жара невыносимая. Пошел по коридору к начальнику. Увидел: у окон, у лестницы маячили фигуры. Ага, вон и Толя здесь. Этот, молодой и спортивный, был ему особенно неприятен: Толю брали на самые «острые» дела. Это он в те семидесятые годы на Пушкинской, во время митинга в День Конституции, изобразил возмущенную общественность, кинув в выступавшего А. Д. Сахарова заготовленный заранее целлофановый пакет с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велел надеть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в Лефор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ровести служебное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чнять, почему его нельзя провести здесь, было нелепо. Вернулся за пиджаком, заметив, как сдвигаются вслед за ним фигуры сотрудников. По лестнице шел в их плотном кольце. Успел подумать: уж не полагают ли они, что изловили в своих рядах опаснейшего шп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транно спокоен — сам потом удивлялся. Двигался, говорил, жестикулировал словно бы автоматически. Почему не боялся? Надеялся — его дело обретет огласку, дойдя до верхов КГБ и ЦК, и он сумеет доказать, что действовал не во вред стране, а во бл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ет всем раскрыть глаза на причины и смысл диссидентского движения. Он был тогда все-таки еще очень наивен (диагноз судебно-медицинской экспертизы — вменяем, но инфантилен). Верил: ни Андропов, ни Брежнев не знают всей правды о проблемах своей страны и особенностях работы госбезопасности, а вот теперь-то, после его громкого судебного процесса, наверняка у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допросе, через полтора часа, Орехов спохватился: попросил следователя отослать жене Нине два талона на посещение врача — сам ее записал, а то время пропустит. Следователь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о чем думаете, Ор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питан Орехов немедлен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доровье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позаботьтесь. А жена, узнав, какой вам срок положен, тут же раз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за что! Голову на отруб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зглянул на него как на 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1978 год. Прежде чем оказаться на скамье подсудимых, ему предстояло пройти через муку длинных, изматывающих допросов и освидетельствование в психиатричке, через утрату иллюзий о плохой осведомленности Брежнева и Андро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длилось немногим менее года. Его обвинили в том, что он, пользуясь служебной информацией, помогал диссидентам, покушавшимся на основы нашего стро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удил его трибунал. Процесс был закрытым. Его осудили на восемь лет. Все восемь он отсидел — от звонка до звонка. Ни в нашей, ни в зарубежной печати об этом процессе не сообщалось.</w:t>
      </w:r>
    </w:p>
    <w:p>
      <w:pPr>
        <w:pStyle w:val="SubTitle1"/>
        <w:rPr>
          <w:rFonts w:ascii="Times New Roman" w:hAnsi="Times New Roman" w:cs="Times New Roman"/>
          <w:color w:val="auto"/>
          <w:sz w:val="20"/>
          <w:szCs w:val="20"/>
        </w:rPr>
      </w:pPr>
      <w:r>
        <w:rPr>
          <w:rFonts w:cs="Times New Roman" w:ascii="Times New Roman" w:hAnsi="Times New Roman"/>
          <w:b/>
          <w:bCs/>
          <w:color w:val="auto"/>
        </w:rPr>
        <w:t>«Я был закоренелым комму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рехов стал мечтать о разведработе в армии, когда служил в погранвойсках, на контрольно-пропускном пункте, в Батуми. Представлялось, как ловит вражеских разведчиков, как сам, меняя внешность, отправляется за границу, внедряется там в нужную среду, ловко выведывая вражеские секреты. Учился он в Высшей школе КГБ в конце шестидесятых. Хорошо помнит: изучали дело Даниэля и Синявского, и он, Орехов, тихо ненавидел их, пособников зарубежных спецслужб. Интересно было вникать в подробности их выявления, дивясь находчивости оперативных служб, читать расшифровки их вражеских телефонны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был, по его словам, «закоренелым коммунистом», убежденным, что светлое будущее совсем близко. И почему эти два литератора вдруг «оказались шпионами», не задумывался. Ясно же — капитализм агонизирует. Для него процветание нашего строя смертельно опасно. Ведь наши преимущества очевидны угнетенному народу капстран. Одна безработица чего стоит — это же б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странно было Виктору Орехову — как они там без работы не помирают? И почему не бегут через границу к нам? У нас же, на какое предприятие ни приди, везде рабочих рук не хватает. Ну да, видимо, в капстранах пропаганда здорово поставлена — безработных оболванивают, внушая, что у нас им будет плохо. Да и граница на замке. Вынужденная мера, иначе — Виктор был уверен — агенты ЦРУ наводнили бы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шку» (так сокращенно слушатели школы называли свое учебное заведение) входили по удостоверениям, и Виктор втайне гордился этим. На улице, в толпе ловил себя на мысли — он среди прохожих такой как все, а ведь на самом-то деле это не так, он особенный! Не каждому было дано здесь учиться. Всех поступающих в «Вышку» тщательно проверяли — их рабоче-крестьянское происхождение. Даже предметы здесь были засекречены и обозначались номерами. Преподаватели же — люди военные, иногда приходили на лекции в форме. Один из них — генерал-майор, читавший им логику и психологию, особенно нравился Виктору — артистичностью, чувством юмора. Он появился у них недавно, ходил в гражданской одежде, из-за чего как-то случился инцидент: не отдал честь шедшему по коридору начальнику школы, тоже генерал-майору, и тот, остановившись, тут же при всех — был перерыв — отчитал преподавателя. Вроде мелочь, а запом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а подробность портила картину. Он обнаружил: здесь не жалуют тех, кто задает много вопросов. А.. Виктор любил спрашивать. Может, оттого, что родом из крестьян, склонен к дотошной обстоятельности и всегда старался дойти до сути. Споткнулся же он на прошлом органов госбезопасности: чем объяснить массовость репрессий в 30—50-х годах? Какова цифра жертв этих лет? Что сделано, чтобы такое не повтор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онечно же отвечали, но слишком общо и неубедительно. К тому же цифру репрессированных вначале не называли. Правда, потом, когда они проходили предмет под номером «9», то есть историю, он узнал — 20 миллионов. Столько же, сколько погибло в войне с Гитлером, поразился Виктор. Но почему? Неужели в мирное время в собственном народе оказалось столько внутренних врагов? Если да, то чем это объяснить? Работой вражеских разведок? Или условиями жизни? А если нет и бо́льшая часть репрессирована по ошибке, то что же это за система, допускавшая осечки в таких трудновообразимых масшт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вопросы Орехова воспринимались преподавателями как попытка утвердить собственную, ни на чем не основанную, точку зрения. Виктора даже как-то обвинили в демагогии. После чего в личном деле появился документ, который обращал внимание на одну из черт его характера: «…Любит спорить с нача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зникли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него вопросы и по делу Даниэля и Синявского. Они были осуждены по 70-й статье — за антисоветскую агитацию и пропаганду, считались тайными сотрудниками ЦРУ (в чем Орехов тогда ни минуты не сомневался). Но эффект от их подпольной деятельности, то есть от публикации за границей собственных литературных произведений представлялся Виктору если не нулевым, то крайне мизерным. Запустить из-за рубежа к нам их издания массовым тиражом было невозможно — Орехов это знал, так как служил на границе и отлично представлял себе, что такое тщательный таможенный досмотр. Читать по радиоголосам бессмысленно — их тогда так глушили, не пробьешь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динственно убедительным объяснением ему показались слова об опасности идеологической диверсии, которую надо пресекать в зародыше. Диверсия эта представлялась ему особо коварной. От взрыва, допустим, какого-то устройства, подложенного вредителем на предприятии (были в ходу тогда и такие версии), гибли десятки. А от хитроумно сочиненного произведения тысячи простодушных советских граждан могли засомневаться в правильности выбранного пути. Сомнения же он тогда считал страшной заразой, подобной массовой эпидемии — вроде чумы или холеры.</w:t>
      </w:r>
    </w:p>
    <w:p>
      <w:pPr>
        <w:pStyle w:val="SubTitle1"/>
        <w:rPr>
          <w:rFonts w:ascii="Times New Roman" w:hAnsi="Times New Roman" w:cs="Times New Roman"/>
          <w:color w:val="auto"/>
          <w:sz w:val="20"/>
          <w:szCs w:val="20"/>
        </w:rPr>
      </w:pPr>
      <w:r>
        <w:rPr>
          <w:rFonts w:cs="Times New Roman" w:ascii="Times New Roman" w:hAnsi="Times New Roman"/>
          <w:b/>
          <w:bCs/>
          <w:color w:val="auto"/>
        </w:rPr>
        <w:t>Из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ытаясь понять природу своего фанатизма, он вспомнил: ему было шесть лет, когда бабушка, бригадир передовой колхозной бригады, записала его в библиотеку юных пионеров. Он уже тогда бегло читал. А жили они в семье деда, на хуторе Орехово, под Путивлем, в Сумской области. Дед был первым председателем первого в тех местах колхоза. К тому же многодетным отцом — 8 детей. Семейное предание сохранило подробность: несколько раз на деда покушались кулаки — целились из обрезов в окна, но всякий раз возле оказывались дети, и ни один из выстрелов так и не состоялся. К тому же деда уважали за трудолюбие. О нем писали газеты. Его приглашали на совещания и конференции по обмену опытом. Он считался принципиальным — трое из восьми его детей умерло от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зрослым Виктор Орехов узнал, кем был его второй дед — кулаком. Под Путивлем у него отобрали дом, землю, скот, а самого с детьми отправили в Сибирь. Там он и упокоился навсегда. Один из его сыновей выжил, вернувшись, женился на председательской дочке, но семейная жизнь не заладилась — рос Виктор без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бедно. Деда-председателя уже в живых не было, и его дочь подрабатывала к учительской зарплате шитьем. За продуктами ездила в дальние деревни — там яйца и масло дешевле. Братья матери — дядья Виктора — стали профессиональными военными. Они нравились ему выправкой, веселым нравом. От них ему передалась безоглядная вера — все переживаемые народом трудности временны. Да, тяжело. Иногда — мучительна. Но вот скоро построим коммунизм — и передохнем. Только бы не мешали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ганы госбезопасности Виктор пошел выявлять меш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и из мешающих, как он тогда считал, были не коррупционеры и взяточники, не руководители-халтурщики, по чьей вине гибли сельское хозяйство и промышленность, а инакомыслящие. Диссиденты. Болтуны-провокаторы, распускающие о нашей стране клеветнические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не сразу стал бороться с ними. Вначале в одном из московских райотделов госбезопасности ему поручили «обслуживать» институт, где учились иностранцы. Ни одного шпиона выявить не удавалось, но Орехов старательно создавал там среди студентов свою агентурную 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огда его стала коробить несоразмерность масштаба их работы с результатами. Вначале обижался: почему его донесения и рапорты, как он заметил, начальство не читает? Потом понял — незачем. Эти бумажки нужны для отчета. Но тогда к чему такое количество агентов? Ведь с каждым приходилось специально беседовать, и не один раз. Приемы вербовки не отличались благородством. Приходилось запасаться компроматом, чтобы в критический момент припугнуть тех, кто не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существовал план по вербовке. В конце квартала начальство нервничало: горим. Призывало «поднажать». Легче всего планы выполняли за счет наркоманов и проституток. Наркомана достаточно было задержать на несколько суток, он на второй или третий день «ломался». Стоило в этот момент положить перед ним шприц, и подписка о сотрудничестве обеспечена: готов подписать все, лишь бы уколоться. А проститутке грозили высылкой за пределы Москвы, что означало — лишить ее валютных д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эту особенность их работы объяснял спецификой. Но и в ней были моменты, которые его, уже профессионала, «били по нервам». В посольства и торгпредства — он знал — направляют на работу привлекательных женщин. Как только замечают, что они становятся объектом внимания, с ними беседуют, подталкивая к физической близости с иностранцем — «для лучшего контакта». Тем, кто, не соглашаясь, заикался об «измене мужу», говорили: «Вы выполняете задание родины». И женщина выполняла его. За двойную плату — иностранца и того, кто ее «курировал». Но и такой ценой ничего, кроме мелкого компромата (постельные сцены снимали приборами ночного видения), получать не удавалос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еще одна особенность, смущавшая Виктора: существовал обычай собирать информацию «о настроениях». Особенно перед партсъездами. С тем, чтобы в обобщенном виде посылать ее в ЦК КПСС. По тому, как начальство отсеивало негативную информацию, оставляя «в обобщении» лишь позитивную, Виктор понял: им нужен благополучный показатель. Получалось — приближение каждого кремлевского форума наш народ встречал гулом восторга.</w:t>
      </w:r>
    </w:p>
    <w:p>
      <w:pPr>
        <w:pStyle w:val="CiteSubTitle"/>
        <w:rPr>
          <w:rFonts w:ascii="Times New Roman" w:hAnsi="Times New Roman" w:cs="Times New Roman"/>
          <w:color w:val="auto"/>
        </w:rPr>
      </w:pPr>
      <w:r>
        <w:rPr>
          <w:rFonts w:cs="Times New Roman" w:ascii="Times New Roman" w:hAnsi="Times New Roman"/>
          <w:i/>
          <w:iCs/>
          <w:color w:val="auto"/>
        </w:rPr>
        <w:t>Из переписки Орехова с женой</w:t>
      </w:r>
      <w:r>
        <w:rPr>
          <w:rStyle w:val="FootnoteCharacters"/>
          <w:rStyle w:val="FootnoteAnchor"/>
          <w:rFonts w:cs="Times New Roman" w:ascii="Times New Roman" w:hAnsi="Times New Roman"/>
          <w:i/>
          <w:iCs/>
          <w:color w:val="auto"/>
        </w:rPr>
        <w:footnoteReference w:id="7"/>
      </w:r>
    </w:p>
    <w:p>
      <w:pPr>
        <w:pStyle w:val="Cite"/>
        <w:rPr>
          <w:rFonts w:ascii="Times New Roman" w:hAnsi="Times New Roman" w:cs="Times New Roman"/>
          <w:color w:val="auto"/>
        </w:rPr>
      </w:pPr>
      <w:r>
        <w:rPr>
          <w:rFonts w:cs="Times New Roman" w:ascii="Times New Roman" w:hAnsi="Times New Roman"/>
          <w:color w:val="auto"/>
        </w:rPr>
        <w:t>«…Долго не мог написать это письмо, рвал написанное. Многое хочется сказать тебе, но боюсь — заведусь… Вот о чем думаю: можно прожить всю жизнь вместе, есть икру, бывать в фешенебельных кабаках и не ответить в конце жизни на простой вопрос — счастлив ли ты был? Если мне придется умереть через секунду после того, как допишу эти строки, я все равно скажу тебе — да, я испытал счастье… Счастливыми были и годы, и минуты, даже мгновения, за которые можно отдать годы… Приближается конец срока, а я все больше убеждаюсь — иного выхода в тот период у меня не было. Все было правильно, я все сделал так, как меня учили в жизни хорошие люди, умные книги… Просто всего не предусмотришь… И вот еще о чем: ты пишешь, что ждешь, а мне иногда кажется, будто повинность отбываешь…»</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b/>
          <w:b/>
          <w:bCs/>
          <w:color w:val="auto"/>
        </w:rPr>
      </w:pPr>
      <w:r>
        <w:rPr>
          <w:rFonts w:cs="Times New Roman" w:ascii="Times New Roman" w:hAnsi="Times New Roman"/>
          <w:color w:val="auto"/>
        </w:rPr>
        <w:t>«…Получила от тебя довольно странное письмо. До сих пор не могу прийти в себя. Зря ты сомневаешься — я другой жизни, без тебя, не могу представить… Где бы я ни была, что бы ни делала, постоянно думаю о тебе. Я очень, очень люблю тебя. Страшно представить, что мы могли с тобой не встретиться, пройти мимо, но судьба, видно, была к нам благосклонна, и я ей благодарна за это… Последние дни мне что-то не по себе, не могу найти места, все время думаю, не случилось ли с тобой чего-нибудь… Прошу тебя, не волнуйся за меня. Я все выдержу…»</w:t>
      </w:r>
    </w:p>
    <w:p>
      <w:pPr>
        <w:pStyle w:val="SubTitle1"/>
        <w:rPr>
          <w:rFonts w:ascii="Times New Roman" w:hAnsi="Times New Roman" w:cs="Times New Roman"/>
          <w:color w:val="auto"/>
          <w:sz w:val="20"/>
          <w:szCs w:val="20"/>
        </w:rPr>
      </w:pPr>
      <w:r>
        <w:rPr>
          <w:rFonts w:cs="Times New Roman" w:ascii="Times New Roman" w:hAnsi="Times New Roman"/>
          <w:b/>
          <w:bCs/>
          <w:color w:val="auto"/>
        </w:rPr>
        <w:t>Капуста под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отошность граничила с занудством. Ну прочитал он в самиздате, потом слышал, как пересказывали, будто в Липецке капуста под снег ушла. А неубранный хлеб, подумать только, сожгли. Ведь уверен был: клевета. Провокационный вредительский слух. На этом бы и остановиться. Нет, задумал проверить. У него был отличный источник информации — два десятка общежитий лимитчиков. Поехал, походил по коридорам, нашел липецких. Но… не получилось опровержения. Подтвердили: да, под снегом капуста. И хлеб сожгли, чтоб глаза не мозолил. Значит, не врет самиздат? А почему молчат газеты? Где гласный судебный процесс над хозяйственниками, сотворившим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случилось ему оказаться прикомандированным «администратором» к театральному коллективу, поехавшему с гастролями в Японию. Присматривая за артистами и их неустойчивыми настроениями (задача — сделать все, чтобы ни один не попытался остаться, соблазнившись тамошним образом жизни), Орехов успел разглядеть: частная собственность и свобода предпринимательства, оказывается, превратили «загнивающий» капитализм в процветающий. Изобилие товаров и продуктов, фантастическая радиотелетехника, сказочное обслуживание, отличные дороги, ухоженные поселки и города — было чем соблаз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он в отпуск поехал в Путивль повидать родные места, завернул на свой хутор, побывал в окрестных селах. Контраст ошеломляющий! Брошенные дома, заколоченный магазин, одинокие старухи, колхозная земля, зарастающая бурьяном. Вот тогда-то и вспомнил он двух своих дедов. Ради чего один создавал колхоз, разоряя крепкое хозяйство другого? Ради нелепой, придуманной в кабинете идеи? И вот теперь он, их внук, служит в организации, охраняющей эту идею «щитом и мечом». Но, может быть, спрашивал себя Орехов, идея сама по себе хороша, только вот внедряли ее в жизнь с ошибками? И следует лишь их исправить, чтобы все наладилось? Ведь так убежденно говорят о преимуществах социализма партийные вожди. Правда, чем дальше, тем больше смущали Виктора Орехова трибунные речи. Ощущение, будто выступавшие жили в другом мире, где никогда не горит хлеб и не уходит под снег ка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говорился со своим коллегой. Тот рассказывал: однажды он вместе с молодыми социологами разработал систему анонимного опроса, пошел к своему начальству. Система позволяла выявлять общественное мнение с максимальной объективностью. Отпадала необходимость в кустарных предсъездовских сборах информации с последующей ее селекцией. Начальство ему: «Тебе делать нечего? А что думает народ о партии, сама партия и без тебя знает». И на следующий же день с подачи начальства об этом реформаторе пополз слух: мол, с головой у него что-то. Говорят, с мотоцикла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странность Орехов заметил в первый же год работы: негативная информация о парторганах блокировалась. Казалось бы, партия должна очищаться от всего плохого, а тут… Как-то появились у них данные на человека, работавшего за границей. Выяснилось: он там служебные связи превратил в средство обогащения. Потянулась ниточка и в Москву. Но только было попытались установить за ним наблюдение — звонок от родственника, работающего в ЦК. «Наружку» снял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работая в областном управлении госбезопасности, Орехов понял: их информация, прежде чем попасть в прокуратуру и в суд, проходит сквозь партийное сито. Только если из обкома дадут «добро», информация пойдет дальше. Не потому ли коррупция, взяточничество, протекционизм в партбюрократии стали привыч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пизод, который случился чуть позже, окончательно выбил его из колеи. В поле его зрения давно была особа, щеголявшая в подпивших компаниях специфическими для работников госбезопасности словечками. Кто она?.. Провокаторша?.. Цель ее действий?.. Орехов пригласил ее на беседу. Держалась с наглецой, уходила от ответов. Пока не поняла: у Орехова на нее «информация». Стала рассказывать. Она, оказывается, вхожа в особую компанию. Там — крупные партработники и «гэбисты». Развлекаясь, не стесняются говорить о своей службе, как о надоевшем хобби. Откровенно циничны. Как-то в сильном подпитии один из этих людей ткнул пальцем в экран телевизора, где показывали встречу иностранной делегации: «Вот эта переводчица — наша агентесса… Завтра наваляет донесение…» По описанию Орехов понял: многих из той компании он знает в лицо. Но с одним из них знаком близко. Это был один из его начальник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рехов тогда впервые понял: выступи он сейчас с разоблачениями, его уничтожат вместе с этой болтливой особой. Он так был потрясен своим открытием, что у него на лице появились аллергические пятна. Два месяца ходил к врачу, чтобы их вывести. Начальник, встречаясь с ним, шутил: «Орехов, а ты никак выпивать стал? Смотри сопьешься».</w:t>
      </w:r>
    </w:p>
    <w:p>
      <w:pPr>
        <w:pStyle w:val="CiteSubTitle"/>
        <w:rPr>
          <w:rFonts w:ascii="Times New Roman" w:hAnsi="Times New Roman" w:cs="Times New Roman"/>
          <w:color w:val="auto"/>
        </w:rPr>
      </w:pPr>
      <w:r>
        <w:rPr>
          <w:rFonts w:cs="Times New Roman" w:ascii="Times New Roman" w:hAnsi="Times New Roman"/>
          <w:i/>
          <w:iCs/>
          <w:color w:val="auto"/>
        </w:rPr>
        <w:t>Из переписки Орехова с женой</w:t>
      </w:r>
    </w:p>
    <w:p>
      <w:pPr>
        <w:pStyle w:val="Cite"/>
        <w:rPr>
          <w:rFonts w:ascii="Times New Roman" w:hAnsi="Times New Roman" w:cs="Times New Roman"/>
          <w:color w:val="auto"/>
        </w:rPr>
      </w:pPr>
      <w:r>
        <w:rPr>
          <w:rFonts w:cs="Times New Roman" w:ascii="Times New Roman" w:hAnsi="Times New Roman"/>
          <w:color w:val="auto"/>
        </w:rPr>
        <w:t>«…От моего срока осталось совсем немного, но я никак не могу называть желтое красным, не могу привыкнуть к состоянию, что всегда не прав, что надо под кого-то подстраиваться, юлить, заискивать. Ради чего? Ради кого?.. Ты и все мои родственники пишете, что надо терпеть. Но не потому ли мы так и живем, что без конца терпим?.. Вот пример: по тем жалобам о беззакониях, о ненормальных условиях в нашей зоне вело проверку — кто бы вы думали? — наше лагерное начальство… Я хорошо понимаю, что оно внимательно прочтет это письмо, но я не собираюсь менять свою позицию. Все равно о здешних злоупотреблениях станет известно всем. Скоро в Москве будет Тарас Л-ко, он многое расскажет… Я же оказался оплеванным, ведь по моим жалобам «факты не нашли подтверждения». И хотя вы все стараетесь меня успокоить, осуждаете затеянную мной голодовку, я стою на своем: у меня все-таки остался один весомый аргумент — это моя жизнь. И если возникнет необходимость, то я отдам ее, чтобы отстоять свою честь. Нет у меня другого способа остаться человеком…»</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b/>
          <w:b/>
          <w:bCs/>
          <w:color w:val="auto"/>
        </w:rPr>
      </w:pPr>
      <w:r>
        <w:rPr>
          <w:rFonts w:cs="Times New Roman" w:ascii="Times New Roman" w:hAnsi="Times New Roman"/>
          <w:color w:val="auto"/>
        </w:rPr>
        <w:t>«…Я доехала хорошо, но ты даже не представляешь, как мне было тяжело потом, после нашего свидания. Ты был в таком возбужденном состоянии!.. Витенька, прошу тебя, не надо так относиться к тому, что там с тобой произошло… Надо держаться… Я понимаю — легко советовать. Но все-таки будь чуть-чуть поспокойнее, береги здоровье — оно тебе пригодится, когда освободишься. Еще много всего впереди, и мы с тобой и с Анжелой еще будем счастливы… Анжела так выросла, мой размер обуви носит… Мы тебя ждем, Витенька, родной… Очень ждем».</w:t>
      </w:r>
    </w:p>
    <w:p>
      <w:pPr>
        <w:pStyle w:val="SubTitle1"/>
        <w:rPr>
          <w:rFonts w:ascii="Times New Roman" w:hAnsi="Times New Roman" w:cs="Times New Roman"/>
          <w:color w:val="auto"/>
          <w:sz w:val="20"/>
          <w:szCs w:val="20"/>
        </w:rPr>
      </w:pPr>
      <w:r>
        <w:rPr>
          <w:rFonts w:cs="Times New Roman" w:ascii="Times New Roman" w:hAnsi="Times New Roman"/>
          <w:b/>
          <w:bCs/>
          <w:color w:val="auto"/>
        </w:rPr>
        <w:t>«Завтра к вам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а особенность нашей жизни удивляла Орехова. Те, кто читал и передавал другому диссидентскую литературу, в общем-то, не очень боялись. Хотя знали — за это сажают. Чем объяснить — простодушием? Надеждой на снисхождение? Уверенностью, что ничего преступного не совер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еред ним студентка, лицо совсем детское. Читала тамиздатовскую книгу — о политической системе СССР. Скрупулезный анализ бюрократической машины. Вывод: система развалится. Никаких вмешательств извне — она «съест сама себя». Он, Орехов, обязан выяснить, откуда эта книга. Дело в том, что на студентку «пришла бумага». Иными словами — донос. Сейчас этот документ занумерован, остановить ход дела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сразу это понимает. Наконец лицо изменилось. Дрогнули губы. Нет, в перспективе пока не тюрьма. Но исключение из института — реальность. Откуда книга? Подруга дала. На следующий день приходит с подругой. Орехов, всматриваясь в их испуганные лица, думает: придется выявлять всю цепочку. Читали — всего лишь! — книжку. Друг друга многие в лицо не знают, а образовалась преступная группа. Если следовать букве закона — распространяли клеветнические сведения, направленные на подрыв. Лет пять колонии и три года с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 За то, что знакомились с иной точкой зрения на нашу жизнь? За то, что пытались понять причины наших затянувшихся на десятилетия бед? А разве он сам, Орехов, не пытался понять, читая конфискованные книжки? Почему ему можно, а им, студентам, нельзя? И при чем здесь органы госбезопасности? Речь идет об убеждениях, значит, заниматься этим должна КПСС. Ведь задача партии — формировать взгляды. В том числе и в дискусс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положил перед студентками по листу бумаги. Велел написать: да, действительно, такая-то передала такой-то эту ужасную книгу, прочитанную из праздного любопытства. А купила ее у магазина «Детский мир» на книжном черном рынке, у какого-то пьяницы, да и то только потому, что цена была низ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молодых, неоперившихся понять можно: легкомысленны. Не понимают, что могут попасть в картотеку. А она незримо следует за человеком, притормаживая его служебный рост. Но вот те, кому за сорок, кого жизнь не раз проучила, — они-то почему не боятся? Ксерокопируют. Раздают друзьям и знакомым. «Профилактические» беседы с ними Орехову были крайне интер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бъясняли: разве в этой деятельности есть криминал? Ведь в Конституции декларирована свобода слова. К тому же они не скрывают своих взглядов. Шлют руководителям партии и правительства открытые письма с анализом социально-экономической ситуации. Да, потом письма размножаются. Их рассылают по редакциям. Они попадают и за границу. Но ведь письма — открытые! Вот, пожалуйста, посмотрите 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рехов смотрел. Ощущение, будто с глазами что-то происходило. Текст, лишенный привычно-догматических фраз, буквально впечатывался в сознание. То, что ему, Орехову, казалось запутанным, там объяснялось с потрясающей душу простотой и ясностью. Становилось понятным, почему на его родине, под Путивлем, разорена земля, по всей стране один дефицит сменяет другой, а на экране телевизора возникает престарелый руководитель страны, в очередной раз получающий Звезду Героя. Потому что есть у нас одна главная нехватка — дефицит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видел, что люди, прозванные в прессе диссидентами, готовы были ради правды на все. И чем больше он всматривался в них, тем больше они ему нравились. Они были до конца честными, не лгали сами себе, не разрывались между словом и делом, не скрывали своего отношения к происходящему. Их мужество и самоотверженность завораживали. История генерала Григоренко, например. Орехов хорошо ее знал, потому что генерала-правдоискателя разрабатывал его сосед по комнате. Григоренко прошел все — изматывающие допросы, лживый диагноз, искалечившее его лечение в психбольнице, лишение гражданства. Когда Орехов читал его книжку, выпущенную за границей, — читал, вспоминая все, что пришлось ему вынести, — комок стоял в горле. Думал: что же это за рок такой — правду в нашей стране непременно нужно пронести через мучен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ботать капитан Орехов продолжал. Собирал информацию о диссидентах через агентурную сеть. Вел профилактические беседы, которые, правда, теперь затягивались. Выезжал с опергруппой на обыски. Однажды искали тетрадь со стихами, известными, по донесению агента, как порочащие наш строй. Автор стихов стоял тут же, в комнате, среди развала книг и рукописей. Тетрадь попала в руки Орехову. Он пролистал ее, мельком вчитываясь, понял — это она, взглянул на хозяина. Тот был бледен, но взгляда не отводил. Орехов еще раз полистал и протянул ее хозяину, пробормотав: «Это нам не нужно, кинь вон туда». И тетрадь сгинула в кипе просмотренных уже бумаг.</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вскоре в квартирах, где намечался обыск, стали раздаваться телефонные звонки. Незнакомый голос предупреждал — уберите компромат, завтра к вам приедут.</w:t>
      </w:r>
    </w:p>
    <w:p>
      <w:pPr>
        <w:pStyle w:val="CiteSubTitle"/>
        <w:rPr>
          <w:rFonts w:ascii="Times New Roman" w:hAnsi="Times New Roman" w:cs="Times New Roman"/>
          <w:color w:val="auto"/>
        </w:rPr>
      </w:pPr>
      <w:r>
        <w:rPr>
          <w:rFonts w:cs="Times New Roman" w:ascii="Times New Roman" w:hAnsi="Times New Roman"/>
          <w:i/>
          <w:iCs/>
          <w:color w:val="auto"/>
        </w:rPr>
        <w:t>Из письма начальника учреждения ОШ-25/2 Новоселова гражданке Ореховой.</w:t>
      </w:r>
    </w:p>
    <w:p>
      <w:pPr>
        <w:pStyle w:val="Cite"/>
        <w:rPr>
          <w:rFonts w:ascii="Times New Roman" w:hAnsi="Times New Roman" w:cs="Times New Roman"/>
          <w:i/>
          <w:i/>
          <w:iCs/>
          <w:color w:val="auto"/>
        </w:rPr>
      </w:pPr>
      <w:r>
        <w:rPr>
          <w:rFonts w:cs="Times New Roman" w:ascii="Times New Roman" w:hAnsi="Times New Roman"/>
          <w:color w:val="auto"/>
        </w:rPr>
        <w:t>«…На ваш запрос отвечаю: с мая по сентябрь с. г. за нарушение режима содержания Орехов В. А. был водворен в помещение камерного типа, где отправка писем ограничена — в 2 месяца 1 письмо…»</w:t>
      </w:r>
    </w:p>
    <w:p>
      <w:pPr>
        <w:pStyle w:val="CiteSubTitle"/>
        <w:rPr>
          <w:rFonts w:ascii="Times New Roman" w:hAnsi="Times New Roman" w:cs="Times New Roman"/>
          <w:color w:val="auto"/>
        </w:rPr>
      </w:pPr>
      <w:r>
        <w:rPr>
          <w:rFonts w:cs="Times New Roman" w:ascii="Times New Roman" w:hAnsi="Times New Roman"/>
          <w:i/>
          <w:iCs/>
          <w:color w:val="auto"/>
        </w:rPr>
        <w:t>Из ответа пом. прокурора Мачехина В. П. гражданке Ореховой.</w:t>
      </w:r>
    </w:p>
    <w:p>
      <w:pPr>
        <w:pStyle w:val="Cite"/>
        <w:rPr>
          <w:rFonts w:ascii="Times New Roman" w:hAnsi="Times New Roman" w:cs="Times New Roman"/>
          <w:b/>
          <w:b/>
          <w:bCs/>
          <w:color w:val="auto"/>
        </w:rPr>
      </w:pPr>
      <w:r>
        <w:rPr>
          <w:rFonts w:cs="Times New Roman" w:ascii="Times New Roman" w:hAnsi="Times New Roman"/>
          <w:color w:val="auto"/>
        </w:rPr>
        <w:t>«…В результате проверки по вашему письму выяснилось: условия труда осужденных в учреждении ОШ-25/2 постоянно улучшаются. Растет число передовиков производства и самодеятельных организаций. Однако осужденный Орехов В. А. в общественной жизни отряда участия не принимает. Встал на путь нарушения режимных требований… Совершенного преступления не осужда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Операция «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человеке знали: общается с известными правозащитниками, распространяет «Архипелаг ГУЛАГ». Инженер. Сорок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был заведен ДОП (дело оперативной проверки). А в тот день он позвонил знакомому, работавшему в институтской фотолаборатории. В разговоре мелькнуло: «Привезу «Сказку». За обоими выехали две машины. Фотомастера взяли в лаборатории. Инженера —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был в машине, когда инженер Морозов вышел из дому. Среднего роста. Черняв. Портфель оттягивает руку. На предложение пройти в машину сказал довольно спокойно: «А зачем, собственно…» Он и в кабинете на собеседовании не особенно волновался. Коллега Орехова, старший по чину, вел разговор напор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что у вас в портфеле. Рекомендуем все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знаете? Телефон прослу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всем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гда считалось неудобным сознаваться в этом гр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лаборант сам на себя д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клеился, и старший по чину оставил Орехова одного — вести профилактическую беседу. Цель — попытаться склонить Морозова к сотрудничеству. Орехов понимал — попытка безнадежная. Морозов уверен — ничего противоправного ни он, ни лаборант не совершили. Кто доказал, что «Архипелаг» — клевета? Чьим решением запрещена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у это бесстрашие импонировало. Ему давно хотелось разговориться с кем-нибудь из тех, кто рисковал собой не только по душевному порыву, но еще и по убеждению. Хотелось понять природу смелости, этих людей: почему они сделали такой выбор? Морозова Орехов тоже, видимо, заинтриговал: этот странный оперативник явно интересовался их движением не по службе, а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вы рассчитываете на мою откровенность, — сказал ему Морозов, — зачем меня считать дураком?! Ведь о том, что я выхожу из дому с «Архипелагом», узнал только лаборант, и только —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признался: да, ваш телефон прослушивается. Это было началом разглашения государственной тайны — такая статья Уголовного кодекса будет потом ему инкриминирована. Орехов понимал, на что идет, — он тоже сделал свой выбор. Потому что уже тогда считал еще бо́льшим преступлением преследование правозащи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и стали встречаться с Морозовым по-приятельски: тот снабжал Орехова правозащитной литературой. Подолгу разговаривали. Кое-что Орехов записывал. Он полагал, что сможет из этих заметок составить объективную характеристику правозащитного движения. Верил, что убедит, — нет, не своих начальников, а высшее руководство КГБ и страны: эти люди хотят добра. Копил аргументы. Знал — его в конце концов вычислят, ведь у них существовал специальный отдел — для разработки своих же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мог остановиться. Отступить. Даже сменить специальность. Многие так и поступали, текучка в их отделе была большая. Уходили чаще всего «по язве желудка» — о диагнозе договаривались с врачами. Хотя диагноз был другой — тошнило не от язвы, а от работы. Этот вариант Орехов для себя не исключал. Но дело в том, что он все больше привязывался к людям, которым помогал — теперь через Морозова. «Если они рискуют, — думал Орехов, — то неужели я не могу?» К тому же он видел — они рискуют не ради личного благополу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огда казалось — ничем не рискуют. В любой ситуации они оставались прежними. Лишенные свободы не переставали бороться. Их письма из мест заключения ходили по рукам. Самиздат вел хронику их жизни в неволе. Да можно ли полностью закабалить человека, если он свободен внут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нутренняя свобода была главным соблазном. Когда Орехов позволил себе чересчур критическое замечание о характере своей работы, один из его коллег, секретарь парторганизации, мгновенно отреагировал: «А ты, Орехов, оказывается, комитетский диссидент». Секретарь, конечно, шутил, не подозревая, как близок к ис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хорошо знал всех единомышленников Морозова — уже тогда они были известны, как Хельсинкская группа. Орлов, Подрабинек, Щаранский, Слепак — все они свободно говорили (и писали в открытых письмах) о невыполнении у нас Хельсинкских соглашений по правам человека. Но как же легко коллеги Орехова превращали их ксерокопированные письма в листовки, а высказывания, записанные старательными агентами, в «клевету, направленную на подрыв государственного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ах с Морозовым Орехов вскользь спрашивал: такой-то бывает у Орлова? На кивок в ответ — больше ни слова. Только морщился. «Неужели внедрен?» — удивлялся Мо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они, эти диссиденты, думал Орехов, поразительно доверчивы. Им легче обмануться, чем заподозрить человека. Никак не могут привыкнуть к мысли, что их разговоры бывают слышны сквозь множество стен, если среди них человек с микроскопическим, заколотым, как булавка, радиопередатчиком. Что квартиры самых известных диссидентов не только прослушиваются смирно лежащим под паркетом «жучком», передающим все голоса в стоящую на улице, за углом, машину. Но и просматриваются. Конечно, аппаратура недешево стоит, зато проста в употреблении. Ее глазок, чуть крупнее макового зернышка, выведен через потолок, совершенно незаметен, а изображение происходящего в комнате четкое, как на экране хорошо отрегулированного телеви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ыли сложности с установкой. Приходилось изучать биографии жильцов почти всего подъезда: кто был судим, есть ли родственники за границей, у кого какие мечты. Пенсионерам вдруг приносили льготные путевки в престижные дома отдыха, куда они безуспешно пытались попасть несколько лет. Работающих вызывало начальство, спешно отправляя в отпуск, к теплому морю. К моменту «икс», когда семейство диссидента отлучалось в запланированный отпуск, соседние квартиры тоже оказывались нежилыми, и «ремонтники», проверяющие электропроводку, без риска быть замеченными, сверлили в нужных местах стены, потолки, пол, искусно маскируя тончайшую аппа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 особо экстренных ситуациях обходилось без такого выселения, — тревожили верхних или нижних соседей диссидента, представляясь работниками уголовного розыска (для прикрытия существовали специальные удостоверения). Объясняли: из вашего окна удобно наблюдать за тем вон домом; там, по непроверенным пока данным, нашли пристанище особо опасные преступники. Затем в предоставленной комнате появлялись все те же искусные «ремон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драгоценной техники, высочайшего мастерства и конечно же средств уходило лишь на то, чтобы уличить человека в элементарном инакомыслии!.. Да не для того ли это все делалось так масштабно, с таким потрясающим бесстыдством, чтобы оправдать существование громоздкой системы тотальной слежки?!.. К тому же охота за диссидентами могла быть неограниченно результативной. Стоило спустить директиву об усилении борьбы, нехватку шпионов легко было компенсировать теми, с кем проведены предупредительные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надо сказать, сложности с уликами. Те, кто ждал обыска, успевали освободить квартиру от всего сомнительного. Но и тут у оперативников оставалась возможность «вдруг обнаружить» в письменном столе мелкокалиберные патроны. Или, например, упаковку наркотика. Такие «улики» упрощали процесс превращения инакомыслящего в уголовника. Правда, очень мешало операции одно положение Уголовно-процессуального кодекса: всех приезжавших к хозяину квартиры положено впускать, но до конца обыска (а это длилось по 12—18 часов без перерыва) — не вы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нелепое: в тесную квартиру вдруг набивалось два-три десятка человек, непонятно как подгадавшие приехать к самому началу. Они торчали во всех углах, фиксируя каждое движение оперативников, что-то помечая в блокнотах. Как же они раздражали! Под их перекрестными взглядами подложить «улику» было невозможно — одно неловкое движение, и скандал с выходом на зарубежные «голоса» обеспечен.</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о ведь кто-то же успел их оповестить о выезде бригады на обыск? Кто?..</w:t>
      </w:r>
    </w:p>
    <w:p>
      <w:pPr>
        <w:pStyle w:val="CiteSubTitle"/>
        <w:rPr>
          <w:rFonts w:ascii="Times New Roman" w:hAnsi="Times New Roman" w:cs="Times New Roman"/>
          <w:color w:val="auto"/>
        </w:rPr>
      </w:pPr>
      <w:r>
        <w:rPr>
          <w:rFonts w:cs="Times New Roman" w:ascii="Times New Roman" w:hAnsi="Times New Roman"/>
          <w:i/>
          <w:iCs/>
          <w:color w:val="auto"/>
        </w:rPr>
        <w:t>Из наброска письма В. Орехова в Политбюро ЦК КПСС, написанного после ареста</w:t>
      </w:r>
    </w:p>
    <w:p>
      <w:pPr>
        <w:pStyle w:val="Cite"/>
        <w:rPr>
          <w:rFonts w:ascii="Times New Roman" w:hAnsi="Times New Roman" w:cs="Times New Roman"/>
          <w:color w:val="auto"/>
        </w:rPr>
      </w:pPr>
      <w:r>
        <w:rPr>
          <w:rFonts w:cs="Times New Roman" w:ascii="Times New Roman" w:hAnsi="Times New Roman"/>
          <w:color w:val="auto"/>
        </w:rPr>
        <w:t>«…До каких пор мы будем уклоняться от того, чтобы все называть своими именами? Кого мы боимся? Должностных лиц, надевших маску?</w:t>
      </w:r>
    </w:p>
    <w:p>
      <w:pPr>
        <w:pStyle w:val="Cite"/>
        <w:rPr>
          <w:rFonts w:ascii="Times New Roman" w:hAnsi="Times New Roman" w:cs="Times New Roman"/>
          <w:i/>
          <w:i/>
          <w:iCs/>
          <w:color w:val="auto"/>
        </w:rPr>
      </w:pPr>
      <w:r>
        <w:rPr>
          <w:rFonts w:cs="Times New Roman" w:ascii="Times New Roman" w:hAnsi="Times New Roman"/>
          <w:color w:val="auto"/>
        </w:rPr>
        <w:t>Когда следователь спросил меня с удивлением: «Неужели вы собирались бороться с органами госбезопасности?» — я ответил, что за справедливость и честность готов бороться с кем угодно…»</w:t>
      </w:r>
    </w:p>
    <w:p>
      <w:pPr>
        <w:pStyle w:val="CiteSubTitle"/>
        <w:rPr>
          <w:rFonts w:ascii="Times New Roman" w:hAnsi="Times New Roman" w:cs="Times New Roman"/>
          <w:color w:val="auto"/>
        </w:rPr>
      </w:pPr>
      <w:r>
        <w:rPr>
          <w:rFonts w:cs="Times New Roman" w:ascii="Times New Roman" w:hAnsi="Times New Roman"/>
          <w:i/>
          <w:iCs/>
          <w:color w:val="auto"/>
        </w:rPr>
        <w:t>Из материалов уголовного дел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 декабре 1976 года Орехов сообщил Морозову о предстоящем обыске у гражданина Слепака, зимой 1977 года — данные о лице, сотрудничавшем с органами КГБ, весной 1978 года — данные о другом лице, также сотрудничавшем с органами КГБ.</w:t>
      </w:r>
    </w:p>
    <w:p>
      <w:pPr>
        <w:pStyle w:val="Cite"/>
        <w:rPr>
          <w:rFonts w:ascii="Times New Roman" w:hAnsi="Times New Roman" w:cs="Times New Roman"/>
          <w:color w:val="auto"/>
        </w:rPr>
      </w:pPr>
      <w:r>
        <w:rPr>
          <w:rFonts w:cs="Times New Roman" w:ascii="Times New Roman" w:hAnsi="Times New Roman"/>
          <w:color w:val="auto"/>
        </w:rPr>
        <w:t>В январе 1977 года Орехов предупредил о предстоящем аресте Орлова, в феврале 1977 года о проведении специальных оперативно-технических мероприятий в отношении Щаранского и о предстоящих обысках у Лавута и других граждан.</w:t>
      </w:r>
    </w:p>
    <w:p>
      <w:pPr>
        <w:pStyle w:val="Cite"/>
        <w:rPr>
          <w:rFonts w:ascii="Times New Roman" w:hAnsi="Times New Roman" w:cs="Times New Roman"/>
          <w:color w:val="auto"/>
        </w:rPr>
      </w:pPr>
      <w:r>
        <w:rPr>
          <w:rFonts w:cs="Times New Roman" w:ascii="Times New Roman" w:hAnsi="Times New Roman"/>
          <w:color w:val="auto"/>
        </w:rPr>
        <w:t>Орехов, зная, что Морозов имеет отношение к изготовлению и распространению антисоветских листовок, разгласил данные о проведении оперативно-технических мероприятий в отношении Морозова, а также в отношении Гривниной и Сквирского. Получаемые от Орехова сведения Морозов передавал своим единомышленникам.</w:t>
      </w:r>
    </w:p>
    <w:p>
      <w:pPr>
        <w:pStyle w:val="Cite"/>
        <w:rPr>
          <w:rFonts w:ascii="Times New Roman" w:hAnsi="Times New Roman" w:cs="Times New Roman"/>
          <w:b/>
          <w:b/>
          <w:bCs/>
          <w:color w:val="auto"/>
        </w:rPr>
      </w:pPr>
      <w:r>
        <w:rPr>
          <w:rFonts w:cs="Times New Roman" w:ascii="Times New Roman" w:hAnsi="Times New Roman"/>
          <w:color w:val="auto"/>
        </w:rPr>
        <w:t>По заключению экспертов сведения о методике и опыте практического проведения нескольких видов оперативно-технических мероприятий являются совершенно секретными и составляют государственную тайну.</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пуск в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орозов заговорил о дочери? Некому исповедаться? Наболело? С женой в разводе, с дочерью в ссоре. Подозревает: именно дочь-студентка, видевшая у него фотокопию «Архипелага», вначале проболталась знакомым, а потом, приглашенная (как он предполагает) на беседу с сотрудником госбезопасности, выдала папеньку. А иначе с чего бы началось прослушивание его телефона, а затем слежка за ним и его приятелем лаборантом? Он был так уязвлен, что назвал дочь «Павликом Морозовым». Сказал ей: «Фамилию можешь оставить, совпадает, а имя поме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проверил все, что имело отношение к началу разработки Морозова. Сказал ему: «Дочь ни при чем. Помирись с ней». Морозов не поверил. «Не могу ж я тебе секретные бумаги вынести», — рассердился Орехов. «Поклянись», — попросил Морозов. И Виктор поклялся — именем матери. А через несколько дней спросил, виделся ли он с дочерью. Да, виделся. Помирился. Спасибо. Помолчав, Морозов добавил: «Она плакала». И еще через минуту: «Ты мне вернул дочь, я тебе обязан…» Дрогнувший голос. Неловкий жест. Орехов возразил: «Ты мне ничем не обязан». Эмоциональность Морозова показалась ему чрезмерной. Человек, рискующий собой, на взгляд Орехова, должен владеть чувствами безукоризненно — иначе подведет других. Хотя Морозова можно понять — он, видимо, очень тяготился ссорой с дочерью… Так думал Орехов, заглушая в себе предчувствие близящейся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 многие из диссидентов были никудышными конспираторами. Знают же — телефоны прослушиваются. Но вот будоражащая новость, и в телефонную трубку несется фраза: «Будь осторожен, К-нов агент, мне только что сообщил!» «Кто сообщил?» — немедленно заинтересуется третий молчаливый участник разговора. Попытки иносказательного общения им тоже не удавались — непременно выбалтывали телефонной трубке существенные подробности. Так случилось, когда они, тяготясь невозможностью оперативно сообщить читателям самиздата последние новости, задумали почти фантастическую операцию — пустить по ветру воздушные шары с листовками. Организаторов этой акции уже готовились взять с поличным, и взяли бы, если бы не предупреждение Оре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и о микропередатчиках. Их легко вмонтировать в одежду. Да, нужно проверять. Как? На ощупь. И все-таки один из Хельсинкского комитета довольно долго носил в воротнике пальто вшитую «мушку». Каждая его реплика, каждый вздох ретранслировались в сопровождавшие его автомобили «наружки». Как «мушка» там оказалась? Вспомнил: его вызывали на беседу, и он оставил пальто в приемной. Значит, нужна была им не беседа, а его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ждения об арестах… Реакция, случалось, бывала совершенно неожиданной. Тот, писавший стихи, чью тетрадь Орехов спас, узнав об аресте, обзвонил друзей и накрыл стол. Посидели перед дальней дорогой. А дорога оказалась и в самом деле не близкой — Якутия, Оймя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я Хельсинкского комитета Юрия Орлова предупреждение Орехова застало в очень неудобный момент — у него была намечена пресс-конференция с зарубежными корреспондентами. Уйти? Уехать? Но у подъезда уже томились скучающие фигуры, а в окрестных переулках стояли автомобили «наружки». В них отлично прослушивалось все, о чем говорили в квартире. Но и те, кто был у Орлова, хорошо это знали. Сам Орлов, переодевшись, неузнанным миновал стоявших у подъезда, затем оказался далеко за пределами оцепленного микрорайона, а в это время сидевшие у него друзья имитировали шумный спор с ним, громко называя его по имени. Когда за Орловым приехала группа задержания, ее ждал сюрприз: кандидата в подследственные в столь тщательно оберегаемой квартире не оказалось. Конечно, жить нелегально Юрий Орлов не мог, да и не собирался. Но те десять дней свободы, которые он вырвал у своих преследователей с помощью Орехова, помогли ему на одной из московских квартир провести с зарубежными корреспондентами намеченную раньше пресс-конфер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тогда брали одного за другим. В марте 78-го по Москве разошлись листовки, сообщавшие об арестах Орлова, Щаранского, Гинзбурга. Текст заключали слова: «Позор КГБ». Орехов оказался включенным в «группу по выявлению» изготовителей листовок. Он заехал к Морозову на такси и, поднимаясь к нему в квартиру, думал: как неумолимо, по принципу снежного кома, растет объем работы у сотрудников госбезопасности. Стоит начать борьбу с тем, что для человека жизненно необходимо — с потребностью в свободе слова, и фронт борьбы тут же начинает расширяться. А на войне как на войне: поощрения не только материальные, в виде премиальных и повышения по службе. Боевые награды получали те, кто особенно отличился на этом, невидимом собственному народу,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розова были гости, пришлось говорить на кухне. Туда заходили, и разговор получился клочковатым. Но главное Орехов сказать успел: нужно готовиться к возможному аресту. Версия их отношений — беседы с целью вербовки. Сегодня же, лучше — сейчас, убрать из квартиры заготовки к листовкам. Предупредить всех, кто имел к ним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ов сосредоточенно кивал. Казалось, тщательно просчитывал свои действия на ближайшие дни и недели. Прикидывал, как «лечь на дно». И вдруг оглушил Орехова просьбой: нужен пропуск на суд. Он должен быть там, где будет процесс над Орловым… Там, где каждый третий — сотрудник госбезопасности, где Морозов наверняка столкнется с тем, кто однажды убеждал его, будто его телефон не прослушивается?.. Бесстрашие? Или безрассу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рехов понимал, суд над Орловым для правозащитников — пик их драмы. Все увидеть, услышать это значит до конца своих дней сознавать: ты был не рядом, не около — в эпицентре истории. Ну а в том, что они, правозащитники, творили в тот момент историю страны — ее нравственное возрождение, не сомневался никто из них. Не сомневался в этом и Орехов. Да так ли уж рискованно быть Морозову на суде?.. К тому же у обоих в запасе — 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достал ему этот кусок плотной бумаги с оттиском одного слова «Пропуск». Там не было фамилии, проставлено лишь число. Морозов, благополучно миновав оцепление милиции, затем — людей в штатском, в коридоре суда ткнулся не в ту дверь и услышал оклик. Он всмотрелся — лицо было знакомым. Один из тех, кто сопровождал его в машине с Ореховым, когда в портфеле лежал «Архипелаг»… Как вы оказались здесь? Пропуск? Откуда? Нашли? Где? Возле вашего дома? Очень интересно! Удивительный дом, возле которого валяются такие пропуск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ет, его не задержали, отпустив с миром. Морозов нужен был сотрудникам госбезопасности на свободе.</w:t>
      </w:r>
    </w:p>
    <w:p>
      <w:pPr>
        <w:pStyle w:val="CiteSubTitle"/>
        <w:rPr>
          <w:rFonts w:ascii="Times New Roman" w:hAnsi="Times New Roman" w:cs="Times New Roman"/>
          <w:color w:val="auto"/>
        </w:rPr>
      </w:pPr>
      <w:r>
        <w:rPr>
          <w:rFonts w:cs="Times New Roman" w:ascii="Times New Roman" w:hAnsi="Times New Roman"/>
          <w:i/>
          <w:iCs/>
          <w:color w:val="auto"/>
        </w:rPr>
        <w:t>Из переписки Орехова с женой</w:t>
      </w:r>
    </w:p>
    <w:p>
      <w:pPr>
        <w:pStyle w:val="Cite"/>
        <w:rPr>
          <w:rFonts w:ascii="Times New Roman" w:hAnsi="Times New Roman" w:cs="Times New Roman"/>
          <w:color w:val="auto"/>
        </w:rPr>
      </w:pPr>
      <w:r>
        <w:rPr>
          <w:rFonts w:cs="Times New Roman" w:ascii="Times New Roman" w:hAnsi="Times New Roman"/>
          <w:color w:val="auto"/>
        </w:rPr>
        <w:t>«…Мне иногда здесь хочется выть от скуки. Вокруг в основном те, кто, работая в охране мест заключения или в милиции, позарился на чужое добро. Говорить с ними о моих друзьях очень трудно. Не поймут. А как было бы здорово попасть туда, где мои единомышленники!.. С ними в разговорах и спорах легче бы прошли годы неволи.</w:t>
      </w:r>
    </w:p>
    <w:p>
      <w:pPr>
        <w:pStyle w:val="Cite"/>
        <w:rPr>
          <w:rFonts w:ascii="Times New Roman" w:hAnsi="Times New Roman" w:cs="Times New Roman"/>
          <w:b/>
          <w:b/>
          <w:bCs/>
          <w:color w:val="auto"/>
        </w:rPr>
      </w:pPr>
      <w:r>
        <w:rPr>
          <w:rFonts w:cs="Times New Roman" w:ascii="Times New Roman" w:hAnsi="Times New Roman"/>
          <w:color w:val="auto"/>
        </w:rPr>
        <w:t>Недавно удалось основательно проштудировать газеты. Как много перемен к лучшему! И как радостно оттого, что знаешь: в этих переменах есть доля твоих усилий».</w:t>
      </w:r>
    </w:p>
    <w:p>
      <w:pPr>
        <w:pStyle w:val="SubTitle1"/>
        <w:rPr>
          <w:rFonts w:ascii="Times New Roman" w:hAnsi="Times New Roman" w:cs="Times New Roman"/>
          <w:color w:val="auto"/>
          <w:sz w:val="20"/>
          <w:szCs w:val="20"/>
        </w:rPr>
      </w:pPr>
      <w:r>
        <w:rPr>
          <w:rFonts w:cs="Times New Roman" w:ascii="Times New Roman" w:hAnsi="Times New Roman"/>
          <w:b/>
          <w:bCs/>
          <w:color w:val="auto"/>
        </w:rPr>
        <w:t>Вызов из от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тпуска его отозвали на неделю раньше. Сказали: много работы. И в самом деле — все какие-то дерганые. «Директива, наверное, спущена, — подумал Виктор, — верх требует усилить, улучшить». В первый же день в коридоре столкнулся с группой своих — шли плотной толпой, лица отрешенные. Прошелся по кабинетам. В разговорах «про жизнь» спросил между прочим, куда это такой толпой двинулись сотрудники. «Да к Сквирскому, — ответили ему. — Там мероприятие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ут же вспомнил этого человека: высок, рыжебород, прозвище «Дед», очень речист, всегда клубится вокруг него молодежь. Именно к нему поехали устанавливать оборудование для прослушивания. Сколько же народу теперь погорит из-за одн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часы и пошел вниз, к выходу. На улице резко свернул в проходной двор. Подождал. Хвоста не было. Позвонил из телефона-автомата Мор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кви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завтра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ам хорошая вентиляция. Боюсь, прост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л трубку. Возвращаясь, представлял, как приятели Сквирского, зная, что стены слышат, затеют спор, является ли городской романс предшественником туристской песни. Но что-то царапало его в этой истории. Не слишком ли большой группой поехали они к Сквирскому? Еще ведь технарей-«умельцев» прихватить надо. Но чем больше народу, тем труднее соблюсти режим секретности, значит, легче наследить или вовсе провалить дело. Да и так ли уж надо устанавливать там дорогостоящее оборудование? Ведь без него хорошо известно — собирается разношерстная молодежь, разговоры достаточно общие, дальше мечтаний о свободных профсоюзах не идут… А вдруг это мероприятие — фикция?.. Попытка проверить, через кого уходит информация. И он, Орехов, впопыхах проглотил наживку. Телефонный разговор, конечно, остался на пленке. Неужели пр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рехов выжидал. Всматривался в лица — та же отрешенность. Пытался говорить. В ответ — скупые, вялые реплики. Вдруг заметил — ему не дают сводок. Вызвали из отпуска, а серьезных поручений нет. Он знал, где сводки лежат, хватило нескольких минут пролистать. Ни в одной ни слова о мероприятии «Т» у Сквирского. Обычно после установки оборудования информация начинает поступать на второй, в крайнем случае, на третий день. Может, Сквирский не вернулся? Позвонил ему. Трубку сняли, и в нее ворвался гул голосов — квартира, как всегда, битком набита. Так. Все ясно. Мероприятия «Т» не было. Пущена ложная информация. Цель — проследить ее путь. Значит, его, Орехова, уже разраба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ома, предупредил жену: возможны неприятности. Ничего особенного — служебное расследование. Немного потреплют нервы. Возможно, придется сменить профиль работы. Давно пора. Надоело заниматься не тем, к чему гот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был уверен — до суда не дойдет. А служебное расследование станет поводом для его рапорта «на самый верх». Ну сколько можно заниматься фальсификацией — ведь никто из их подследственных не призывает к насильственному свержению существующего строя, не угрожает государственной безопасности. Сколько можно за их счет создавать себе репутацию много работающих людей, получать награды и премиальные, да еще радоваться… Чему?.. Тому, что удалось спровадить в тюрьму умного, совестливого человека?.. Ведь после процесса над Орловым участники суда — судьи, обвинители, следователи устроили дружную попойку, к тому же не на свои деньги — по этому случаю были выписаны фиктивные премиальные… Да не оттого ли большинство коллег Орехова тяготится своей работой, хотя и не все говорят об этом вслух. Не потому ли стараются уйти под разными предлогами. Он, Орехов, тоже порывался. Останавливала мысль: кто будет помогать тем, гонимым, не боящимся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рехов заметил «наружку». Эти три «Волги», обгонявшие друг друга, менявшие номера по нескольку раз в день, в общем-то, ничем особенным не выделялись. Но куда денешь отрешенные лица сидящих. Их внимательно-равнодушные взгляды. Точно рассчитанные движения. Вот одна из «Волг» тормознула, и сидевший возле водителя пружинисто выскочил к табачному киоску — ну как он, одетый в джинсы и тенниску, спрячет свою военную выправку! Орехов понимал: эта команда из шестнадцати человек сейчас фиксирует каждый его шаг, не жалея пленки. Сам видел (знал, где посмотреть) несколько снимков. На одном он снят с Морозовым на улице. Сколько сил, сколько средств уходит вот на такую ерунду, думал Орехов, и ему вспоминался Путивль, бурьян на колхозной земле, нищие старухи и заколоченный досками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день, когда ему по телефону сказали: «Здесь тебя заждались». Он понял — у них все готово. Приехал на работу. Начальник разглядывал его в упор, будто первый раз видел, забыв тяжелую руку на раскрытой папке. Виктор узнал сразу — досье на Моро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Орехов, — спросил начальник, — а как ты относишься к раскулачиванию? Вот тут, — он похлопал ладонью по странице, — ты с Морозовым на этот счет говоришь. Получается, что осуждаешь коллектив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езжайте по деревням, поглядите, — ответил Орехов. — Да поинтересуйтесь, сколько мы зерна у Канады зак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это «служебное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фортово после первого допроса он сел писать рапорт. Но прежде чем отправиться в камеру, расстался с обручальным кольцом, ремнем и шну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месяц пришлось расстаться с надеждой, что о нем доложат Андропову и «его люди» поведут следствие, а высшие чины с Лубянки захотят с ним, Ореховым, побеседовать. Оказалось: его анализ причин диссидентского движения никого там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стал защищаться, утверждая: никому ничего не передавал. Знал — доказать его вину, состоящую в «разглашении», трудно. Звонил он только из телефонов-автоматов, голос на пленке из-за плохой слышимости идентифицировать невозможно. Морозов же наверняка будет держаться условленной версии: их отношения это всего лишь попытка Орехова его завер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розов на следствии и на суде, начиная свои показания словами «Я обязан Орехову, он помирил меня с дочерью», рассказывал, какие и кому передавал сведения от Орехова. Он знал, ради чего старался. Его осудили на четыре года ссылки и отправили не в Якутию, а под Воркут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рехов же получил восемь лет лагерей.</w:t>
      </w:r>
    </w:p>
    <w:p>
      <w:pPr>
        <w:pStyle w:val="CiteSubTitle"/>
        <w:rPr>
          <w:rFonts w:ascii="Times New Roman" w:hAnsi="Times New Roman" w:cs="Times New Roman"/>
          <w:color w:val="auto"/>
          <w:sz w:val="20"/>
          <w:szCs w:val="20"/>
        </w:rPr>
      </w:pPr>
      <w:r>
        <w:rPr>
          <w:rFonts w:cs="Times New Roman" w:ascii="Times New Roman" w:hAnsi="Times New Roman"/>
          <w:i/>
          <w:iCs/>
          <w:color w:val="auto"/>
        </w:rPr>
        <w:t>Из дневниковых записей Орехова в зон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делал я это, чтобы мне не было стыдно смотреть людям в глаза. Чтобы мне не сказали: «А почему ты, зная, что творилось, ничего не предпринял?» Сейчас я вижу — не напрасно старался».</w:t>
      </w:r>
    </w:p>
    <w:p>
      <w:pPr>
        <w:pStyle w:val="CiteSubTitle"/>
        <w:rPr>
          <w:rFonts w:ascii="Times New Roman" w:hAnsi="Times New Roman" w:cs="Times New Roman"/>
          <w:color w:val="auto"/>
          <w:sz w:val="20"/>
          <w:szCs w:val="20"/>
        </w:rPr>
      </w:pPr>
      <w:r>
        <w:rPr>
          <w:rFonts w:cs="Times New Roman" w:ascii="Times New Roman" w:hAnsi="Times New Roman"/>
          <w:i/>
          <w:iCs/>
          <w:color w:val="auto"/>
        </w:rPr>
        <w:t>Из переписки Орехова с дочерью</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сколько дней назад получил поздравительную открытку. Спасибо тебе за хорошие пожелания. Анжелка, ты уже такая взрослая, что мне трудно тебя представить. Без меня из девочки-второклассницы ты уже стала студенткой техникума. Я помню, какой ты была маленькой, а сейчас уже обогнала маму в росте… Что тебе написать, дочь? Поучать тебя не хочу, потому что вижу в тебе взрослого человека. Хочу только попросить больше внимания уделить маме — она очень устала за эти годы… Совсем скоро, через несколько месяцев, я освобожусь и нам всем будет легче… Для тебя теперь не секрет, где я. Ну а о том, почему я здесь, поговорим, когда вернусь…»</w:t>
      </w:r>
    </w:p>
    <w:p>
      <w:pPr>
        <w:pStyle w:val="SubTitle1"/>
        <w:rPr>
          <w:rFonts w:ascii="Times New Roman" w:hAnsi="Times New Roman" w:cs="Times New Roman"/>
          <w:color w:val="auto"/>
          <w:sz w:val="20"/>
          <w:szCs w:val="20"/>
        </w:rPr>
      </w:pPr>
      <w:r>
        <w:rPr>
          <w:rFonts w:cs="Times New Roman" w:ascii="Times New Roman" w:hAnsi="Times New Roman"/>
          <w:b/>
          <w:bCs/>
          <w:color w:val="auto"/>
        </w:rPr>
        <w:t>Встреча на Кропотк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И кажется, сбылось предсказание его жены Нины о том, что они еще будут счастливы. Работал на фабрике грузчиком. Потом — юрисконсультом. Недавно открыл кооператив — шьет теплые куртки. Ощущение необыкновенное, когда видит прохожих на улицах Москвы в своих куртках — будто все эти люди ег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 ничего не знал о своих единомышленниках. Не знал, что его имя среди диссидентов, несмотря на закрытый суд, стало известным, а потом превратилось в легенду. Его долго не могли найти, считали погибшим, а многим он стал казаться просто мифом. Морозова, единственного из диссидентов, кто знал его в лицо, уже не было в живых — он повесился в Чистопольской тюрьме, получив вторую судимость за распространение «Архипелага» среди ссыльнопосе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и встретились. Когда после моей публикации в «Литгазете» об Орехове ему позвонили, он позвал и меня. Уникальная эта встреча была у метро «Кропоткинская», на Гоголевском бульваре, где продают сейчас с лотка новую прессу. Именно там, на подтаявшем мартовском снегу, под пронзительным воробьиным трезвоном стояла группа людей. Орехов подошел к ним. Его обступили. Его буквально прижали к газетной витрине, забрасывая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настоящее имя Олег или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мне звонили перед обы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ешились на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ли кто-нибудь среди ваших коллег, кто также помогал диссид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пробыли в лагере? Среди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помнил: у меня на обыске вы отдали мне тетрадь со стихами. Только тогда у вас не было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рогали за локоть так, будто старались удостовериться —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жимал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винились: не смогли тогда, в те годы, найти его. Если бы знали, в каком лагере он находится, попытались бы помочь ему и его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прашивали, протянув к нему диктофоны, приготовив блокноты, что нужно, на его взгляд, сделать, чтобы охота за инакомыслящими не повторилась. Конечно, деполитизировать госбезопасность, отвечал Орехов. КГБ должен стать подконтрольным не ЦК КПСС, а парла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то, что сейчас уже растиражировано чуть ли не всеми газетами. Но его слова обладали иным весом. Ведь как было, вспоминал Орехов. Вся их оперативная информация, прежде чем попасть в прокуратуру, а затем в суд, проходила селекцию в парторганах. Все, что хоть как-то компрометировало партбюрократию, отметалось напрочь. Потому-то коррупция и взяточничество стали нашей обыденностью. Фактически в стране органы госбезопасности отсутствовали. Вместо них действовали органы партбезопасности. Они, расправляясь с инакомыслием, укрепляя монопольную власть КПСС, помогали ей вести страну к экономической разрухе, а народ — к нравственной деград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спросили Орехова: почему все восемь отбыл целиком — без условно-досрочного освобождения? «Не заслужил, — усмехнулся Виктор. — Вы же знаете, как это бывает». Они, стоявшие вокруг, знали. Многие из них прошли через лагеря и ссылки. Так вот, и там, в зоне, Виктор не успокоился — отправлял письма в инстанции. Лагерное начальство квалифицировало их как клевету на порядок, за что Орехов не раз сидел в штрафном изоляторе. Дважды он объявлял голодовку. Словом, не раскаялся. Выпущен был ровно через восемь лет — и не месяцем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 нем такое упорство? И что привело его к такой судьбе? Ведь не случайное стечение обстоятельств — он действовал как раз вопреки им. А мог ли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ех разговоров с Ореховым, его многочасовой исповеди, писем и дневниковых записей утверждаю — не мог. Он из той породы людей, кому, как говорят, на роду написано искать правду. Из тех, кто обречен на правду. И — на жертву ради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споминает: когда аресты пошли один за другим, он понял — его помощь мизерна. И мало что меняет. Хорошие, умные, отважные люди уходят в ссылки и лагеря. Был момент отчаяния. Тогда он спросил себя: ладно, отойду, начну другую жизнь, как-то устроюсь — что будет? Меня для них не будет. И их для меня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он представить себ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там, в неволе, без них он все равно был с н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аким поразительно крепким становится человек, осознавший, что он обречен на правду.</w:t>
      </w:r>
      <w:r>
        <w:br w:type="page"/>
      </w:r>
    </w:p>
    <w:p>
      <w:pPr>
        <w:pStyle w:val="Level1"/>
        <w:rPr>
          <w:rFonts w:ascii="Times New Roman" w:hAnsi="Times New Roman" w:cs="Times New Roman"/>
          <w:color w:val="auto"/>
        </w:rPr>
      </w:pPr>
      <w:r>
        <w:rPr>
          <w:rFonts w:cs="Times New Roman" w:ascii="Times New Roman" w:hAnsi="Times New Roman"/>
          <w:color w:val="auto"/>
        </w:rPr>
        <w:t>ИЗ ПРОШЛОГ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17445"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2417445" cy="226758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А. Тарасов-Родионов</w:t>
      </w:r>
    </w:p>
    <w:p>
      <w:pPr>
        <w:pStyle w:val="Level2"/>
        <w:rPr>
          <w:rFonts w:ascii="Times New Roman" w:hAnsi="Times New Roman" w:cs="Times New Roman"/>
          <w:color w:val="auto"/>
        </w:rPr>
      </w:pPr>
      <w:r>
        <w:rPr>
          <w:rFonts w:cs="Times New Roman" w:ascii="Times New Roman" w:hAnsi="Times New Roman"/>
          <w:color w:val="auto"/>
        </w:rPr>
        <w:t>ШОКОЛАД</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2974975" cy="2037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74975" cy="203771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ою серенькой сеткой в открывшийся глаз плеснулась опять мутно-яркая тайна. И нервная дрожь проструилась по зяблому телу, и ноет в мурашках нога. Но сразу внезапно резануло по сердцу, и все стало дико понятным: узкая жесткая лавка, сползшее меховое манто, муфта вместо подушки и глухая тишина, нарушаемая чьими-то непривычными всхрапами. Да где-то за стенкой уныло пинькала, падая в таз, редкая капелька, должно быт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жутко-жутко и снова захотелось плакать. Но глаза были за ночь уже досуха выжаты от слез, а у горла, внутри, лежала какая-то горькая пленка. Елена осторожно протянула онемевшую ногу, подобрала манто и настор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 чем бы не думать! Ни о чем бы не думать», — пронеслось в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ой-то другой голосок, откуда-то из-под светло-каштанных кудряшек, которые теперь развились и обрюзгли, тянул тоненькой ледяной струйкой: «Как не думать?! Как не думать — а если сегодня придут, уведут и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окрая дрожь пронизала Е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коридором, чьи-то шаги. Как чуткая мышка, спасаясь от кошки в угольный тупик, Елена навострила ушки. Кто-то шел равномерной, неторопливой походкой, и его гулкие стопы своим топотаньем заслонили тусклое звяканье падающей капельки. Вот шаги близятся к двери, вот — мимо, мимо уходят. Пропал приступ страха, но сердце Елены колотится жутью. Рамы седеющих окон ясней и ясней прозрачневеют, и лишь по-прежнему храпят лежащие по углам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животные! Как это они умудряются спать так спокойно, — думает Елена. — Сегодня ночью из них увели целых пять, и обратно они не вернулись. Боже мой, боженька! что тепер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служливое воображение уже вырисовывает ей темнеющий угол каменного двора с бугорками запачканных кровью расстрелянных тел. Никогда ничего похожего Елена не видала ни в действительности, ни на картинках, но кто-то когда-то ей рассказал обо всем этом, очень наглядно, и образ рассказа вонзился ей в память, будт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тыш ведь сказал, что сегодня судьба всех нас будет разрешена, — пронеслось в ее сознании. — Пятерых уже нет, осталось только четверо. А может быть, и меньше?!» — подумала она и ужаснулась. Ужаснулась и встала и стала на цыпочках красться вдоль стен, чтоб проверить. Вот у окна круглым клубом чернелся Гитанов, завернувшийся в шубу толстяк. В двух шагах от него в уголке, под серой солдатской шинелью, вытянув длинные ноги, спал Коваленский; а там, на отскочке, поодаль, возле стола распростерся и тот, неизвестный с бессмысленным пристальным взглядом куда-то насквозь вдаль смотрящих сереющ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амилия его какая-то странная, — подумала Елена, — Фиников! Никогда, никогда раньше такой не слыхала. Что-то приторно-сладкое, липкое, экзотическое. Да и человек какой-то он несуразный, никогда раньше нигде не бывавший. Не он ли навлек этот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ников, — пробуркнул он быстро и глухо, так что даже Латыш, всех их переписавший, заквакал тревожным вопросом: — квак? квак? к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ни-ков! — отчеканил тогда неизвестный, и Латыш успокоился сразу и перевел испытующий взгляд на Ковал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же он — Коваленский? — подумала Елена. — Ах, как знать? Нынче в душу чужую не влезешь. Гвардейский поручик, белоподкладочник, жуир, балетоман… накачался гражданского долга и… несчастненький, бедненький… Страшно даже подумать, — содрогнулась она внезапно, — с кем захотел потягаться, чтоб сделаться лишнею жертвой рас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итанов? Этот толстый, лощеный, всегда чисто выбритый и расчесанный гладко тюфяк, душка режиссер, кумир молодых инженюшек… Ах, впрочем, разве существует пощада или здравый смысл у этой кровожадной людской мышеловки?! Всех, всех расстреляют и ее, Елену Вальц, в том числе. А за что, за что?» — задумалась она и, хрустнув пальцами, машинально пластично заломила вверх руки. И стало прохладней. Сырое, желтое северное утро прозрачным утопленником медленно, грузно сползало в колодец темного двора, куда выходили белесые окна. Опять стало жутко. Быстро, бесшумно вернулась Елена к скамейке, легла и закуталась в мягкий мех манто с головой. — «Ни о чем не думать! Ни о чем бы не думать!» — стиснувши зубы, настойчиво сдавила она свои мысли. Широко раскрывшийся глаз под манто уже ничего не видит. И стало приятно тепло от собственного дыханья и мягко от пушистого меха, щекочущего носик и щеки. И пахло духами, как свежей травой в душистое майск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от платочка, что смочен слезами, запрятан в муфту, под головой». — Но доставать не хотелось. Истома баюкала руки. Как стало вдруг мирно, легко и уютно! Припомнилось мягкое ложе постели… а может быть, это уже не постель, а… лужайка под липой и брызжущим солнцем в зеленеющем парке, и нежно былинка щекочет, ласкаясь у ушка… А там, наверху, в голубом и бездонном огромном провале, крутятся, бегут облака. Нет, это не облака. Это колеса ландо, которые, быстро-пребыстро вертясь, жуют хрусткий гравий аллеи. Ноги Елены укутаны пледом. Его поправляет услужливо рядом сидящий. Он — милый, и рука его в упругой коричневой лайке. Так хочется вскинуть ресницы, нависшие тучкой, и весело бросить глазами в лицо его радостный, нежный, ласкающий луч. Ведь это ее Эдуард, Эдуард из английского посольства. Неужели он не догадается протянуть ей плитку Кайе-шоколаду, который она так любила сосать на прогулках. Она поднимает глаза. Господи! Как это страшно. Это не Эдуард. Это какой-то другой, бритый, с огромным лицом, — шевелятся в ужасе кудри Елены. Да ведь это — Латыш! тот самый Латыш, что их арестовывал. Пронзает ее он жестокой враждебной насмешкой и сильной рукой срывает с колен ее п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 Валентиновна! Елен Валентиновна! Голубушка, не волнуйтесь!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ухлый голос Гитанова, и весь он, как жирная туша, стоит перед нею и робко трясет меховое манто. Даже успел причесаться. Только ни галстука, ни воротничка: то и другое небрежно брошены на подоконник. Поодаль, подергиваясь всем лицом, весь прищурился, въелся глазами в нее Коваленский, а рядом бесцветно-спокойный взгляд Финикова. Он равнодушен. Его не смутят никакие слова, никакие движенья… Но все это только мгновенье: шпалеры кулис в мим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 это какой-то Брюнетик. «Должно быть, еврейчик», — мелькнуло в сознанье Елены. Он стоит возле самой лавки, а за ним, будто тень, часовой со штыком, красноармеец. Пружинкой вскочив, отряхнулась Елена, набросив на плечи ма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все с собой! — поправил Брюнетик, и — жестом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Так значит я больше сюда не вернусь!? — и сердце Елены зальдело. Дрожащими руками накинула на голову шелковый шарф, схватила муфту, обула калоши и, не успевши ни с кем попрощаться, — ах, будь, что будет, — подпрыгивающей, нервной походкой помчалась вслед за Брюнетиком в коридор. Следом их тяжело догонял часовой. Растерянные взгляды ее сотоварищей только мгновеньем мелькнули им вслед. «Будь, что будет, но только б скорей». И стало вдруг жарко-прежарко, и щеки огнем запы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коридор, спустились по лестнице; снова прошли коридор, закоулком вышли на новую лестницу. Вверх поднялись и, две комнаты минув, остановились перед тре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побудьте! — Брюнетик сказал часовому и пропустил перед собою Е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с обоями цвета бордо. Как будто сгустки чьей-то размазанной крови капнули в мысли Елены. На улицу одно большое окно с драпировкой вишневого цвета. У окна этажерка в бумагах пылеет, у стены возле двери стол, опять же в бумагах. А посредине комнаты уж не стол, а столище. И сидит за ним прилично одетый белокур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лена Вальц, — сказал провожатый. Тот поднял глаза с тупым и усталым, бессмысл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от здесь, — пододвинул он стул и свет от окна ей упал на лицо. И снова Блондин продолжает писать, методично, спокойно. Села Елена, а рядом подсел ее спутник, Брюнетик, и густо их вместе склеило молчанье. И только в височках Елены частил моло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лондин кончил писанье, промакнул, отодвинул. Взял новый лист чистой бумаги, что-то пометил и грустно, тихонь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имя, звание, профессия и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Валентиновна Вальц, балерина; Капитанская 38, квартира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тавило вас быть вчера у Ги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й старый знакомый. У него собираются гости из прежних друзей театрального мира. Теперь, когда голодаешь… буквально… — и слезы непрошеным током затуманили глаза у Елены. Смутный силуэт Блондина тянется к ней с графином и ста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 она сейчас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ичего не грозит, если она будет говорить только правду. О, да, 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ую же нужно вам правду? Ведь я ничего,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лондин подает ей конвертик, достает из нег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его никогда не видала и видит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мог очутиться у стола под ковром возле того места, где она сидела, на квартире Гитанова во время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почем 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железный клубок не нитей, нет — а огромных чугунных цепей, канатов, сжимает ее хрупкую маленькую фиг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ла!» — сверлится в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ла! — шепчут побледневш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фта упала, а острые, липкие взгляды этих двух — спокойного Блондина и нервного Брюнетика — колют и колют все глубже и глубже, под самое сердце. Руки судорожно хватаются за стол, спазмы диким вывихом стиснули горло, все поплыло, покач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Опять усталый, скучающ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бно и мягко ее голова откинута на спинку кресла. Перед глазами угол изразцовой печи. Разве она здесь была? Ну, да, комната все та же и те же жесткие люди, но взгляды Брюнетика как будто бы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неожиданно спрашивает он, визгливо звеня голоском, — кто был около вас перед тем, как вас оцепили и вошли в комнату агенты 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 она помнит. Сейчас она скажет… Неужели сказать?! Выдать?! подло… преступно и м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 говорит вдруг Блондин, нарушая молчанье, — мы уже знаем, кто вас в этот момент окружал. Показаньями пятерых предыдущих факт установлен точно. Ваш ответ только нам выяснит степень вашего участия в деле, которое так же для нас несомненно, как то, что я следователь 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он, сам страшный Горст!» Елена тянется вновь за стаканом, и зубы нервно дрожат, выбивая дробь о стеклянные с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ничего, ничего не будет скрывать… Да, рядом с ней сидел офицер Коваленский, но в его руках не было, нисколечко не было, — ах, если бы вы захотели мне только поверить, — никакого письма, никакого конверта. Она клянется в этом всем святым, дорогим, что только есть у людей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жизнью своею клянетесь? — оборвал вдруг Блондин. — Ну, а кто же был рядом с Ковале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Не было никого… а так немножечко дальше, шагах этак в двух, на подоконнике сидел этот, как его?.. Фи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бы вы раньше его не встречали? — смеется на этот раз уже Брюн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лянуся вам богом: никогда, никогда его в жизни до этого раза нигде не встр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Что можете добави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несется перо по бумаге, спешит и спешит менуэтом по стр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она слушает — но ничего не слышит и думает только: «Что ж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ей рукою берет она ручку. Перо упирается. Ручка не пишет. Вместо коротенькой: Вальц, получилось клочкастое — Валь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 уплывает куда-то в боковую дверь, унося вс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юнетик, сверкнув перстеньком с бриллиантом, — как это раньше она не заметила? — достает портсигар с большой золотой моно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оврала ему злобно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хотелось ей вскинуться быстрою кошкой, вцепиться Брюнетику в бритые щеки и… острыми ногтями… «Боже мой! — как давно я не делала себе маникюр и даже не умывалась сегодня, — подумала она вслед за этим. — Воображаю, что я за 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ая синяя струйка ползет кверху спокойно и прямо. Брюнетик впился в папироску губами, а глазом косит ей на ш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 вдруг распахнув разом дверь, ей кивает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холод по коже. Гусиные цыпки взъерошили руки. С испуганным взглядом, Елена послушно шагает за черным плечом Блондина в табачного цвета шелк золотистый портьеры. За ней впереди густо-синий, остриженный строгими стрелками кверху, готический кабинет. У окна стоит кто-то высокий, темнеющий тенью… Качнулся к столу —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Горст, оставьте нас с ней одних на минуту и скажите товарищу Липшаевичу, что, пока я не позвоню, никого бы сюда не впускал. Никого, — пусть так и скажет ку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хочет?» — мелькнуло брезгливой искрой в уме Е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лос приятный, грудной, задуше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т вышел, защелкну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редседатель здешней ЧК, Зудин, гражданка Вальц: вот кто я, — говорит незнакомец. Но почему-то Елене не страшно. Будто кто-то давно ей знакомый, встретясь нежданно в дороге, пытается ей рассказать интересную повесть. Кубовый сумрак обоев кажется дальним провалом рядом с золотистым тускнеющим шелком оконных портьер. Рамы режут отчетливо стекла, будто их нет. Будто бы белая мгла улицы вместе с приятною гарью мотора лезет свободно сюда, в кабинет. А за столом, заглушаемый снизу гудками и визгом трамвая, сидит незнакомый 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говорит он так долго?» Теперь Елена различает лицо у него: худое, белесое, с большими глазами. Тусклые усики, чахлая бородка светленьким клинышком. Плохо бритое горло стянуто воротом черной рубашки, а поверх ее черный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из рабочих, — грезит Елена. — Так вот он какой, этот… Зудин! Почему же казался он раньше, в рассказах знакомых, ей страшным? И зачем привели ее прямо к нему? Неужель так серьезно!.. Ах, да, это злополучное, страшное письмо!.. Да уж не подкинули ли они его сами?.. Чтобы всех их запутать для расстрела на выбор… Но о чем же он говорит? Ведь он говорит, этот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рассказать, не таяся нисколько, не стесняясь меня, все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жна рассказа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ам изложил: с кем из этих мужчин и когда были вы в близких с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хлыстом по лицу. Краска взметнулась на щеки Е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Никогда! Как он смеет! Если она бал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езы прорвались могучим потоком и скачущим ливнем покрыли все мысли и чувства. Но будто большая гора размывается с сердца Елены этой слезливой ре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графин? Никто не дает ей холодной воды. Зудин сидит, как сидел,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яли меня, гражданка Вальц. Я вовсе не хотел вас оскорблять своими подозреньями или грязнить вашу честь, как честь женщины. Мне хочется знать вашу роль, вашу роль в этом деле, а не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быстро растет в его голосе жесткая 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у роль не на сцене, а роль женщины, которую вы играли, увы, среди этих мужчин. Политика очень жестокая вещь, гражданка балерина. В том письме, что нашли под ковром, возле стула, на котором вы сидели, говорилось об убийстве, о политическом убийстве наших ответственных товарищей. А в бумагах некоторых лиц, арестованных вместе с вами, при обыске, нынче под утро, нашли несколько писем… писем от вас… Я надеюсь, теперь вы поймете, зачем мне так нужно и должно знать ваш точный, правдивый, лишенный ложного стыда ответ на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лен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это жестоко. Утонченно жестоко! — подумала она. — И как это они уже все, все успели узнать?.. Мои письма?.. у кого же… они их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удин перестал уж смотреть на нее: обернулся к окну. Может быть, это и лучше. Не видеть глаз, говоря о подобных вещах. Почему ее не допрашивает женщина? А впрочем, нет, нет, не надо… лучше не женщина. Женщина этого н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это ужасно! — подумала вслух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ям свойственны страсти, и все мы не пуритане. Поиски сердца могут быть часто бесплодны. Чего ж их стыдиться?! — ободрил поласковей Зудин. — Итак, не стесняйтесь меня: ваша тайна умрет здесь навеки, не встретясь с бумагой. Я нарочно велел закрыть вс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ответить? Кто из них был ей близок?.. Ну, да, офицер Коваленский, но… это было давно-давно, в начале войны. Он ее провожал из театра, заехал к ней на квартиру… а потом, а потом… они долго не встречались. Он был на фронте… Теперь же… теперь? да, он был у нее как-то раз. У него на квартире она не бывала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ст фарса Дарьяловский, он ведь уж был у вас на допросе. Отношенья по сцене роднят, и мы сами не смотрим на эти сближенья серьезно. То же самое этот… Гитанов… Он долго, долго домогался ее любви… Он такой… задушевный, сердечный, смешной… он хорошо зарабатывал также… Еще?.. еще… как будто б в числе арестованных не было из таких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и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ников?! нет!.. говорю же вам: я только первый раз его повстречала. Нас познакомили здесь, у Гитанова. Он был приторно вежлив, но молчалив. Мы с ним почти ни о чем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а ли она от мужчин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раска и слезы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это надо тоже вам знать?! Ничего, ничего нет святого, сокровенного даже для женской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а ли он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да… получала… немного… от всех… Ах, если бы вы знали, товарищ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боже мой, что она говорит? Опомнись, Елена, какой он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 кричит исступлено Елена кому-то. — Если бы вы только знали, товарищ Зудин, — и слюни и слезы, все вместе, текут у Елены на грудь. — Если б только вы знали всю жизнь  б а л е р и н ы, когда ей с пятнадцати лет… уже приходится… да, да, приходится! — этой традиции держится прочно балет, — ей приходится… продавать свое тело грязным вспотевшим мужчинам!.. Милый Зудин!.. Зудин, товарищ!.. Нет, вы б не кинули мне в лицо комок грязи… Липкая жизнь… липкая жизнь… нас залапала грязью, зловонной, вонючей, и нет нам спасенья, погибшим и гадким!.. Если б… если б дали мне возможность заработать… кусочек, честный кусочек… разве б я стала?!. Ах, что говорить вам!.. Ведь вы  н е  з н а е т е  бездны, в с е й  б е з д н ы  паденья!!. Ведь меня вызвал к себе Гитанов, чтоб свести вот с этим, как его? — Финиковым!.. Он сказал: будут деньги… хорошие деньги!.. А ведь я голодала! Да!.. Голодала!.. Продала гардероб!.. Вот осталось: манто, муфта, три платья… Милый… р о д н о й  м о й, товва-а-рищ Зудин!.. Ведь и я была гимназисткой… пять классов!.. Немножечко жизни… Не рабства, а жизни… Честной жизни… кусочка… прошу… я у вас!.. Я согласна, я жажду работать!.. Разве б я стала себя продавать?!. Проституточка! — вот мне оц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локочущим всхлипом, вся намокшая горем, бессильно сползла Елена прямо на пол. Шарф упал. Валялось и манто. Кудряшки развились и прилипли к вискам. И только яркость каштановых прядей и розовость пухлого ушка кричали в серое далекое безучастное небо, туда, за прозрачные окна этого синючего готического кабинета, что здесь плачет женщина, и что она глубоко несч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неожиданно жалкая ручонка Елены ощутила твердое пож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товарищ Вальц, встаньте, оправьтесь и 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говорил Зудин. И как жадно-жадно хотелось ей слушать его ми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борьба, в конечном счете, и есть ведь борьба за счастье всех обездоленных капиталистическим рабством, а значит — за счастье таких, как и вы… Поднимитесь и успокойтесь! А если хотите, так вот, приходите сюда… хотя б послезавтра… в час дня. Я вам помогу, как товарищу… Ну, а пока оправьтесь, оденьтесь и идите, — вы свобод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удин нажал кнопку стола, и за дверью раздался громкий, трескучий, звонок.</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тся в воздухе солнце. Ярчит косяк киноварью. Бьет и ликует и пляшет в вальсах веселых пылинок. Нежно крадется к щеке и мягкою теплою лапкой ласкает опушку ресниц. Сенью весенней, снующим бесшумьем сыплется солнышко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Вальц?.. По какому делу?.. Я просил?.. — не помню. Хорошо, про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хочется спать. Руки падают. Глаза слипаются, а мысли не держатся. Надо бы съездить домой и проспаться. А вечером — снова опять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товарища Кацмана!.. Вальц? Пусть пока обо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ластов, товарищ Пластов! На минутку! Получены ли вами сведения от Дынина относительно этого — как его?.. — морского офицера, что ездил в Финляндию?.. Нет?.. Очень странно!.. Запросите вторично и срочно… Засада, конечно, не снята?.. Прекрасно… Пусть летчика-француза перешлют как можно скорее сюда для допроса… Уже невозможно?.. Как жаль!.. Ну, так во всяком случае проследите сами, чтобы моряк у нас не улиз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Аб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 товарищ Пластов, больше мне не нужны, а завтра утром доложите мне о моряке поподр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что, Абрам!.. Затвори-ка дверь поплотней… Ну, как дела?.. Не нашел англичан?.. Вот хитрейшие Були!.. Ну да ладно, надолго не спрячутся: где-нибудь вынырнут… Что сообщает Планшетт?.. Как его фамилия?.. Мистер Хеккей?.. Мистер Хеккей!.. превосходно! Долой миндали — это не Локкарт: лишь бы попался!.. Вот что еще, дружище Абрам… подал мне Павлов свое заключенье по делу о карточном притоне. Там он говорит об освобождении такого кита, как Бочаркин. Мне что-то не совсем все понятно. Разберись-ка ты в этом деле, как будто бы так, между прочим… Вот и все!.. Я вернулся, наверное, часам к шести. Если Горст отоспался, пусть к этому времени приготовит мне дело Квашниных. Я, пожалуй, прощупаю младшего лично… Да!.. а тебе не докладывал Дагнис?.. Ну, как он там с Финиковым?.. Ликвидирован? когда?.. нынче на рассвете?.. Хорошо. Составь телеграмму в Москву за моей подписью. Отправь только срочно… Ну, пока больше ничего… Так, о Бочаркине, пожалуйста, выясни. Понял меня?.. Хорошо… до свиданья,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лло, барышня: 22-4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годите, товарищ! Дайте кончить по телефону, тогда и впуск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22-48. Спасибо. — Это вы, товарищ Игнатьев? — Это я, Зудин. Доброго здоровья! Спасибо… Прекрасно… Я хотел сообщить вам, что все так и подтвердилось, как мы оба с вами предполагали… Ну, конечно: от него, от Савинкова! Нить нашли через бабу. Хитрая была путаница!.. Сегодня утром убили. Да?.. да?.. хорошо!.. Ну, пока до свиданья!.. Вечером буду. А днем можно звонить по домашнему. Решил отоспаться. А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ся устало на стул. Глаза закрываются сами. А тут еще солнце! Как будто весеннее солнце! Бьет, и слепит, и играет, и лезет назойливым криком в окошки. Столбами до самых углов расфеерило светлую пыль. Сквозь ее золотистый туман ничего не видать. А на липких ресницах цветут лучеперые рад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 ль машина? Я иду… Ах, да… Вальц. 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артинка: в яркой лилово-коричневой шотландке. Уж очень крикливо, расписно. Да еще в лучах солнца! В ореоле сухих столбов пыли. Локоны — будто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акой прелестный день, не правда ль?.. Вы простите меня, я так утомился… Вы хотите работы?.. Что ж?.. 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садно, что нет здесь спускных штор. Непременно к весне надо будет достать, а то красные пятна в глазах зеленеют от белой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дадим вам работу… Сумеете вести алфавит? Вот и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 черррт, какой бодрый звонок, словно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варищ Липшаевич… Надо зачислить товарища Вальц на службу переписчицей. Попробуем дать ей веденье алфавитов всех оконченных дел: нумерация дел и занесенье фамилий. Снегиреву можно переместить на текущие дела к Шаленко, будет прекрасно! Где посадить? Посадить можно здесь, в серенькой боковой комнатке. Пускай будет архив… на отскочке. Ну-с, вот и все! А теперь я вас оставлю. Вы, товарищ, введите ее в курс работы. Так, значит, приведенье в порядок архива. Ну-с, до свиданья! В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тел — как циклон, разметав и скрутив золотые снопы солнце-пыли. Лишь внизу загудела машина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кабинет? Он вовсе не похож на подземелье Великого Инквизитора. Ай да солнце! Ай да солнце! Янтарной смородиной брыз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йдемте! Вы мне покажете?.. Ваша фамилия Липшаевич?.. товарищ Липшаевич?.. Меня зовут: Елена Валентиновна Вальц. Ах, впрочем, вы ведь вс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ныряет в ухабах — хочет выбросить вон. Сбило шапку, и портфель расстегнуло. По бокам мельтешат, словно изгородь, зайчики окон, окошек и стеклышек. Капает с крыш. Тротуары осклизли. А тени — словно лиловые доски: нарисовать — не поверишь. И даже на лицах прохожих как будто фиалковый цвет, как будто вуальки в фиалках. А как тепло! Как тепло! Даже лед на реке побу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у серого дома в сине-багровой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шести! — и отхлопнулся дверцей. Бегом вверх по освещенным в окна со двора ступеням. Хрупки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Лиза!.. Знаешь, я только поспать. Нет ни минутки. Башка расклеилась. На обед — пятнадцать минут. Когда соберешь — разбуди! Что на сегодня?.. горох?.. превосходно!.. Ерунда. Сойдет и без масла… Ну, Лиза, уволь: поговорим в другой раз. Дай ото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а сегодня какая весна! В спальне нет места от солнца. Ну, ничего: пусть полощет. Лишь бы стащить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легонько: одеяло не замараю… Митя, голубчик, шел бы ты с Машей в столовую. Я на минуту, посплю… Лизанька, позови к себе Машу: только на минутку; а засну, пускай ерундят, — хоть из пушек. Ну, ладно, целуйте. Только не сильно давите… Прохудился ботинок? Ладно, достану новые… к Пас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с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енька, штору спусти. Иди с книжкой в столовую: дай папе поспать. Папа очень много работал… Машу возьми: позабавь ее какой-нибудь картинкой. А я пока накрою на стол. Скоро поспеет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четко чеканят часы — частокол уходящих мгнов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ым шипом шуршат, дребезжа, отбивая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том… у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Заспался. Вставай: пообедаем! Маша, тяни отца за ногу. Митя, не 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охота подняться! Бр-р-р…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рохладно. Иль это со сна?.. Ну, побредем, побр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оказница Машка! — рада стащить мою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у нас словно праздник: суп будто с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побоялась, как бы конина не испортилась за окном. Вон как сегодня тепло: все снега растворило, с крыш так и л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ее всю и сварила? Эх, Лизок, сверх пайка просить неудобно. Ну, делать нечего, давай поедим. А горчицы к н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бурж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урж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 на заводе ел раньше горч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без нее был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заслас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 ж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так, а привольнее было: масло в любой лавчонке. А теперь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а, а еще комму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оммунистка? Идея идеей. Я не ворчу: все понимаю… Только, Леша, голубчик, ты не сердись! Нельзя ж ведь совсем без жиров! А ведь Митя и Маша растут. Посмотри, как они бледны: кожа да кости. Так ли им нужно питаться? Сами хоть мы из нужды, а в их годы все же куда лучше ели!.. Вот и болит мое сердце. Наши ведь дети! Ну а к тебе приступи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бе сразу молочные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 тобой говорит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 не балуйся в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и не реки, а мог бы к Игнатьеву позвонить. Просто бы даже к секретарю. Эки, подумаешь, страсти! Все получают сверх нормы. Да и сам посуди: на кого сам ты теперь стал похож? В ссылке и то был свежее. Да и смешно в самом деле: работать как вол — ночь не в ночь, — а питаться как воробей — чечевицей. А туда ж: диктатура пролетариата! Как бы с вашего горохового киселя не сделалась бы она у вас кис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ламбурка какая! Ты утри-ка Машутке вон нос, а то она его диктатурой твоей заклеила. А по существу, вся твоя прыть — ерунда! Не одни мы этак живем. Сотни тысяч и того не видят. Что же скажут они, коли ты пироги будешь маслить? И то по заводам ворчат: комиссарам как у бога на печке! В городе нет ни полена, 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 тобой сговоришь? Мыла ни кусочка два месяца нет: все вон ходим в нестираном. Хоть с фунт бы достал, если б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слушал, если б слушал… Вон сегодня приперлась буржуйка одна, балерина. Ведь себя за кусок первому встречному была рада… Чуть не влипла в один шпионажный кружок: на волосок была от расстрела. Не успела сойтись. И ведь только за корочку хлеба, за гроши. Дал ей место у себя: сфилантропил… Чего смотришь?..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как бы она там вас не об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ъедет!.. Митька, пострел, принеси-ка папироску из кармана пиджака! А впрочем,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вернуло с кровати лучи и полезло походом на стенку, оконным кося переплетом, в медный тумпак перекрасив о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это с телефона снял трубку? Эх, ребятишки, наказанье мне с вами: кто-нибудь мог позвонить на квартиру, а звонка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Леша: это я удружила, я сняла. Надо ж дать человеку покой… А самоварчик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 Только знаешь, я еще подремлю: ночью много работы. А как машина придет, ты меня разбуди… Ах, Машутка, Машутка! Ты опять забралась? Вон на валенке протерла уж дырку, а сама без ч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ведь тебе говорила, что у ребят нет ч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Ну как же быть, Лиза? Вот разрушим блокаду… Э-е-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сни: я потом разб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что такое блок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Пап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спит, а детишки тихонько залезли к окошку, чтоб смотреть, как тускнеющий шар заползает за крышу и розово-красно вокруг него зацвели небеса. Маленький, крошечный двор грязным дном кумачово зарделся весь отсветом солнца, от улыбки прощальной его, соскользнувшей от стен. Дует от форточки. Ветер усилился: щиплет из облачков перышки по небу. Тоненьким голосом в кухоньке песню запел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темнеет. И в темени робко мигнула дрожащая звездочка, словно алмазинка-капелька на кончике тоненькой ниточки нежно и зябко тревожится, как бы ей вниз не упасть: к Мите и Маше, разинувшим ротики перед запотевши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собрала все бумаги, оделась в манто и стала спус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ее караулил Липш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по пути? Где живете — на Капитанской? Да ведь это совсем от меня недалеко. Если я не ст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 колыхаясь вместе, по скользким панелям в свежеющий вечер. Играя сверкающим перстнем, в больших галифе и венгерках, щеголяя покроем пальто, Липшаевич завел разговор о театрах, о драме, балете. На каком-то углу, когда Вальц поскользнулась, взял ее под руку и с тех пор не отпускал до самого дома, тяжело дыша прямо ей в ухо, а глазки его масленели. Наконец у ворот распростились, и Вальц быстролетно юркнула в подъезд, пробегла загрязненным двором, все любуясь зеленеющей звездочкой неба. По знакомым ступенькам к себе поднялась, постучала и на шамканье туфель ответила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был давнишний знакомый, — ей сказала хозяйка, пыхтя папиросой впот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знакомый?! — и мгновенно умчалась яркая сказка пролетевш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что часто бывал прошлый год. И оставил пакет и письмо. Интересовался ужасно о вас: я ему все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выхватив ключ у хозяйки, Вальц, не слушая, мчится к себе. Там действительно на столе большая посылка в бумаге и лиловый конверт. Торопливо зажегши свечу, Вальц дрожащей рукой рвет бичевку по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шоколад! Никак целых полпу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жется шпилькой конверт:</w:t>
      </w:r>
    </w:p>
    <w:p>
      <w:pPr>
        <w:pStyle w:val="Cite"/>
        <w:rPr>
          <w:rFonts w:ascii="Times New Roman" w:hAnsi="Times New Roman" w:cs="Times New Roman"/>
          <w:color w:val="auto"/>
        </w:rPr>
      </w:pPr>
      <w:r>
        <w:rPr>
          <w:rFonts w:cs="Times New Roman" w:ascii="Times New Roman" w:hAnsi="Times New Roman"/>
          <w:color w:val="auto"/>
        </w:rPr>
        <w:t>«Моя милая Нелли!</w:t>
      </w:r>
    </w:p>
    <w:p>
      <w:pPr>
        <w:pStyle w:val="Cite"/>
        <w:rPr>
          <w:rFonts w:ascii="Times New Roman" w:hAnsi="Times New Roman" w:cs="Times New Roman"/>
          <w:color w:val="auto"/>
        </w:rPr>
      </w:pPr>
      <w:r>
        <w:rPr>
          <w:rFonts w:cs="Times New Roman" w:ascii="Times New Roman" w:hAnsi="Times New Roman"/>
          <w:color w:val="auto"/>
        </w:rPr>
        <w:t>Я приехал случайно сюда, привезя кое-что для вас. Я не мог, разумеется, так быстро забыть, что моя кошечка любит сосать шоколад, и как долго пришлось ей скучать без него. Но сейчас от хозяйки узнал я, что зверек мой ушел поступать прямо к тиграм на службу. Что ж? В добрый час!</w:t>
      </w:r>
    </w:p>
    <w:p>
      <w:pPr>
        <w:pStyle w:val="Cite"/>
        <w:rPr>
          <w:rFonts w:ascii="Times New Roman" w:hAnsi="Times New Roman" w:cs="Times New Roman"/>
          <w:color w:val="auto"/>
        </w:rPr>
      </w:pPr>
      <w:r>
        <w:rPr>
          <w:rFonts w:cs="Times New Roman" w:ascii="Times New Roman" w:hAnsi="Times New Roman"/>
          <w:color w:val="auto"/>
        </w:rPr>
        <w:t>Если это серьезно и бесповоротно, — пусть последнею памятью здесь обо мне вам останется мой шоколад.</w:t>
      </w:r>
    </w:p>
    <w:p>
      <w:pPr>
        <w:pStyle w:val="Cite"/>
        <w:rPr>
          <w:rFonts w:ascii="Times New Roman" w:hAnsi="Times New Roman" w:cs="Times New Roman"/>
          <w:color w:val="auto"/>
          <w:lang w:val="en-US"/>
        </w:rPr>
      </w:pPr>
      <w:r>
        <w:rPr>
          <w:rFonts w:cs="Times New Roman" w:ascii="Times New Roman" w:hAnsi="Times New Roman"/>
          <w:color w:val="auto"/>
        </w:rPr>
        <w:t>Если ж это опять мимолетный каприз, такой дерзкий и очень опасный, и моя кошечка по-прежнему осталась моим игривым беспечным зверьком, — тогда (в тот момент, как читаете вы этот лист, я слежу со двора незаметно за вашим окном) вы можете мне сообщить ваш ответ. Вы должны перенесть ваш огонь со стола на окно и тотчас задуть, после этого тихо пройти к черной двери, чтоб мне отпереть. Хозяйка не должна знать о приходе моем ничего. До свиданья. Я жду: или — или; или с тиграми против меня, иль со мной, вашим нежным  Э д в а р д о м.</w:t>
      </w:r>
    </w:p>
    <w:p>
      <w:pPr>
        <w:pStyle w:val="Cite"/>
        <w:rPr>
          <w:rFonts w:ascii="Times New Roman" w:hAnsi="Times New Roman" w:cs="Times New Roman"/>
          <w:i/>
          <w:i/>
          <w:iCs/>
          <w:color w:val="auto"/>
        </w:rPr>
      </w:pPr>
      <w:r>
        <w:rPr>
          <w:rFonts w:cs="Times New Roman" w:ascii="Times New Roman" w:hAnsi="Times New Roman"/>
          <w:color w:val="auto"/>
          <w:lang w:val="en-US"/>
        </w:rPr>
        <w:t xml:space="preserve">P. S. </w:t>
      </w:r>
      <w:r>
        <w:rPr>
          <w:rFonts w:cs="Times New Roman" w:ascii="Times New Roman" w:hAnsi="Times New Roman"/>
          <w:color w:val="auto"/>
        </w:rPr>
        <w:t>Промедленья с ответом ожидать я не буду и быстро уйду навсегда.</w:t>
      </w:r>
    </w:p>
    <w:p>
      <w:pPr>
        <w:pStyle w:val="CiteAuthor"/>
        <w:rPr>
          <w:rFonts w:ascii="Times New Roman" w:hAnsi="Times New Roman" w:cs="Times New Roman"/>
          <w:color w:val="auto"/>
          <w:sz w:val="20"/>
          <w:szCs w:val="20"/>
        </w:rPr>
      </w:pPr>
      <w:r>
        <w:rPr>
          <w:rFonts w:cs="Times New Roman" w:ascii="Times New Roman" w:hAnsi="Times New Roman"/>
          <w:i/>
          <w:iCs/>
          <w:color w:val="auto"/>
        </w:rPr>
        <w:t>Э. 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ик валится из ручек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быть? Быстро так? За окном — Эдуард, бритый, чистый, опрятный, с учтивой и нежной заботой. На столе перед ней ведь его шоколад. Как же быть? Сделать знак?.. Ну а там, в кабинете большом, рыже-синем, — он, властитель ее новых дум, такой чуткий к ней, страшный всем Зудин. 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дленья с ответом ожидать 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пускай, будь что будет. Ведь она не позволит себе ничего. Так нельзя же теперь из-за этого, в самом деле, отказать себе даже в праве перемолвиться словом с Эдвардом, оказаться такой неучтивой, неблагода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нежный Эдвард! Он рискует собой у нее под окном, а он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Мотыльковый полет огоньковой свечи со стола на окно. Две секунды — и сразу все стало темно.</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валит. Оттепель кончилась. Небо набухло холодною ватою. Мохнатыми пухлыми хлопьями плюхает снег на панель. У подъезда скрежещут железной лопатою, счищая намерзшую капель. Смолк оркестр. Сквозь вуаль снегопада черные толпы проходят куда-то, упрямо месят сотнями ног рыхлый снег. Спотыкаясь, уходят все прямо и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аги нависли линялыми тряпками. Кроет их мокро лепными охапками белою лапой м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цель? — теплым паром струится доверчивый робкий вопр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лодные фразы ответа, как снежные хлопья, хлюпают жар пог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чем цель? По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будет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раги так с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кто наш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чувствует ясно в вопросе насмешку и обиженно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гвардейцы, заводчики, помещики, финны, по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все это мелочь! Наши враги куда посерь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ерьезней? Значит, это не фраза, что ваша задача — завоевать цел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е ответ, а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считаете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графию я не забыла: Францию, Англию, Германию, Америку, Китай, — ну, словом, вс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ложительно нынче не в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их завоюем, то все же не будем все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неловко — она умолкает. Но снова и снова горячие мысли одеваются в кругл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о было бы сознавать, что мы целый мир покорили и что мы —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нам таких завоеваний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их же, каких, Алекс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глядит на нее и молчит. Стоит ли заниматься кустарной пропагандой? Если уж говорить, то говорить об этом, как прежде — в глухой полутемной каморке, перед вереницей грязных лиц, пристальных глаз, ртов раскрытых, прямодушных, серьезных рабочих, таких же, как он, как когда-то бывало. То — свой брат: нутром понимает, с полслова. А это что?.. И он удивленно глядит на изящно одетую неженку женщину, рядом с ним торопливо скользящую среди хлопьев, мостящих панель. Темные глазки у Вальц потонули в нависших ресницах. Только губки, задорно раскрыв свой бутончик, показали тычинковый ряд лепестками блестящих жасминовых зубок. Вся она — нежная, теплая барынька, теплотою манящая, Вальц в манто, Вальц в ду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лаете знать, где же главные наши враги? Я отвечу: в нас сам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ечает в ответ чуть скользящий вопросом, шаловливо влекущий, уверенный в чем-то своем взгляд ее шоколадных, ласкающ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нас самих! — раздражается Зудин. — В этой внутренней тяге к прошлому: к прошлому быту, к прошлым тряпкам, к прошлым привычкам. Вот где наши враги!.. Ах, если б люди смогли взглянуть на мир по-новому, то и мир стал бы новым и луч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как будто из еванг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ангелие здесь ни при чем. Мы помощи с неба не ожидаем! Сами мы б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как бичи, раздраженно стегают что-то нежное, хрупкое, милое, и Зудину хочется, мучительно хочется бить, бичевать, хлыстовать своим словом, упругим и рез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дитесь? — говорит она мягко, покорно. И чувствует Зудин, как ее теплая ручка прикоснулась на одно мгновенье к его холодной руке. — Зачем вы сердитесь, Алексей Иванович? Ну, пускай я неразвитая, глупая… Ведь поэтому-то вас я 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у становится стыдно. Чего, в самом деле, он так разошелся? Как это глупо? Кому и за что он мстит? Что его бе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увствует Зудин, как родное, какое-то смутное чувство где-то теплится жарко в его тайниках. А в то же время мучительно стыдно и себя, и этого чувства, и всех встречных, которые смотрят на него, как он под хлопьями снега шагает по сумрачной улице рядом с женщиной, боязливо скользящей на цыпочках, изящненькой Вальц, Вальц в манто, Вальц в ду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е нужно было с манифестации возвращаться с ней на службу совместно, с самого начала. А ведь пошел, и пошел так охотно. А теперь подымают голоса предрассудки, ложный стыд», — язвит над собой сам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 говорит ему Вальц, — что и в евангелье и в ваших словах звучит одинаковая мысль о совершенстве существа самого человека: враг — внутри. Как же тогда достичь самосовер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всем ведь неглупая баба: так в точку и бьет», — изумляется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ства достигнем мы при новом лишь строе, когда уничтожим гнет рабства и эксплуатацию капит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 с нашим внутренни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н весь уже сходит на нет, а в ком сидит — мы его вышибаем, — и Зудин, порывисто сжавши кулак, рассекает им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умолкла, как будто согнувшись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верится в эту возможность! — упрямо подернув головкой, вдруг чеканит она. — Если б все люди, Алексей Иванович, говорили бы друг другу честно правду в глаза, они все, и давно бы, сознались, что это интимное чувство себялюбия и склонности к разным удобным… ну, привычкам там, что ли, доставшимся нам по наследству от тысячи предков, — словом, вся эта милая культура, комфорт, который вы презираете… Не качайте головой: я чувствую, как вы его презираете… Вся эта культура — да ведь это же часть нашего Я, нашего тела, и убить ее… нет, невозможно!.. Вот почему… — она даже остановилась и лучи своих взглядов закинула ласково прямо до дна его глаз, — я преклоняюсь перед вами, перед вашей святой высотой, но сама в коммунизм ваш не верю… нет,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 ее медленно сполз к троту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ебе самому, на духу, вы не сознаетесь, что есть и у вас личные, лично свои интересы, личные запросы, личные выгоды? И разве не ими так красится жизнь? И мне даже жалко было бы наблюдать человека, у которого всего этого не было б. Так, получилось бы нечто вроде фальшивой пустышки: одна скорлупа, а ядра-то и нет. А ведь это ядро и есть святая святых человека: и у меня и у вас… Ну вот, например, ваша семья, — в ее голосе запела холодная нотка. — Ваша жена, Елизавета Васильевна, милейшая женщина, ваши дети… ну разве все это не ваши узколичные привязанности и разве может быть как-нибудь иначе? Эта частная собственность гораздо сильнее внутри нас, чем то кажется нам, но почему-то считается стыдным в этом сознаться. Ведь не станете ж вы здесь меня уверять, что вам было б совсем безразлично, если бы какой-нибудь встречный хулиган насильно обменил вашу каракулевую шапку на свой засаленный мала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ебительную частную собственность мы не отрицаем, — возразил, смущаясь, Зудин, и стало ему неприятно, что Вальц задела имя жены. Коряво набухло сердце уже пережеванной мыслью: почему это женщины так быстро дружат между собою? Его Лиза и Вальц — что между ними общего? Но с тех пор как однажды случайно принесла ему Вальц на квартиру бумаги со службы, она очень частенько заходит теперь к жене вечерами, когда он на службе. Что-то тянет Вальц к Лизе, да и Лиза вся стала другою: какая-то чуждая струнка все чаще и чаще звучит в ее мыслях. А Вальц? Вот идет она рядом с ним, вся цветущая, в пушистом манто, в тончайших ажурных чулочках, с каким-то немым ароматом, который так тянет Зудина, тянет… И опять ему становится не по себе, что он с ней на виду. Вот придется сейчас подыматься на службу по лестнице мимо десятка внимательных глаз, почтительно льстящих навстречу, лукаво-насмешливых взад. И уж сочинят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вот уж знакомый сереющий угол, безлюдно-боязливая панель. У входа часовой, а у ворот — другой… Зудин кривится. А впрочем — о, счастье! — у подъезд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Валентиновна, передайте-ка там, наверху, что я проехал на минутку к себе домой пообедать и сейчас же вернусь… Пантелеев, пое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залепленный мокнущим снегом, шофер Пантелеев нажимает грушу рожка, и на рев его гулкий из подъезда бежит, спотыкаясь, помощник в таком же затертом тулупе, в меховой растрепавшейся шапке с ушами и в кожаных черных претолстых перчатках. Рукавом снег очищен с сиденья. Зудин влез. Помощник заводит мотор. Нервной дрожью забилось сердце машины. Дверцы щелкают. Быстрый толчок — поне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валит перекрестными нитями хлопьев, бьет в лицо, залепляет глаза, а в мозгу мысль за мыслью бунтующим роем вперегонку несутся, как хлопья, на лету вырастая из ниоткуда, на лету уходя в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еня: я минут через двадца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юшки светы, Лиза как разодета: в лучшее платье; белокурые локоны взбиты, как с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случаю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 игр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лучаю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А я знаешь, как был с недосыпу, так со службы с утра и поперся в народ. Прошел вместе с центральным районом аж до площади Зарев. Были все наши. На торжественное заседанье Совета, знаешь, я не пошел: чересчур много спешной работы; и вот прямо оттуда вместе с Вальц воротился к себе, а сюда прикатил пообедать. Машина внизу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еша, мы с Вальцей вчера допоздна просидели. Оставляла ее ночевать, да она застеснялась. Она, право же, очень сердеч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ясь, говорит, развеселая, а сама громыхает тарелками. Митя и Маша уже взгромоздились к отцу на колени. Ба, да у них перепачканы р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ам тетя дала шоколадку! — восторженно звенькает Митя, а Маша, игриво щурясь, распалилась ртом, в котором нежно тает огромный кусок шоко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вспыхнула ярким румянцем. Под руками рассыпались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шься, Леша? Елена Валентиновна такая душевная, добрая… Она притащила полно нам гостинцев: фунта с два, почитай, шоколаду — настоящего, заграничного, — попробуй-ка! — детишкам. Им же по паре отличнейших крепких чулок фильдекосовых, длинных… ты только взгляни… и, знаешь ли, мне… (она виновато потупилась в скатерть). Мне так было неловко, но я не смогла отказаться: она ведь всерьез обиделась, — мне она подарила две пары шелковых тонких, отличных чулок…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за стыдливо, слегка полыхая румянцем, отступает назад, приподымая тяжелый подол, открывает кокетливо затянутую в прозрачный коричневый шелк упругую ногу. И стремительно бросилась, как бы вдруг застыдясь, к мужу грузно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удобно! — коробится Зудин. — Да, неудобно, неловко. Ведь она, знаешь сама, моя подчиненная. Лучше бы ты, Лиза, ничего не брала… Пахнет взяткой! — даже брезгливо рва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Леша, такие слова? Как тебе это, право, не стыдно, как не стыдно? Ну, взгляни-ка мне прямо в глаза и скажи: Лизочка, прости, мне уж стыдно!.. Ты молчишь? Так сам посуди: Вальц — и взятка! За что? Для чего? Значит, дружбу нельзя заводить с тем, кто службой тебе подчинен? Перекинуться словом нельзя? Или ты думаешь: я не отказывалась? Но она все твердит: вы поймите ж, что я балерина, артистка! У меня, дескать, этакой шелковой завали, старого хламу, ненадеванных даже вещей — сундуки поостались; вот теперь я служу, ну куда же мне всю эту рухлядь?! Раньше я продавала, неужели же теперь вы стыдитесь взять эту мелочь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мелочь?! Сколько стоит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не покупала она это все: так сама уверяет. Чулок у нее, еще с мирного времени, прямо депо, сама хвастает. Две пары детских чулок: это вещи замужней сестры, у которой есть девочка, но они уж давно за границей. Шоколад, детское лакомство, — она говорит, — ей привез там ее какой-то знакомый артист, что на днях возвратился с армейскою труппою из Архангельска. Сколько там, она уверяет, этого добра взяли мы апосля англичан: всех кого надо не надо наделили им вдоволь. Сам актер-то, знакомый ее, привез почти с пуд. Неужели же за всю эту мелочь, за ерунду ты осердишься? Сердишься, Леша? Но ведь я же предлагала за все заплатить ей, а она наотрез отказалась и обиделась даже, аж вспыхнула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рдая, чай, не в тебя! — кинул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Леша, так вот ты какой?! Вот твоя вся любовь? Ведь другому бы стало приятней, что жена получила подарок, а ребята обулися в кои-то веки да отведали сласти. А ты?! Машка, Митька, швырните отцу шоколад! Ему жалко: пускай отымает. Как собака в стогу — ни себе и ни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угрюмо нахохлился, медленно вытянул ручку и положил свой откусанный ломтик на стол, а Машутка вся вмиг налилась, покраснела и раскатистым ревом навзрыд раскидала навислость молчанья. Из ее округленно раскрытого ротика плыли вниз шоколадные слюнки, а на лобике выступил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очка, милочка, дочка, перестань, моя радость! — кинулся Зудин. Быстро взбросил на руки, крепко прижал и потряхивал молча, забегав порывисто взад и вперед. Нежно хлопал дочурку по плечику, а лицо самого так болезненно сжалось, как будто бы детское горе, липко пачкая льнущимся ротиком ворот его пиджака сладко-горьким, шоколадно-слезливым потоком, проедалось мучительно в самое сердце. — Митя, забирай шоколад, ешь его на здоровье!.. При чем тут дети?.. Дети тут ни при чем! — бормотал раздраженно, покуда жена, злобно хмурясь, разливала в тарелки дымящийся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льзя по-товарищески взять у подруги детишкам гостинца, — огрыз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варищески»? — протянул, насмехаясь, Зудин. — С каких это пор она стала тебе вдруг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тех пор, как стала служить у тебя в чрезвычайке! — быстро резнула жена, и на стол покатилась вилка. Окрыленная ловким ответом, подъязвила: — Иль туда принимают прохв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дивши дочурку на стул с собой рядом, как кончились всхлипы, и погладивши молча грустящего Митю, Зудин стал торопливо глотать, обжигаясь, обед, не глядя на жену. Та в ответ громко чавкала ртом. После супа съев каши без масла и соли, Зудин быстро поднялся. Дверь на кухню открыв, отыскал на столе фарфоровый чайник с синеющей фирмой «Гранд-Отель» и с отшибленным носом. Потянул из него в три глотка тепловатого цикорного чаю, утерся, задумчивым взглядом скользнув на ползущих плитой тараканов. А потом, не взглянув на жену, машинально оделся в передней, хлопнул дверью и выскочи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десь он заметил, что снег перестал и спускались мутные сумерки в город. Одиноко кой-где улыбались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ем прорезая стремительно мглу впереди, он качался в моторе, и хотелось молчать и не думать, наслаждаясь дымком папиросы. Но какая-то злая тупая досада саднила по сердцу. Что-то, где-то, но было не так. Что и где — сам не зн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детишкам кто-то дал шоколад. Разве донышком сердца не отрадно за них? Как светлели их лица, как цвели их глазенки восторгом! Жена получила чулки от подруги в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уй бы, не взял, — сравнил себя Зудин, — н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долгих мучительных лет жили, бились они в нищете: безработный, в подполье, в Сибири! Сколько горя и нужд натерпелись они, так упрямо борясь за идею рабочего счастья!.. Разве Лиза, его дорогая жена, не была ему верной опорой, бескорыстной всегда, молчаливой? Коль теперь и позарилась вдруг на подарок и в знак дружбы взяла пустячок, что так бабьи сердца утешает… «Бабы все, как одна», — пронеслось в уме у него, — почему обошелся он с ней этак грубо, сурово, жестоко? А хотел «быть всегда таким чутким», — сам насмешечкой кинулся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ась Лиза, как она отступила пред ним, приседая назад, поднявши стыдливо тяжелый подол, чтоб похвастать перед мужем об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да ж, расфуфырилась вся: с суконным рылом — в калашный ряд, — подумал о ней уже незлобно. — Ну а все же пролетарскую марку не выдержала: поманили чулочком — и кинулась. Видно, бабы-то все на один по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садливо что-то скребнуло по сердцу. Он представил себе, как жена уже тащит с ноги этот самый хрустящий прозрачный чулок. Зудин лег на кровать, а она, с краю сидя в нижней сорочке, снимает чулок. Скучные, желтые пряди волос бесцветной мочалкой упали, закрыв сероглазье лица и тени грубеющих плеч. Пахнет потом. По стенке спускается к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ернулся Зудин и швырнул папиросой. Он зло и досадливо вспомнил, как жена ядовито отделалась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чека принимаешь прохв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хв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тор, будто взнузданный, мягко шипя, подкатился к крыльцу с ч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Вальц?» — думал Зудин, не спеша поднимаясь широкою лестницей кверху. Одинокая электрическая лампочка освещала убого грязный мрамор ступеней и засохшую пыльную пальму в углу на просторной площадке, стерегущую ворох ок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Вальц? Зачем она все это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уборщицы, старой Агафьи, Зудин взял ключ и отпер им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егодня дежури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нта барынька, как ее?.. Ва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хмуро пошел, ярким светом наполнил потолочную люстру, задернул портьеры синеющих исчерна окон и сел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и казались теперь блекло-сизыми, дикого цвета, а портьеры свисали и никли золотисто-янтарными, теплыми пятнами, оттеняя любовно темно-рыжие стрелы дубовых шпалер, заостренные готикой сверху, в резной потолок, весь веселый и теплый от лю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л Зудин несколько папок и, выбрав какое-то толстое дело, брови сдвинул и, готикой стрелок наморщив теплеющий лоб, весь ушел в перелист и вним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им, матовым светом от ламп ласкались: бумаги, обои, папки и ворох различных вещей, в беспорядке раскинутых кем-то на полу по углам. Там беремя откуда-то присланных шпаг и винтовок, там вязанки бумаг, связки писем, оставленных возле больших чемоданов, и с десяток уже запыленных бутылок конфискованных 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долго сидел, шелестя, занося на бумагу пометки, а потом позевнул, потянулся и встал, молчаливо пону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то не помнит, чтоб бывало ему беспричинно так грустно, как теперь: будто кто-то куда-то уехал, самому ль надо ехать куда-то далеко-далеко, и не хочется ехать. И вот на каком-то глухом, захолустном фольварке, в чьем-то кинутом замке, на фронте, он оставлен для связи и должен скоротать одинокий солдатский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тал, — подумал, — хорошо б отдохнуть». Скоро будет весна. Что же, можно будет, пожалуй, взять отпуск да и махнуть как-нибудь в деревушку, где пахнет травою, соломой и курами, где в тенистой, прохладной клети можно здорово спать на широких крестьянских подушках, еле-еле внимая сквозь сон, как поют за стеной и хохочут игривые девки. А проснешься — тропа торопливо сбегает с двора мимо гряд огорода с росистой капустой на низменный луг, к мелкой речке, где в прозрачных, сверкающих струйках извиваются возле травы изредка, как тесемки, пия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делся и бережно сходит упругим отлогим песком в искрящийся бисер заласканных солнышком вод. Струйки и теплое солнце — все это вместе игриво щекочет его, пробегая по телу, как будто бы жадно-веселые прыткие глазки… глазки…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так вздрогнул? Почему эта мысль так нелепо, как ток, проскочила в мечт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пница Агафья, раздув сквозняки, надуваясь, втащила охапку полен и гробахнула об пол у печки. Скрипнув дверцей железной, сложила дрова, расцветив их румянцем зажженных лучинок. Стала печка фуфыркать, трещать, содрогаясь всей дверцей, на полу ж веерами пустились вприсядку зарницы огней. Агафья, кряхтя, поднялась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ынче работа не лезет на ум. То ли воздухом за день с непривычки я вдоволь напился? — сам с собою вопросом озадачился Зудин. — Или так, с неприятностей этих меня разморило? Так и тянет прилечь, помечтать и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мягким ковром подошел ближе к печке, к дивану, и присел, предварительно выключив свет потолка. Только лампа вдали белым матовым светом обливала по-прежнему стол. А у печки пополз чуть краснеющий сумрак, покрывая ковер и диван и колена сидящего Зудина мягким легким мерцаньем играющих в печке сквозь просветы дверцы дрожащих л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ая просит, можно ль подать телеграмму сразу вам иль дождать сиклетаря? — говорит, появившись, Ага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нехотя встал и развалкой прошел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незаметно откуда, из сумрака вынырнув, что лежал по углам возле печки, обозначилась, плавно качаясь, шелестящая юбками Вальц, Вальц в шелку, Вальц в ду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гли мимолетно по ножкам из печки пугливые зайчики, раззолотясь. Шоколадного рамочкой темно-яркие пряди волос окаймляли картинное личико, нежно-тонкое и, как белка, лукавое. Ротик упрямый в тайниках своих таял стыдливой пушистой улыбкой. А густые ресницы, как два опахала индусских принцесс, вдруг овеяли Зудина ласковой чуткостью карих глаз, глазок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удто бы снова и струйки, и воздух, и солнце там, в мечтовой деревне, заплескалися нежно, щекоча изомлевшее тело. Сделалось сразу тепло, жгуче-стыдно и жгуч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х шесть телеграмм! — шелестят шепотком е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прися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садится прямо в кресло пред ним, у стола. Он отчетливо слышит, как колотится сердце у ней и журчит утопающий в кресле, замирающий ше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глупо трясется рука у него, разрывая конверты депеши. Эти две из Москвы, остальные с фронтов: две из Пскова, одна из Архангельска, а та из Смоленска. И глаза его быстрой припрыжкой несутся по строчкам. Здесь — разгадка по делу Жиро; вот запрос о финляндских бандитах; здесь еще одна нить к савинковским подкопам, где замешан какой-то поляк Стефаницкий, — остальное все справки и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надо отдать будет Горсту, эту Пластову, эту Кацману, эти две Фомину. Только утром отдайте Петровой все провести по журналу, а эту потом подложите ко мне в дело Розенблятта. Оно здесь, у меня на столе. Я его просмотрел, и в коллегии завтра мы решим по нему заклю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говорит, а сам тянет, замечая, как не хочется ей уходить. Недовольною ручкою, не спеша, собрала она в папку депеши. Ее груди подымались под серою саржей упруго, и кулончик с сапфиром, как щепка, качался в вол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любезны передать кое-что из ваших вещей моей жене. Я вам очень за это признателен, право. И жена очень тронута. Но я надеюсь, что вы не имели в виду нас обидеть бесплатным подарком? Разрешите мне вам заплатить, скольк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стоит, грустно-грустно поту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так решили безжалостно… мне заплатить за сердечный порыв моих чувств? Очевидно, я так заслужила. Но я, право, не знаю цены этим всем пустякам: я их не пок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цовый багрянец, как на осеннем кленовом листочке, зарделся на щечках. Шоколадные глазки, расширясь, сверкнули растопленным блеском прямо Зудину в сердце. Губки тонко-претонко ужались, побледнев от каемки зубов. Шумный, быстрый, крутой поворот, огоньки всех цветов на гребенке — и ушла. Только зайчик из печки впопыхах прошмыгнул лакированной туфелькой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не баба!» — подумалось Зудину вслед. И хотелось, мальчишкой дурачась, сорваться, Вальц догнать и уткнуться лицом ей в пушистую ш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так и не сяду нынче работать: весь обабился», — пробовал Зудин одернуть себя укоризной. Все напрасно. Как тина, тянула его тишина и пружинная мягкость дивана, что весь в бархате рыжем ржавел в жарких бликах сгорающей печки. Мимо ящиков пыльных с бумагами, сором и хламом, обойдя связки оружья и кучи бутылок, пробрался он к печке, распахнул ее дверцу и стал жадно глотать всеми порами тела через платье сквозящий теплый жар, что струился от груды пылающих уг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 помешать, чтоб ярче горело». И, кнопку нажав, позвонил он к Агаф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нежданно появилася Вальц в красных бликах пожарища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вонили. Уборщицы нет: отлучилась куда-то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пожалуйста, я обожду. Передайте, чтоб мне принесла коче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ответить, как, вспорхнув быстрой птичкой, вновь явилась она перед ним с кочер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я вам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емительно, властно присев и развеерив юбки, она стала сгребать огневеющий жар. Тишина, теплота, полусумрак, такой мягкий уютный диван и изящная женщина — сказкой-принцессой — возле печки. Весь безвольный, обмякший, Зудин млел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хорошо! — обронила задумчиво Вальц, поднимаясь и ставя железину в угол. — Так оставить? — спросила, на открытую дверцу лукаво кивнув, улыбаясь прозрачною л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молча мотнул головой, и хотелось ему, чтобы все: печка, сумрак, огонь и тепло, с нежной Вальц, с Вальц душистой, манящей, — все осталось бы вечно, как картинка наивной легенды, как обрывок живого красивог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 шепнул он беззвучно. — Присядьте!.. Вот диван, а хотите — вон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разрешите? — и, шумя своим платьем, опустилась она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телом к подушкам, он изумленно следил за собой, как стучало сильнее в висках, как сжимал кто-то сердце так крепко и сладко и ползли, нарастая могучей волною, потоком нити-токи, такие влекущие, сильные, к милой Вальц, к Вальц желанной, манящей, к теплой Вальц. Шевельнувши рукой, он вдруг замер от радостной жути, внезапно коснувшись ее маленькой теплой руки, очутившейся здесь невзначай. И не стал отнимать, а застыл очарованным, нервно дрожащим по мере того, как душистые тонкие пальчики Вальц стали бережно гладить, ласкать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милый, родной, для чего ты обидел меня?! — слышит он ее страстный подавленный шепот. Видит в про́тенях чье-то чужое мутно-нежное личико с темными нишами глаз и упруго распавшийся жадный, томно сверкающий лепестками жасминными, ротик — влажный, ман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тебя я люблю страстно, н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дорожно жмет его руку, вся порыв, вся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й бог, мой кумир, мой единственный, мой повелитель! О, не бойся, тебя я не отниму. Пусть семья твоя, круг товарищей, служба, работа, революция, — ну, словом, все, чем ты жив, остаются с тобой. Мне так мало, немножечко нужно: твой взгляд доверчивый, ласка неги твоя и родное, родное участье. Ты один во всем мире, кто понял меня! Алик, ведь я так без тебя одинока, и всегда я была одинокой — до тебя. Только ты, мой единственный рыцарь, нежный и страшный, только ты меня понял… Ну а ты… разве не одинок?!. Знаю, весь ты клокочешь: революцией, партией, делом… Но разве там, в тайниках, в глубине у себя, ну скажи, разве счастлив ты? Разве в ком-либо искру участья ты находишь к себе? О, не как там к товарищу Зудину, не как к Алексею Ивановичу или к «Леше», привычному мужу-отцу, — нет, а как к Алику милому, не только со всеми твоими достоинствами, но и всеми твоими грехами, недостатками, слабостями, пороками, сомнениями, горем? Если б было позволено мне именно так вот тебя полюбить: кто б ты ни был, без каких-либо прав на тебя! Видишь, как мало прошу я и как этого много для жизни моей!.. Только не гони меня, Алик. Не бей меня жестким бичом отчужденья. Если я подарила семье твоей там какие-то сласти, — верь: мне только хотелось от чистого сердца принести миг отрады  т в о и м  детям, т в о е й  жене, и через все это только тебе, лишь тебе! А ты?! Заплатить!! Как жестоко! Ну скажи, мой родной, мой любимый, мой Алик, — ведь я ж вся твоя, — ну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тся Зудину, что слова нежной Вальц, Вальц Елены, жарко прильнувшей губами к руке, хороводом игривым и пряным бегут в его мозг, и он тает пред ними, как воск. Чудится Зудину, будто душистая, мягкая, теплая, липкая лава широким потоком вкусного молочного шоколада покрывает его целиком, залила ему рот и уж душит до спазм его горло. Это не шепоты вкрадчивой Вальц — это странный растущий стрекочущий внутренний шум молоточками бьет по вискам, и холодные дрожкие цыпки побегли по ногам, по рукам, по спине, будто в быстром на цыпочках танце Вальц упруго и стройно несется перед ним. И в вихревом растущем жужжанье мнится Зудину: это не Вальц — это страшная жутью  д и н а м о, вся дрожащая страстью машина с гулом быстро летящих приводных ремней. Он стоит возле ней, огорошенный лязгом и звоном, а машина гудит, и зовет, и манит к себе ласковым жалобным стоном. И манит и зовет: брось копченый и грязный завод, ближе, ближе ко мне. Посмотри: хоровод синих диких огней пляшет в жерле моем все сильней и страс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Алексей! — кто-то дергает грузно его за плечо. Это товарищ, масленщик Данила. — Берегись, как бы машина тебя не сглотила! Ишь, разинул как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вспомнилось все это быстро в огнемечущем вихревом м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испуганно нервно дрожащей рукою провел по своим волосам, осторожно подвинулся, медленно встал и, оставивши Вальц беспомощно грустить на диване, зашагал не спеша взад-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это нелепо, нелепо», — повторял он себе, подавляя волненье и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ошиблась?! — слабеющим шепотом протянула вопрос к нему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вместо ответа пододвинул к дивану прохладное кресло, обитое кожей, закурил папироску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ошиблись ли вы, я не знаю, но мне хочется вас остеречь от ошибки. Я охотно вам верю, что ваши поступки и честны и сердечны… Но поверьте и мне, что поддаться на чувство беспечных страстей мне как раз и нельзя, не смогу я, не должен я, одним словом… От души, право, жаль и себя мне и вас, но поверьте: для нас ли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стремительно вскинулась, встала с дивана и, пройдя два шага по ковру, опустилась бессильно на горб чем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обиделись — это напрасно: я хотел только остеречь вас от глупой ошибки. Разумеется, я не святой, и всякие нежные и грубые чувства, все, что свойственно людям, — не чуждо и мне. Но зато есть, Елен Валентинна, во мне то, что вы не поймете, — как бы вам объяснить? — чувство класса. Это дивный, вечно живой и могучий родник. В нем я черпаю все свои силы, из него только пью я и личное, высшее счастье. Как он во мне зародился — я не помню и сам. Только в грязном, тусклом подвале, где жила со мной мать моя, прачка, из окна глядя в ноги прохожих, я ребенком-оборвышем понял, что есть на свете красивые люди в блестящих и новых калошах, но с грязной, черствой душонкой, и есть много, много таких, что всегда и босиком и в грязи, а вот так и сверкают сердечьем! А когда с позаранним гудком стал хозяином моей жизни дребезжащий от гула завод, масляной сажей роднящий всех нас, понял я, что настанет когда-нибудь счастье на свете и для нас — черномазых, и узнал я тогда от товарищей и из книжек и пути к тому счастью… Нелегко, нелегко нам идти этим путем. Много тяжестей, пропастей есть впереди. Много жертв и ошибок, колебаний, сомнений, лени, усталости. Иной раз так охота прилечь на диван, чтоб забыться… Но режет молнией туман и бодрит, как гром, клич рабочего класса. Он нам дивных восторгов сплетает венки; перед ним грезы сердца, бабьё — пустяки. Он звучит в нашем сердце могучим порывом, в его радостной власти и разум и чувства. И его заглушить, променять, позабыть?.. Ради чувства изнеженной женской любви?! Много сладкого есть кое-где шоколада, но он нам чужд, к нему мы совсем не привыкли, своей мягкостью он нам только мешает в жестокой борьбе: а коль так, его и не нужно. Я надеюсь, теперь вы поймете меня, не сердясь, что стать вашим милым — для меня невозможно. Значит, будем отныне владеть собою и, незлобно простясь, мы с вами останемся — как были —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 головку в колени, Вальц беззвучно зубами кусала платок, а в сердечке все ширился горький, горячий комок и… расплылся слезами. Она медленно встала, ничего не сказала и, стиснувши губы, молча вышла, притворив за собой мягко двер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ыло тихо, и скука усталости упрямо сползала на Зудина. Чтобы уснуть, он постлал в изголовье пальто и решил на диване прилечь. И потом только слышал спросонок, как Агафья, должно быть, стучала заслонкой, закрывая уже прогоревшую печь.</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бы толстые змеи в черной норе, ползают городом сонные сплетни. Вот с хромоногой старушкой они ковыляют на грязную паперть церкви. Там заползают они в пазуху обрюзгшего человека, еще недавно бывшего круглым и толстым, а теперь повисшего жилистой шеей в своем бобровом воротнике и усердно крестящего желтые складки обмякших морщин. Человек, бывший толстым, вдруг чувствует: что-то зудит по спине; он вертит плечами и, нагибаясь к соседу, скучающе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на-аемм ммы! Знн-на-аемм ммы! Зн-на-емм! — гудят высоко наверху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пло читает охрипший дьячок, монотонно читает, а попик, лохмато насупясь, ныряет чешуйчатой ряской в клубочках лилового ладана и все чадит и чадит, наклоняя лиловый клобук перед тусклыми блесками риз разбогатевших копченых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царь Белиндер Мексиканский объявил большевикам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ь Белиндер Мексиканский?.. Нет, не слыхал. С какого же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м, слышь, едет. Везет при себе все еропланы, еропланы, еропланы и пушки, что плавают под водой, а стреляют на воздух: их не видать, а врагам одна гибель. Уже через неделю, знать, должон быть здесь, и тогда всем коммунистам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водой и на воздух? Чем же стреляют? Чай, в воде все снаряды промокнут? — недоверчиво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ы, почтенный, не с порохом, а стреляют воняющим газом. Как стрельнут — кто дыхнет, тот и д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мы тогда поде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иказ будет: сидеть по подвалам, покеда всю эту мразь не переду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сосредоточенно слушает, вздыбив бровь. А рядом какая-то дама с отвислым огузком у шеи, как пеликан, и с напудренным носом, жестко торчащим под толстою бархатной шляпой с тощим и мокро повисшим общипанным перышком страуса, — разинула жалобно рот и жадно хватает слова разговора, как индюшка летающих м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 клубящихся сплетен несется вместе с извивами чадного ладана и гарью восковых огарков и расползается быстро по всем закоулкам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ы знаете? шу-ш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ы бегут, словно крысы… ш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цкий Ленина сам зарубил косарем, вот ей-богу, не встать мне с этого места… шу-шу… Мой племянник вчера лишь приехал с Москвы, сам все видел, он служит в Кремле в Наркомп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 у вас коммунист? — и залпы враждебных насмешливых зенок вонзились в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ать пресвятая заступница, спаси и помилуй, какой там коммунист! Не помирать же с голоду, — вот и служит у иродов, чтоб им ни дна ни пок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лыхали, Игнатьев-то наш подыхает: вчера докторов, докторов, так все везли к нему и везли. Кишка, вишь, растет у него из живота, у жидюги проклятова, а все с перепою. Хоша б околел, ок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ке, слышь, вчера опять восемьсот человек расстреляли. Арестовано было тысяча, а расстреляли восемьсот. Двести, слышь, откупились… ш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чем и кто чем. С кого, слышь, по ста тысяч, а с кого там мукой, с кого золотом. Всем берут живогл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ку Красавина вон, бают, выпустили, так взяли четыре персидских ковра, бриллиантовы серьги и двести тысяч деньгами… Что церковного старосты… Фомы Игнатьича, кре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Николай милостивый, святые угодники, да когда ж будет конец душегубам?! Царица небесная, спаси и поми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царь Максильян Белиндерский под водой едет прямо сюды и будет стрелять воняющей пушкой… шу-шу… шу-ш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убком извиваясь, клобуком лиловея, как ладан, прозрачные, стелются городом спле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лзают, как змеи, туда, на окраины, к потухшим за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езают в хвосты, что дежурят с утра возле запертых лавок за хлебом. Понурясь, как черные, сгнившие шпалы, плотно стоят вереницы. Старушки с котомками, ребята в отцовских пальто, накинутых на голову, чахлые желтые жены, рабочие. Кепки надвинуты. Руки вбиты в карманы. Глаза сухие и красные, словно стеклянные угли. Рот на за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таруха ворчит что-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шподи, гошподи! Шкоро ли жизнь окаянная кончичча. Ваняшка лежить, не вштает, — бешпременно помрет от чи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к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зарядила… Затк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м жаткнишь. Тебе, чай, полфунта кажный день. А мне по второй, вишь, четверка, и тая не кажный, и тая ш декретом вашим окаянным: вешь рот, пока ешь, рашчарапаешь, прошти, гош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даездились, — передергивает рядом затертый пиджак в картузе. — Нады быть лучше, да некуда. Наасвабаждались да чертиков наши товаришщи, гаспада камиссары. Только, кажись, уж не долго им… Вон генерал, сл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ззамолчи!.. С-ссатана! Расши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пка надвинута. Руки вбиты в карманы. Глаза сухи и красны. Как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крепкою, толстой стеной, в сером доме с часовым у крыльца и пугливой панелью, как прежде, клокоч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нервно пальцами с боку на бок кладет, как овес, русые пряди волос и, сдвинувши брови, слушает Кацмана. Тот расселся, сутулясь, курчавый, оседлав горб нависшего носа пенсне, подбирая с губы непослушную слю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лексей Иванович, наружное наблюденье, агенты Сокол и Звонкий ясно видели мистера Хеккея, да, я говорю: мистера Хеккея, того самого, здесь на улице, возле гостиного двора. Они — за ним. Он — во двор и бегом. Те — стрелять, ну да где ж там! Там такие себе закоулки, к тому же — наступал темный вечер. Бесследно пропал. Осмотрели потом весь двор. Перелез через забор в переулок и ушел себе, обронивши калошу. Жалко, нет карточки, а то б натаскали всю агентуру, — мигом бы сцапали. Теперь же только и надежда на случай, если вновь тот наскочит на Сокола. Дал ему пост у гостиного. Вот и все о Хеккее: пока что ушел, но таки здесь. Теперь дальше. Мне все кажется, что Павлова надо б убрать. Его прежние фокусы с делом Бочаркина, помнишь, были-таки очень подозрительны. Теперь же опять это дело с бриллиантами, которое он, без моего ведома, как-то ухитрился взять себе у Фомина. И теперь он его, таки да, старается затушить. Дело ясное: за Павловым надо поставить наблюдение, а потом, если что, то убрать его даже к Духонину в штаб, — и Кацман криво улыбнулся худым и желтым горбонос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брам, делай как лучше, — подтвердил задумчиво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что, Алексей Иванович… — как-то сконфузясь и бегая глазами по сторонам, загортанил вновь Кацман, — в связи с Павловым не мешало б еще кое-кого перебрать в нашем царстве. Как тебе, а мне таки и Липшаевич, нет,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кивнул Зудин, — я сам давно собирался тебе э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знаешь, эта вот… Вальц? — и Кацман пребыстро, как бы стыдяся себя, заглянул Зудин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ьц?.. я… не думаю, — ухмыльнулся насильственно Зудин, крас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ты доверяешь ей. Смотри не ошибись! — потупился Ка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Абрам! Я знаю, что ты думаешь, и уверяю тебя: все это чепуха. Хоть она и вертит около меня хвостом, ну да я не польщусь, — это раз. А затем ведь она благодарна мне, как собака, что я вытащил ее из плясуний и дал службу. Она, брат, теперь за нас в огонь и воду. Ты обрати вниманье, сколько она раскопала новых нитей в старых, «оконченных» нами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торжествующе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брам, я за Вальц отвечаю. У тебя к ней предрассудки, как к смазливенькой бабе. Это ты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 мотнул ему Кацман, сдаваясь, — тольк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верях появился Фо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Алексей Иваныч, здравствуй, Абрам Моисеич. Я сейчас прямиком от Игнатьева. Он хотел тебя вызвать к себе, так как по телефону говорить неудобно, да поймал вот меня и передал, братцы, аховое дело. Получил он сегодня из Москвы с курьером пакет: там потянули за ниточку боевую дружину эсеров, а клубочек-то здеся, у нас! И под нашим «недреманным оком», верстах в десяти по Северной дороге, живет на дачке в Осенникове милейшая бандочка и благоденствует, к чему-то готовясь. Чего спохватились? Это только присказка, а сказка вот впереди. Ограбленье кассира в Нарбанке — это их дело. Но конспирация, други мои, богатейшая. Так что ежели сразу накрыть, то надо кому-нибудь одному, много — двум, осторожно сначала прощупать все ходы, а потом уж и крыть, когда будут все в сборе. Впрочем, нате вот, сами читайте! — и он, улыбаясь, сел в кресло, довольный собой, предоставив обоим друзьям упиваться вперегонки порывистым чт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е послать? Кто поедет? — задумался, выпрямясь, Зудин, руки в карманы засунув и смотря в Фомина… — Разве послать Кул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Давайте-ка съезжу я сам! — вдруг поднимается Ка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ам так сам, коли так захотел. Дело серьезное и интересное. Только знаешь что, брат, — возьми-ка себе кого-нибудь в помощь, хоть того ж Куликова или Дагниса. Да непременно на ближайших станциях скрытно расставь наш отряд. Тогда будет дело, — решает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так, — подтверждает Фо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цман, вскрыленный восторгом от предстоящего важного дела, бойко сверкает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дмогу возьму с собой Дагниса: парень быв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аленькой серенькой комнатке Вальц наклонилась над делом с упорным вниманьем, даже привстала и ногу на стуле подогнула коленкой. Широкое скромное платье дешевенькой ткани лежало воздушными складками сборочек, закрыв целомудренно шею 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Чоткин! приятель! и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мыляется изумленно и весело. Петя Чоткин встает как живой: несуразный такой, долговязый, с большими ушами — как лопухи, в модном фраке покроя «коровье седло» и в открытой жилетке с измятою грудью. Вечно пот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он: Петр Иванович Чоткин, сын куп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ей его громкий, раскатистый хохот, его грубость манер. В высшем кругу кутящей золотой молодежи он был принят и вхож как досадливый шокинг, оправдание веское, впрочем, имеющий: сын единственный миллионера купца, фабриканта драгоцен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Иванович Чоткин? Кто ж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Вальц, как, подвыпив однажды, он червонцами доверху весь закидал ей открытый корсаж. Она жадно ловила холодные броски, а кругом хохотали, что «тятька опять Петьку драть будет за уши: вон инда вытянул все!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разбирается быстро в бумагах: арестован, сидит уж три месяца. Вальц даже свистнула от любопытства. «За что ж он это,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его старый знакомый приятель, офицер из агентов Деникина, заночевал у него как-то раз, на правах собутыльника, а при аресте в этом сознался. Вот и все. Больше улик никаких. Следствие давно все закончено, есть даже справка: офицер тот расстрелян. Есть и заключение следователя: дело прекратить, а Чоткина освободить, но пометки об исполнении этого нет никакой, — на докладе, знать, не было. Так и есть. Следователь Верехлеев был срочно вызван зачем-то в Москву, дело заброшено в папку законченных дел, а арестованный Петя все сидит и сидит, всеми забы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вспорхнула и быстрой припрыжкой прямо к Шаленко через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алфавит арест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Ч» так и есть: Чоткин Петр Иванович, камера 45, за следователем Верехл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ившись к себе, ухмыльнулась, припомнив долговязого Чот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ичего, брат, в память прежних проказ, так и быть, помогу! Завтра будешь свободен. Сейчас покажу дело Зудину и возьму от него резолюцию», — и опять улыбнулась светло так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будешь скакать, как жираф, на радость мамаше с пап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думалась странно. Ушла вся в себя. Потом не спеша, осторожно подсунула дело под связку других, оглянулась тревожно: никого! Облегченно вздохнула и вышла прямехонько к Кац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рам Моисеич, мне нездоровится сильно сегодня. Отпустите домой, а если будет легче, я лучше приду вечерком — сейчас очень трудно сиде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Абраму до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шалунья-девчонка, что на глазах воспитательниц строгих семенит очень робко, богомольно потупясь, подавляя крикливую радость, а сама исподлобья роняет хитрейшие взгляды, — так и Вальц преднамеренно тихо, как будто больная, осторожно спустилась на улицу. Над головой расстилался бирюзовый кусок голубейшего шелка небесных лазурных простынь. В изумрудных пустынях так тихо и ясно: ни тучки. А здесь, над землей, издалека откуда-то тявкает понизу звон, будто кто-то просохший уныньем, скучным кашлем долбит по жестянке тягуче и нудно. Нынче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ошла торопливо, сутулясь. Огляделась украдкой, промчалась мимолетным взглядом по газете на стене на углу и опять побежала. Под крепким ее каблучком крахают хрупко хрустальные корочки, звонкие пленочки выпитых холодом л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орбатым чернеющим коробом нахохлился каменный дом — бывший Чоткиных: Вальц это знает. Она быстро к парадному, но парадное заперто наглухо, и в дощатых щитах ослепли зеркальные стекла. Тогда в хмуром подъезде ворот прочитала она на доске: И. П. Чоткин, кв. 17, и, пробравшись в колодец двора, скользя по осклизлым тропинкам, пробегала глазами номера над дверьми. Вот это здесь: 13, 14, 15, 16, 17… — ага! 18 и так дальше. По мрачной каменной лестнице с железною грубой перилой, мимо размеченных мелом дверей, Елена, согнувшись, взобралась на третий этаж. Пахнет мусором, кухней и кошками. Дверь 17. Стучит осторожно, кулачком молоточа, — никого. Вальц повторяет настойчивей, гулом будя говорливое эхо. Кто-то быстро подходит с пуглив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видеть Ивана Петровича Чоткина… по очень важному лич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ет дома. Иван Петрович ушовши… Выжид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какому вам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 ним от ихнего сына, от Петра Иваныча, — подделывается Вальц под говор вопросов, — очень их нужно. Не бойтесь. Разве не слышите по голосу, что женщина, а не 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 застучал, дверь приоткрылась щелкой, потом совсем расп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ирает прислуга, старушонка в платке, а другая — сдобней и в косынке, появившись на стук, испытующе гложет Елену недоверчивым взглядом. Смерена Вальц с головы и до ног беспокойством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Петрович с супругой к обедне пошли. Они завсегда на четвертой неделе говеют. Здесь недалеко — у Троицы: скоро должны воротиться. Посидите, ежели вы насчет Петра Иваныча. Уж очень они убиваются за сыном. Шутка ль сказать, сидит, почитай, четвертый месяц. С матушкой Анной Захарьевной мы кажинную среду носим сердешному на передачу хлебцев с ватрушками. Уж очень они, то ись Петр-то Иваныч, любят ватрушки. И не знай, за что прогневился всевышний? — тараторит старушка в пла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кто будете? — общупывает вопросом, бочком подвигаясь, женщина в кос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комая буду Петру Ивановичу, а теперь очень важное, нужное я узнала про него, только мне надо для этого видеть его отца, Иван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лучилось ли что?! — замирающе тянут в один голос 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чего не случилось. Напротив, я узнала, что можно скоро Петра Иваныча освободить, вот и пришла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те, господи!.. Так вы садитесь, пожалуйста. Иван Петрович давно уж должны прийти от обедни. Вы пройдите в столовую, вот сюда! — приглашает ее дама в косынке, любезно распахивая дверь в коридор, а оттуда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 в столовой. Окна уперлись в какой-то каменный угол. Парусинные шторы вздернуты кверху. Под ними мотается клетка, а в ней егозит канарейка, и падают вниз беспокойные зернышки на подоконник. Зелененьким тусклым фонариком мигает лампадка в углу пред киотом сусальных икон. Часы из черного дуба глухо махают качанья свои на стене. На столе, покрытом темной клеенкой, под салфеткою спряталась снедь. У стен, как гвардейская свита, дубовые стулья охраняют большой неуклюжий тяжелый буфет. Такой же дубовый сервант завален каким-то мешком с просочившейся вл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изюм иль чернослив, — думает Вальц, — вкусно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вут очень сытно, хоть и мрачно у них, будто в склепе. Вот ни за что б так не стала 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али через двери слышны вдруг голоса. Это в кухне. Должно быть, пришли. И верно: взволнованно лезет прямо в шубе седой и небритый, как еж, высокий морщинистый Чоткин. А за ним, словно утка, качаясь, норовит под рукою пролезть и вкатиться клубочком супруга в салопе. Сконфуженно смотрят на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 сына? — Встревоженно: — Что с ним? Вы говорите — вы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ят, да… Мне хотелось бы на этот счет поговорить с вами наедине, если поз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т угнетенно. Взгляды старух заползают беспомощно в оловянные глаза Ивана Петровича, тщетно ища под седыми бровями поддержки в своей сиро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жели секрет какой, — говорит он, волнуясь и глухо, — прошу вас, пройдемте за мной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дет через залу, открывая заложенную половико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ы извините, у нас тут нетоплено. В столовой и спальной да в людской — все и ю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ое зало выходит, должно быть, на улицу, но спущены шторы, и мебель пылеет в чехлах, а картины затянуты склеенной бумагой. Пол паркетный натерт и холодно блестит без ко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плошной беспорядок. Много мебели разной навьючено громоздко друг на дружку у стен, а под ней на полу высовываются толстые свертки ковров. На стене в золоченой тускнеющей зеленью раме распростерлась на фоне мрачного грота, перед черепом желтым, в раздумье тупом Магдалина, свисая грудями на скучную книгу, мерцая спокойствием лба обыденного, как затертый пятак. Под Магдалиной какие-то ящики, ящички с чем-то, прикрытые грубым холстом, возле них на полу есть следы от муки, и чуть пахнет сел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широкий письменный стол, крытый бордовым сукном, весь заставлен массивным чернильным прибором с медвежатами. Кажется, будто косматые эти зверки неуклюже застыли, нахохлившись скукой, сползающей грузно с отвислых сосков Магд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двинув для Вальц полукруглое кресло в зеленом сафьяне, Чоткин сел на другое — деревянное, гладкое, с широкой резною дугой вместо спинки, и молчал, вы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ь, я давнишняя знакомая вашего сына, Петра Ивановича… то есть мы как-то нередко с ним раньше встречались у общих знакомых… Я раньше служила артисткой, и в театре мы с ним познакомились… — запуталась Вальц. — Одним словом, вашего сына я знаю давно и желаю ему тольк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ежилась вдруг от проникшего холода комнатной сы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перь, знаете ли, я узнала: ему угрожает большая опасность. У меня есть в чрезвычайке близкие знакомые, и они мне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ткин впивается трясущимся взглядом прямо в эти слегка подведенные кармином беспечные г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угайтесь, пожалуйста, хотя вашему сыну и грозит очень серьезная вещь. Видите ли, его могут или расстрелять, или совсем освободить. Судьба его решится завтра, и зависит она от одного человека, на которого вы легко можете повли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всей чрезвычайки, сам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ткин обмяк, руки его со стола соскользнули локтями. Все его тело ушло глубже в шубу, словно улитка. Только стриженая седая голова тряслась отвисающей нижней губой, и слезы из мокнущих век спрыгнули на небритый колючи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могу я поделать? — прошептал он не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 право, чудак. Говорю я вам ясно: судьба вашего сына, слава богу, в ваших собственных руках, я этого добилась. Вы легко можете наверняка его спасти от завтрашнего расстрела. Нужно лишь вам кое-что припасти и вручить кому надо завтра к двенадцати часам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и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фунтов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стал, и рот его дрябло раскрылся. Чтоб не упасть, он оперся руками о стол. Хрипящее дыханье сипело внутри его морщинистой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фунтов, двадцать фунтов… двадцать фунтов, — шептал он подавленно, — золота?.. Откуда же?.. Боже мой, это совсем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ын с головою замешан в огромном, ужасном деле. Я разузнала все способы его спасти, но другого выхода нет. Конечно, если вы не можете, то извините меня за беспокойство. Прощайте! Только потом не вините меня уже ни в чем, я вас предупре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льц, вздернув носик, жеманно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это вы? Батюшки, да что ж это сегодня?! — разрюнился Чоткин, цепко хватая Вальц за манто и не выпуская из рук. И, упав головою на стол, зарыдал порывисто, громко: — Петичка, сынок мой возлюбленный! Да что ж это в самом деле, Христа ради, Христа ради, Пе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взметнулась старушка, круглая, толстая, маленькая, вся в сером, точно трясогузка. Уж успела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Петрович, что с вами? — бросилась она прямо к мужу. — Что с Петичкой? — вскинулась она, как подбитая, к Вальц, держася за мужнюю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юта, голубушка, Петичку… н-наш-шего завтра… убьют, рас-стре-ляют! — выл прерывисто Чо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не отпуская мужнин рукав, грохнулась на пол и громко, протяжно загол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перед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о, не понимаю: богатые люди, золото раньше имели пудами, а теперь воют, жалея фунты, чтобы выручить сына. Прощайте! — сердито дернула манто из рук ослабевше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Христа ради! — захрипел, протянувшись ей вслед, ковыляющий Чоткин. Старуха за ним, подвывая, качалась, раскисши от слез, как моченый а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чем же дело? — гордо рванула им Вальц, остановясь среди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ж вы бежите, дайте подумать, обсудить, прийти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мне некогда, — опустила она свои пухлые губки, прикрыв густотою ресниц шоколадинки глаз. — Кроме того, это дело секретное, и на людях болтать 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подпершись и плача, потащили ее опять в кабинет с задумавшейся над селедками Магда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льзя меньше? — повис на Елене умоляющим взглядом слезящийся Иван Петрович. — Двадцать фунтов, Анюта, золота спрашивают к завтрашнему, — пересохшим голосом пояснил он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утирая платочком намокшие веки и нос, нервно всхлипывая, мусолила Вальц умоляющим взглядом, дожидаясь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ы человек, право, Иван Петрович, будто бы вы за прилавком. Разве люди в таких делах торгуются? Если вам такое одолжение делают и спасают жизнь сына, вы благодарите Бога, что спросили не п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не все сразу. Откуда ж я столько возьму? — и он беспомощно раздви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 полудню должно быть готово все и сполна, — отчеканила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Петрович! — вскудахнула старуха. — Возьми ты уж, видно, мои все браслеты и кольца, и медальоны, и цепочку с часами свои. Сын, чай, дороже, — и снова она затряслась в судорожном ноющем пл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ит, старуха! — прошамкал наморщившийся мыслями Чоткин. — Разве попытаться занять у знакомых?.. Как же просить? Не дадут! Ради бога, ск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сказала, что здесь не торго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е платить? А вдруг как на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можно устроить, я берусь это сделать, чтоб дело было для вас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однако, устроить?» — подумала Вальц про себя. Как это раньше она не смекнула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готовите золото, — тянула она, — завтра к полудню, а мы к тому времени выпустим Петра Ивановича, вот и будет вс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ак выйдет, так и платить? — заганул Чо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же — как выйдет? — поправилась Вальц. — Мы приготовим в ЧК ордер на освобожденье, а при ордере вы и заплатите, — поперхнувшись, тараторила она, — а по ордеру тогда и выпустят ва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мадам или мадмуазель, извините меня, старика, — засопел быстро Чоткин, — я в делах этих не силен, а есть тут у меня — он тут же в доме живет — мой старый приятель, присяжный поверенный Вунш. Вы не бойтесь, — подернулся он в сторону Вальц, заметивши жесты ее несогласья, — я от него никогда никаких секретов не имею: все как на духу. И уж поверьте — могила. Слово, свой человек. Я посоветуюсь с ним, вы позволите, я сейчас же вернусь. — И старик, нахлобучась заботой, торопливо зашмыгал, словно боясь опоздать, как бы Вальц без него не раздумала и не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Захарьевна, вытерши слезы, туманно смотрела бессмысленным, галочьим взглядом, пока Вальц в нерешительном раздумье, сидя в кресле, щипала пушинки манто. Издалека, из столовой чилинькала зябко канарейка, разворошив у Вальц воспоминания о свежеющих шумах зеленой весны. И стало досадно, что лезли ей в голову сочные мысли о птичках и взбухнувших почках, когда нужно зачем-то сейчас, среди пыльного хлама, в холодном, угрюмом гробу кабинета плести неприятный дельцовск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ля чего? Как: зачем? — всколыхнулась она. — Сколько на это поганое золото я накуплю себе личной солнечной жизни!.. — даже замерло радостно сердце. — Нужно только довести эту канитель до конца», — стукнула себя по мечтам Вальц сучковатою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где-то вздохнули и хлопнули двери. Торопливо и глухо кто-то шел, бубоня разговором. Скрипнули двери поближе. Канарейка, взметнувшись, зашуршала вслед уходящим упавшими крупками. Вот торопливо проходят по залу: один медленно, мягко и грузно — это хозяин; другой щелкает по паркету быстрой скрипящей подошвой. И перед Вальц из-за тучи портьеры, из-за туши хозяина выбегает, весь съежившись, небольшой человек, стриженный ершиком, в очках золотых, с мелкими серыми глазками, с маленьким узким лицом хом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нш, — расшаркался, вскинувши ножками кзаду. — Иван Петрович меня посвятили, — он кивает из-под очков почтительным взглядом в насупившегося Чоткина, будто обмахнул его серою пыльною тряпкой. — Как же, однако, конкретно вы предлагаете сделку по поводу их сына? — снова бросок взгляда тря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их, Петр Иванович, — спокойно начала Вальц, — сидит за ЧК. Завтра его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порывисто ахнула, и из провален мокнущих век опять замутнелись слезы. Чоткин кашлянул и глубже осунулся в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расстреляют, если его не выручат вот они, — поправилась Вальц. — А выручить легко. Надо кой-кого смазать… из главных… и завтра же Петр Иванович Чоткин будет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нш сидел, пододвинувши стул, и, бегая мышками-глазками, барабанил пальцами по своей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фунтов золота в вещах или в монете —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исподлобья через очки обтер пыльным взглядом нахохленных Чоткиных прыткий Вунш, но тотчас же изящно, галантно откинулся к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ите… такие дела… сами понимаете, требуют известной серьезности и предосторожности. Кто вы будете? Нельзя ли взглянуть на ваш документ?.. Ваше предложение слишком важно, чтоб можно было на него отвечать пустяками, а деловой разговор, понимаете сами, требует деловы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ки совсем потонули в отраженьях стеклянных очков. Вальц вспыхнула густо, нависла презрительно верхнею губкой и, достав из внутреннего кармана манто документ, протянула его Ву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отрудница местной ЧК. Секретарша ее председателя… — а глаза у самой в шоколадном растворе утонули стыдливо под волнами ресниц-опахал. — Надеюсь, теперь вы убедились и поняли всю трудность и щепетильность настоящего дела? Не мог же председатель прийти сам к вам сюда?! — высокомерно протя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да, мы понимаем, — учтиво конфузясь, перебил ее Вунш, торопливо подавая назад удостоверение с фотографической карточкой. — Как же быть? — повернулся Вунш к Чот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ответил он беззвучно. — У меня столько, сами знае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вам надо? — перекинулся Вунш снова к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двенадцать часов вы должны передать эту сумму мне сполна, и после этого к вечеру Петр Чоткин будет свободен. В противном случае вы больше его не увидите, и спасти его не удастся. В сущности, — оправдывалась она пресмущенно, — он настолько был неосторожен, что после всего им сделанного он подлежит безусловнейшей гибели, и если бы мне, как давнишней хорошей знакомой Петра Ивановича, не удалось уломать кого надо, — она хитро стрельнула глазенками в Вунша, — едва ли было бы возможным освободить его даже за ту жертву с вашей стороны, о которой сейчас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где же гарантия, что вы его освободите после того, как получите на рук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ой же дурак, позвольте спросить вас, будет стараться спасти его от верного расстрела, не будучи уверен в получении обещанного? — надув губки, вздернулась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 поблескивая очками, протянул Вунш, — вы всегда в состоянии его снова арестовать в случае, если б условие не было нами выполнено. Вы ничем не рискуете: и он и все мы в ваших руках. — И он закачался на стуле, не сводя глаз с розовеющей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верного представленья о чрезвычайке, — медленно растягивала она слова, закрывая смущенье пунцовым румянцем и липко хватаясь за тысячу мысленных нитей, лишь бы выскочить быстро из накинутой Вуншем петли. — Председатель не может позволять себе капризы: сегодня выпустить, завтра вновь арестовать. При таких сложных действиях он должен был бы давать объяснения в коллегии, которая не всегда может с ним согласиться, или… потребовалось бы золота раз в пять больше того, что требуется сейчас, — быстро и весело закончила Вальц, обрадованная своей находчивостью и торжествующе смеривши Вунша победительным взглядом. — И вообще я не понимаю, к чему все эти разговоры. Мое предложение точно и ясно. Если вы не хотите или не можете его принять, — и, обернувшись к Чоткину, она сделала движение подняться с кресла, — мне остается только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Захарьевна опять расквадратила старческий рот, прижавши платочек к глазам. Чоткин, силясь сдержать свислую нижнюю губу, весь снова напрягся порывом отчаянья в умоляющих взглядах, брошенных в Вальц, брошенных в Вунша. Тот крякнул и приторно-сладко вновь учтиво поник перед не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помилуйте. Мы согласны. Мы постараемся приготовить, сколько надо, но мы почтительнейше просим немного рассрочить, если нам не удастся так быстро набрать все сполна и не хватит, может быть, пустяков. Иван Петрович вовсе не обладает таким состоянием: ценности, какие были, пропали в сейфах и сейчас конфискованы. Придется им бегать, пожалуй, по разным знакомым, чтоб собрать у кого что осталось и кто что даст, — он почтительно колупнул очками Чоткина, в такт словам мотавшего своей стриженой и обрюзгшей седой головой. — Я надеюсь, что вы не будете слишком придирчивы, — вкрадчиво щурится Вунш. — А затем, где и когда вам вручить эту сумму? Эта процедура не совсем безопасна и может повести к большим неприятностям и для нас, и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делаем так, — соображает вслух Вальц. — Вы приготовите золото, а я завтра зайду за ним и принесу дубликат подписанного ордера на освобожденье Петра Ивановича, который и останется у вас доказательством и гарантией того, что наша часть обязательства тоже будет выполнена. Вечером же, вслед за этим, самое позднее ночью под утро, и сам Петр Иванович, выпущенный на свободу, пожалует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щебетнул Вун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шамкал Чо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есшумно пошевелила губами Анна Заха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о свиданья до завтра, до двенадцати часов, — и Вальц деловито поднялась. — Только, пожалуйста, имейте в виду одно важное условие: Петру Ивановичу после его освобожденья и вообще никому об этом ни г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будьте уверены, — опять расшаркался Вунш, лягаясь н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протянула всем руку и пошла, мягко шурша шелком юбок, янтаря скучную пыль мрачных комнат светом яркой корицы своих огоньковых волос. Шоколадинкой наряднилась в ворохе сложенной завали печальной квартиры. За нею трещал на дощечках паркета сухонький серенький Вунш, а дальше глухо качались и плыли скорбные дряблые Чотк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о чехольное зало. Мельтехнулась столовая с забившейся птичкой и миганьем зелененького огонечка мутной лампадки в углу пред божницей. Звякнула кастрюлями кухня с задетым ногою у двери поленом, и… пытка кончилась. Вальц бегом пролетела по лестнице вниз, через двор, и только поодаль на улице ощутила всю радость освобожденья и, замедлив шаги, вытянув тоненький носик, расправила грудь и внятно прочмо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елую ночь не спалось. Что-то нудно и жестко чесалось внутри подсознанья. И трудно было всю эту болячку прикрыть ворохом мелочей обыденных забот. Проснулась пасмурным утром как-то раскидисто и сумбурно. Было неясно, невнятно ощущенье чего-то давящего, огромного, неосознанного. Но мгновенно все вдруг оточнилось, отточилось и выпуклилось сердцебойной заботой, волевым напряж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сти поскорей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илось, как пришла на службу, как достала заветное дело. И было отрадно, что все это не сон, что все это буйная явь, что дело никуда не исчезло, что осталось только одно небольшое усилье — и Чоткин будет освобожден, и достанется золото, много золота. Лихорадило под кожей спины, а в плечах был жар, когда, прижав папку с делом под мышку, робко стукнула в двери к Зу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сидел у стола беспокойно взлохмаченный, с глубокою усталостью запавших с бессонницы глаз, окруженных синеньем. Брови сдвинуты. Рот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курьезным к вам делом, Алексей Иванович. Добр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конченное дело, дело Чоткина… к прекращению, а… Чоткин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идит? — но вопрос безучастный, мысли где-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ключение следователя Верехлеева об освобождении… и дело направлено к прекращению, и вот попало даже ко мне, а обвиняемый все сидит и сидит уж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протянул тускло Зудин. — Хорошо, вы оставьте, я разберусь, — и вилами колющих пальцев вздыбил космы волос, а сам снова присталится в лежащу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екнуло холодком. Скрипнула туфля в ков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го лишь минутка вниманья, Алексей Иванович. Может быть, взглянете тут же. Заключение есть, и, должно быть, вы уже читали и только забыли положить резолюцию. Жаль человека, который так долго напрасно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ласковый, искренний, вкрадчивый голос! Вальц сама удивляется: кто это из нее говорит? А глазенки запенились кружевеющей негой ресниц, как в ажурных розетках шоколадки-ор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очка», — думает Зудин. Отрывается нехотя, боком повертываясь к подошедшей вплотную Е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те! — и папка п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кированный розовый пальчик, как тоненький ломтик живого фарфора, узорит пред ним скучный выцветший ли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Полагаю освободить… Следователь Верехле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удин вздыхает устало и обмокнутой ручкой пишет вверху:</w:t>
      </w:r>
    </w:p>
    <w:p>
      <w:pPr>
        <w:pStyle w:val="Cite"/>
        <w:rPr>
          <w:rFonts w:ascii="Times New Roman" w:hAnsi="Times New Roman" w:cs="Times New Roman"/>
          <w:color w:val="auto"/>
          <w:sz w:val="20"/>
          <w:szCs w:val="20"/>
        </w:rPr>
      </w:pPr>
      <w:r>
        <w:rPr>
          <w:rFonts w:cs="Times New Roman" w:ascii="Times New Roman" w:hAnsi="Times New Roman"/>
          <w:color w:val="auto"/>
        </w:rPr>
        <w:t>«Дело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тк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Чоткин», — он сам видит это ясно.</w:t>
      </w:r>
    </w:p>
    <w:p>
      <w:pPr>
        <w:pStyle w:val="Cite"/>
        <w:rPr>
          <w:rFonts w:ascii="Times New Roman" w:hAnsi="Times New Roman" w:cs="Times New Roman"/>
          <w:color w:val="auto"/>
          <w:sz w:val="20"/>
          <w:szCs w:val="20"/>
        </w:rPr>
      </w:pPr>
      <w:r>
        <w:rPr>
          <w:rFonts w:cs="Times New Roman" w:ascii="Times New Roman" w:hAnsi="Times New Roman"/>
          <w:color w:val="auto"/>
        </w:rPr>
        <w:t>«Чоткина освободить.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так старается Вальц? Он пытливо скользит по глазам ее, жадно следящим за движеньем уставшей руки. Он перелистывает все небольшое дело сначала, старается вникнуть в подчерки, в заметки и даты, но ничего не может оси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ерное. Беспокойство напрасное. Чоткин сидит по случайной забывчивости. Вальц права. Иль, быть может, сейчас он устал и не мешало бы разобраться в другой раз? А пока отложить? Он колеблется, устало качаясь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растерянный 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ванович! — а у самого руки дрожат. Голубые глаза беспокоятся. — Кацман убит!.. Дагнис ранен, а Кацман убит. Сейчас при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бит?! — Все полетело кругами пред Зудиным. Взметнулся как раненый зверь. Молнии едких отточенных мыслей ураганом сверкнули в очах. Папку швырнул на зазвеневшую бутылку в углу, бросился к Горсту. — Как убит,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звонил мне с вокзала по телефону Кунцевич, начальник отряда. Кацман убит сегодня утром в перестрелке с дружиной эсеров в Осенникове. Дагнис ранен. Убит один из эсеров. Остальные пока скрылись. Местность нами оце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волочи! — злобно и сочно выплюнул Зудин. — Вот мерзавцы!.. Ну скажи, как не расстреливать этих Иуд, эту мразь?! Кацман убит!.. Нет Абрама! Убили! — Зудин глубоко и устало вздохнул. — Напоролся, рискнул, обнаружил себя раньше времени, — мычал он себе под нос. — Ах, как жалко, как жалко, Горст, Кацмана! Нет больше Абрама! — метался весь взорванный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т молчал, стисну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той: я устрою им бенефис! Я сейчас проеду к вокзалу, а вы составьте скорей телеграмму в Москву, копию ЦК, я сейчас подпишу. Да надо позвонить Игнатьеву… А где Фомин?.. Да подайте сейчас же мне список, сколько арестованных за нами сидит. Надо сотнягу прикончить на память! Бедный Абрам!.. Ну, постойте, вы узнаете, дьяволы, как убивать рабочих вождей!.. Вот тут несколько дел… — Зудин злобно швырнул со стола папки с делами. — Эту  м р а з ь  не отпускать! На террор ответим террором. За личность ударим по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ердцем у Вальц похолодало. Убийство Кацмана, внезапный шквал дикой злобы, налетевший на Зудина, ей был страшен. А тут еще бешено брошенная, попавшая в общую кучу папка с невинным Чоткиным. Неужели и здесь все сорвется? Из-за дурацкой случайности? Когда все так близко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за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удин крутящимся смерчем, огромный и грозный, ринулся к двери и вынесся. Только подавленный Горст, молча и жестко понурясь, собирал по углам разлетевшиеся папки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дна моя, — потянула Вальц за знакомый угол об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лел все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здесь уже есть резолюция! Это старое дело! Нельзя ж, в самом деле, из-за дикой случайности хватать сызнова и убивать уже освобожденных, ни в чем не пови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шительно взяла папку у сердитого Горста и вышла. «Теперь поскорей! Как бы опять что еще не случилось, не помешало», — бегом прямо к Ша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Константиныч! Поскорее, голубчик, напишите мне ордерочек: резолюция Зудина есть уже. Только, пожалуйста, с копией. Там внизу дожидается старушка мать заключенного — так надо ее обрадовать,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копию! Никогда этого не было. Освободят — и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право, стоит? Бумаги жаль, что ли?.. Какой вы жесткий! Я спрашивала Алексея Ивановича, он разрешил… — а сама покраснела до ушей от волненья и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замахал головою Шаленко, — сделаю, сделаю, одну минутку. Только напрасно, Елена Валентиновна, жалеете вы их. Вон Абрама Моисеича ухлопали. Как жалко беднягу! Хороший и честный был человек! Все мечтал перевезть из Орши семью. А как он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лене неймется. Булавками колет томленье ожиданья: «Поскорей, поскорей, скоро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готово. Бежит, запыхавшись, чуть не падает: мимо заколоченных ставнями окон, простреленных стекол, железом ворчащих проржавленных вывесок, магазинов готового платья, мелькнувших пустотами окон, как глазными щелями сухих чер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м, точно ворон, осыпанный пеплом, сторожащий безмолвие дохлой улицы, где копошатся, как черви, последние люди. Туда, поскорее в подъезд и по лестнице, скользкой и мокрой, на трети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Чоткин навстречу, весь мигающий остро ощетинившимися вопросом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 Вот ордер, а дубликат на руках. Сегодня вечером будет свободен. И пускай поскорей уезжает куда-нибудь в деревню: мало ль что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набожно кре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замечает Елена бессонные, запавшие, белые дряблые щеки Ивана Петровича и мутный размазанный серенький взгляд суетливого Ву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имися руками Чоткин-старик несет из спальни и ставит в столовой на стол перед Вальц холщовый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венадцать. Вот взвесьте, — и тащит из кухни безмен. — Больше, поверьте, никак не удалось насбирать, и то целую ночь на коленях с старухой вместе валялись в ногах у знакомых. Трудно народ понимает беду у чужого! Ах, как трудно! Вот, насбирали без семи золотников девятнадцать фунтов. Выползали все колени. Зато здесь больше трех фунтов будет семьдесят второй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ушки глаза на мокнущем месте, в розовых ободочках, и на сморщенном носике уже закачалась сле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войдите в положенье, Христа ради… Вы уж войдите в полож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ц мор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скорее отделаться, а тут еще надо разыгрывать глуп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збега тонкие пряди ярких каштанных волос лезут на глазки. Торопливо рассыпала по столу гремяще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Сколько богатства: браслеты, кольца, часы, медальоны, цепочки, цепочки и прыткие, словно живые, кружочки монет, ах, как много монет!» — все засверкало горячей жар-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то будет от меня принимать, тот и проверит. Только насчет недостачи в весе вам придется как можно скорее на днях непременно добавить. Он едва ль согласится. И если какая там вещь низкопробная, вам тоже придется ее заменить. Уговор дороже денег… — и еще торопливее непослушными пальцами прыгающей радости собрала жадно золото снова в мешочек. Завязала бечевкой и — под ма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однако, тяж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ию ордера небрежно оставила на столе, где сидела. Указала лишь взглядом. Вунш впился в нее тотчас, рассматривая на свет оттиск печати. Отмахнулась от роя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Петичку вы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ли кто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ли Пе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оров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он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буде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корее, поскорее вышла. Быстрее пошла, осторожно ступая, чтоб не упасть. Мешочек несла под манто. И скрылася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встречаются прохожие. Молча смотрят друг другу глубоко в гляделки. Озираются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нынче убили в Осенникове на даче какого-то главного жида из ч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 радостно, — это последняя новость! — и дальше таинственней: — А не слыхали? Едет сюда с подводною силой войной на них какой-то король Белиндер Моравийский! Не слыхали? В самом деле?.. Так знайте: через неделю большевикам будет верный каюк! Это из вернейших источников.</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Зудина раскрыта форточка. Через нее доносится с улицы лязг проезжающих пролеток и журчливое бульканье капелек в водосточном желобе. Давно не топленная посиневшая комната теперь дышит холодной и затхлой сыростью, потому что из форточки веет теплой и солнечной свежестью весенн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обросший щетиною щек и злой, как крыса, грызет за столом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длая травля ему надоела. Он больше не по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сть силы он ударяет по столу, отчего звенит чернильница и скатываются на пол ручки. Он кому-то грозит в угол зашибленным кулаком, хотя в комнате никого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ясное: под него подкапывается Фомин. Это он интригует против него через Игнатьева, и, разумеется, Зудин чувствует, не может не чувствовать эти тысячи мелких придирочек и косые взгляды товарищей из парткома. Ну да он им покажет! Он выведет всех их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ебя в руки, Алексей! — говорит он сам себе громко надтреснутым голосом. — Возьми себя в руки и покажи, что ты выше их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ему делается легче, так что он подымается и делает более спокойно несколько концов из угла в угол по грязному, пыльному ко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хитро ведут кампанию, подлецы, — возмущается он. В глаза лицемерное товарищеское участье, а за глазами гадости и пакости без конца. Неужели закон вражды, злостной конкуренции и хитренького мелочного карьеризма, который ворочал всем старым, прогнившим общественным бытом и с которым он, Зудин, так неистово боролся и борется до сих пор? — и Зудин даже, судорожно сжав, подымает вверх кулаки. — Неужели, он так силен, этот проклятый закон, что разъедает самое святое, самое крепкое, что только существовало для Зудина, —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адливо и зло ухмы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 как однажды в ссылке, когда он лежал обессиленный лихорадочным ознобом в бурятской деревушке и стонал о горячем чае, его сотоварищ — сухой, желчный Соков — наотрез отказался подогреть ему чайник. Пришлось встать, колотяся зубами, и бежать несколько раз на мороз за дровами к опушке тайги, предвкушая в тумане больной головы мысль о том, что сейчас в очаге закипит, распузырясь, вода. И вдруг оказалось, что Соков воспользовался его беготней и без него выпил весь закипающий чай. Было так горько и обидно, особливо тогда, когда Соков, смеясь, хвастал об этом потом, называя Зудина денщиком и хол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все это было в годы разгрома, когда обручи общего дела и общих надежд разъедалися ржой поражения. А теперь, когда они так сказочно выиграли и через сени революции национальной вдруг неожиданно легко вышли в огромные хоромы революции мировой, — вот теперь-то где же эта былая товарищеская спайка, братское самопожертвование и честная искренность друг к другу? А ведь теперь врагов кругом стало несравнимо больше, и враги гораздо сильнее, хитрее и кровожаднее. Разве он, председатель могущественной чрезвычайки большого города, не кажется порою сам себе жалким кузнечиком, дерзко залезшим на тонкую верхушку высоченнейшей пихты, откуда его вот-вот сдует стеклянный вихрь взбешенного капитала? Уж тут-то и держаться бы всем подружнее — всем как один! А они?.. Зависть, подсиживанье, коммунистическое лицемерие, революционное ханжество! Взять хоть того же Фомина, эту рыжую 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сть закипает и клокочет в Зудине, давя ему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кричит он кому-то, — довольно! Я положу всему этом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робко стучит и крадучись входит Липш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к вам на минутку, Алексей Иванович? Я хотел с вами кое о чем поговорить. — Он озирается по сторонам пугливо прыгающими глазами. — Я должен вас предупредить, — он приближается почти вплотную и продолжает полушепотом в ухо: — против вас заваривается каша. Вас, очевидно, решили съесть. Видит Бог, что я хочу вам только добра: без вас мы пропали. Берегитесь Фомина: он что-то затевает. Сегодня ночью неизвестно кем арестованы Павлов и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а коробит. Он не доверяет Липшаевичу. Ему противны его масленые наглые глаза, которые он встречал только у лакеев и маркеров, и этот вонючий тон сообщника какой-то воровской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к тому же, что и Павлов нечистоплотен и что его давным-давно нужно было бы гнать в три метлы из ЧК, и все же слова Липшаевича вновь бросают его в желчную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ть — зачем, почему? А главное, без ведома его, Зудина?! Значит, ему не доверяют больше. Отлично, пускай это будет последней каплей терпения, проливающей стакан его гнева. После таких сообщений дальнейшая игра в прятки уже невозм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отлично, — мычит он, потирая руки и ежась не то от внутренней нервной зяби, не то от свежих волн воздуха с улицы в форточку. — Я не понимаю, о чем вы беспокоитесь? — обращается он брезгливо к Липшаевичу. — Я не боюсь интриг: моя совесть чиста и спокойна! — и он насмешливо и сдержанно наблюдает, как сконфуженный Липшаевич медленно выползает, пожима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хватается за телефон и звонит Игнат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обходимо поговорить по важному делу, могу ли я сейчас же к вам за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чень кстати: ожи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н облегченно вздыхает, ощущая растущую твердость и какую-то внутреннюю гордость от своей правоты. Заказав машину, он достает лист чистой бумаги, разглаживает его и пишет телеграмму:</w:t>
      </w:r>
    </w:p>
    <w:p>
      <w:pPr>
        <w:pStyle w:val="Cite"/>
        <w:jc w:val="right"/>
        <w:rPr>
          <w:rFonts w:ascii="Times New Roman" w:hAnsi="Times New Roman" w:cs="Times New Roman"/>
          <w:i/>
          <w:i/>
          <w:iCs/>
          <w:color w:val="auto"/>
        </w:rPr>
      </w:pPr>
      <w:r>
        <w:rPr>
          <w:rFonts w:cs="Times New Roman" w:ascii="Times New Roman" w:hAnsi="Times New Roman"/>
          <w:i/>
          <w:iCs/>
          <w:color w:val="auto"/>
        </w:rPr>
        <w:t>«Москва. Председателю ВЧК,</w:t>
      </w:r>
    </w:p>
    <w:p>
      <w:pPr>
        <w:pStyle w:val="Cite"/>
        <w:jc w:val="right"/>
        <w:rPr>
          <w:rFonts w:ascii="Times New Roman" w:hAnsi="Times New Roman" w:cs="Times New Roman"/>
          <w:color w:val="auto"/>
        </w:rPr>
      </w:pPr>
      <w:r>
        <w:rPr>
          <w:rFonts w:cs="Times New Roman" w:ascii="Times New Roman" w:hAnsi="Times New Roman"/>
          <w:i/>
          <w:iCs/>
          <w:color w:val="auto"/>
        </w:rPr>
        <w:t>копия ЦК РКП. Срочно, секретно.</w:t>
      </w:r>
    </w:p>
    <w:p>
      <w:pPr>
        <w:pStyle w:val="Cite"/>
        <w:rPr>
          <w:rFonts w:ascii="Times New Roman" w:hAnsi="Times New Roman" w:cs="Times New Roman"/>
          <w:color w:val="auto"/>
        </w:rPr>
      </w:pPr>
      <w:r>
        <w:rPr>
          <w:rFonts w:cs="Times New Roman" w:ascii="Times New Roman" w:hAnsi="Times New Roman"/>
          <w:color w:val="auto"/>
        </w:rPr>
        <w:t>Прошу немедленно заменить меня другим. Надоели склоки.</w:t>
      </w:r>
    </w:p>
    <w:p>
      <w:pPr>
        <w:pStyle w:val="CiteAuthor"/>
        <w:rPr>
          <w:rFonts w:ascii="Times New Roman" w:hAnsi="Times New Roman" w:cs="Times New Roman"/>
          <w:color w:val="auto"/>
          <w:sz w:val="20"/>
          <w:szCs w:val="20"/>
        </w:rPr>
      </w:pPr>
      <w:r>
        <w:rPr>
          <w:rFonts w:cs="Times New Roman" w:ascii="Times New Roman" w:hAnsi="Times New Roman"/>
          <w:color w:val="auto"/>
        </w:rPr>
        <w:t>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кладывает телеграмму в боковой карман уже надетого пальто и бодро выходит. Его сердце как пароходный гудок, — весело, сочно и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улице он замечает: далеко-далеко где-то жутко ухают пушки. Робко останавливаются прохожие. Чутко слушают, шеп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 мокрый снег, нахмурясь, жидкими группами, с винтовками, в шапках и кепках проходят куда-то рабочие. Стайка матросов в бушлатах перебегает дорогу, разлетаяся клешами. Вдалеке через мост ползет и колышется длинная серая масса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репление прибыло, — думает Зудин. — Надо было б сегодня ж переговорить с начальником Особ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 что все это кем-то теперь так ненужно оборвано, смято. Он, Зудин, — теперь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ах черными кучками, как тараканы на хлеб, прилипли к расклеенным газетам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раг близко. Враг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росав брызги луж, машина остановилась возле широкого крыльца исполкома, огромного желтого дома с колоннами. Зудин спокойно подымается вверх по высокой крутящейся каменной лестнице с полинялыми флагами и портретами вождей по стенам. Мимо часовых, коридором через приемную и секретариат проходит он к дверям кабинета Игнат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я сейчас доложу! — срывается секретарь и шмыгает в дверь, затворяя ее перед самым носом Зудина. Необычайный прием неприятно кольнул его снова и качнул утихшую было злость и против Фомина, и против Игнатьева, и вообще против всех, кто теперь вдруг перестал относиться к нему, к Зудину, доверчиво и просто,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 выбегает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ьев, как всегда, раскинулся в кресле у стола, а поодаль, на кожаном черном диване, сидит и пристально щупает его исподлобья в защитной тужурочке низенький товарищ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клеится. Да Зудину, впрочем, не до разговора. Он пришел ведь сюда совсем не для этого. И если Игнатьев чересчур благодушно подпер подбородок костлявой рукою и не делает попыток выпроводить Шустрого, пусть это будет новый прием, чтоб отделаться от объяснений насчет поступков Фомина, — Зудина это уже не остановит, нет, не остановит. Хватит церемоний! Он сердито и твердо опускается в кресло пере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к вам, товарищ Игнатьев, — говорит он сухо и намеренно громко, чтоб слушал и Шустрый, — я приехал поставить вас в известность, что я покидаю свой пост! — и он уже лезет в карман за теле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это знаем, — говорит спокойно Игн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м? Мы?» — недоумевающе взвешивает в уме Зудин, обводя глазами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Если ваши товарищи настолько искусны и планомерны в своей милой травле, что заранее предугадывают ее результаты, — это делает кое-кому своеобразную честь! — он язвительно усмехается. — Я телеграфирую сейчас об уходе моем в ВЧК и апеллирую в Оргбюро: пускай раз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бюро это дело тоже уже знакомо, товарищ Зудин, — сухим голоском сверлит Игнатьев, — а вот как раз и посланный оттуда для разбора товарищ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наслаждаясь впечатлением, протягивает ему свой мандат. Да, за подписями — чего уж там! — важных лиц, он, Шустрый, командируется сюда с чрезвычайными полномочиями для разбора дела его, Зудина. И Зудин нервно подергивается. Им овладевает жуткая оторопь. Значит, враги его не дремали и не шутили, успели даже сочинить за спиной какое-то «дело». Поделом наивным простофилям, верящим в братскую честность старых товарищей по партии. Оказывается, и тут надо: на войне как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ривычно прочное, стародавне построенное в мировосприятии Зудина неожиданно стремительно рушится, рассыпаясь с грохотом и треском, точно падает старая большущая башня лесов, давно заготовленная для еще не начатого здания. И после обвала остается лишь груда серых обломков и облако пыли, — тень сухой го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говорит он Шустрому высокомерно. — Но предварительно я должен поставить вас в известность, что сейчас без моего ведома происходит разгром ЧК. Сегодня ночью арестовали двух моих сотрудников. Фомин даже не потр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н здесь ни при чем. Сотрудники арестованы мною! — бойко отбивает Шустрый. — Где б нам, товарищ Игнатьев, найти уединенную комнату, чтобы потолковать по душам, как говорится?! — Шустрый фальшиво хихи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ы здесь есть, — Игнатьев нажимает кнопку, — сейчас секретарь вам у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обращается Шустрый к Зудину, а сам глядит на Игнатьева, — дайте-ка мне взглянуть на ваш револьвер. — И, получая от Зудина протянутый браунинг, он прячет его к себе в карман брюк. — Друг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Зудина к двери, он подбегает обратно к Игнатьеву и что-то шепчет ему торопливо на ухо. Тот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это гнусно! — морщится Зудин. — Какая трогательная конспирация от меня и как хитро все успели подготовить и в Цека и в Вечека. Ай да Игнатьев. Но погодите, друзья, ставьте-ка ставки на кон сполна: будем играть начи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ходят на третий этаж в пустую комнату, где стоят только стол и три стула, а через окна, выходящие на реку, видны обмазанные солнцем дома заречной слободки с каланч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сам отпирает и тотчас же предусмотрительно запирает дверь комнаты даденным ему ключом, садится к столу и достает из портфеля ворох бумаг. Делает при этом вид, что сосредоточенно роется в них, для чего супит ярко-черные запятые бровей, которые вместе с черными быстрыми точками глаз резко подчеркивают желтизну лица и серебристую округлость коротко стриженной головы и подстриженных седых у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ка поступило дело… — вкрадчиво, как блудливая кошка, начинает Шустрый, мышеня глазами по столу, по бумагам и даже по рукаву Зудина, только труся забраться повыше, к зрачкам его взлохмаченных глаз. — В Цека поступило дело о вас, о сущности которого вы, наверное, сами догады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гадчик грязных спле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ы сейчас и выясним, сплетня это или что-нибудь другое. Вот мы сейчас и выясним, — как бы посмеиваясь над Зудиным, благодушно щебечет Шустрый. — Вот скажите мне, пожалуйста, товарищ Зудин, — и это слово «товарищ» звучит здесь так фальшиво и обидно-ненужно, как холодная жаба, сунутая для озорства в раскрытую ладонь встречи. Зудин остро чувствует все это, и внутри его бьет, как дробь барабана, дрожь возмущенья. — Вот вы и скажите мне, пожалуйста, товарищ Зудин, сколько, когда и с кого именно удалось вам получить вз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 лицо Зудина выстрелили в упор, то дикий вывих неожиданного удара оказался б тусклее, чем этот вопрос. Все жилки лица подпрыгнули, ноздри раздулись, глаза закруглились винтами ненависти и презренья, но зубы поспешно прокусили упругие стеночки губ и зажали спирали движений в окаменелую 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так как же, товарищ Зудин, — благодушно трунит Шустрый, — угодно вам будет дать прямо ответ или хотите сначала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вопрос я считаю позорной попыткой незаслуженно меня оскорбить, — цедит Зудин упрямо сквозь зубы чьим-то чужим проваливш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ак, так, — ласково посмеивается Шустрый. — Я ведь совсем позабыл, что вы делец опытный. Ну, какой же дурак будет теперь брать взятки сам непосредственно, когда на этот предмет теперь существует институт секретарей, а главное — секретарш? Удобный такой институт: прекрасная дева, так сказать, и дела подшивает и бумаги подкладывает, — все честь честью, — она же и постельной принадлежностью может служить при случае. А самое главное, через нее так удобно хапать себе в карман. Не так ли, товарищ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 танцует копотью глазок по оледенелым мыслям застывшего Зу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секретарш, и вообще я не понимаю, на что вы намекаете. Если у вас имеются конкретные факты моих поступков, благоволите их мне предъявить. Это будет лучше, чем забавляться загадками, — спокойно возражает Зудин, а сам думает: да уж не снится ль ему весь этот дурацкий, ералашлив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Не пойман — не вор? Ну что ж, пойдем другим путем, — все так же спокойно, как будто сам себе под нос, размышляет вслух Шустрый, смакуя допрос. — Но вы не маленький и в партии не новичок и поэтому сами, конечно, понимаете, что отсутствие чистосердечного раскаяния и признания несколько иначе квалифицирует ваше преступление и совершенно иначе характеризует вас в глазах Цека. Значит, я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Цека?! — злобно рвет Зудин, подмываемый новой волной бешенства и диким желаньем проломить этому стриженому идиоту его круглый, как бильярдный шар, че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разбираю это дело по поручению Цека! — самодовольно вскидывает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жуткой оторопи опять колят Зудина обломки разрушенной башни лесов. Шустрый выуживает из портфеля лист бумаги и любовно-спокойно, как гробовщик, снимающий мерку с покойника, задает Зудину ряд обычных следственных вопросов: сколько лет, социальное положение и так далее и тому подобное, тут же записывая его ответы, монотонные, как жужжанье мухи в пау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ите ль вы случаев, когда вам приходилось принимать от кого-либо из ваших служащих какие-либо даяния, подарк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хитительно. Так и запишем: не помню. Ну а, например, от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я краска заливает лицо Зудину. «Как это я об этом не вспомнил?! Черт знает что получается», — дум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лучение взяток вовсе не обязательно проделывать лично: удобнее это делать через кого-либо из домашних, — трунит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звестно, что жена позволила себе раз без моего ведома принять от Вальц кое-какую мелочь, — робко заикается Зудин, глот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оего ведома»! — это великолепно! Что ж вы не потрудились вернуть ей эту «мелочь» обратно?! Впрочем, это так, между прочим. Ну а скажите, товарищ Зудин, что вы называете мелочью?! — двадцать фунтов золота, например, вы тоже считаете мелочью?! — и глазенки Шустрого опять закопались в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Зудина нервно трясутся, как на телеге. Мысли путаются. Отчетливо чувствует он приближение какой-то змеиной опасности и силится встать со стула, а ноги подкашиваются. Вот последним усилием он сбрасывает с себя на стул пальто. Немного как будто бы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еперь я начинаю понимать, что здесь какое-то кошмарное недоразумение на основе пустяковых фактов, — с трудом выцеживает Зудин. — Кем оно состряпано и зачем, надо разобраться. Я не был бы старым с 903 года неизменным членом партии, прошедшим тюрьму и ссылку, если б не верил в силу партии, в ее справедливость, в ее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зл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все-таки ответите прямо на вопрос: в получении каких именно даяний от Вальц и других лиц признаете вы себя вино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 беспокойтесь, я отвечу вам вполне искренно и чистосерд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Только от степени вашей искренности и будет зависеть ваша дальнейш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ало интересует моя судьба. Я дорожу наше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гораздо лучше, и я это сейчас же отмечу в протоколе в ваш плюс. 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я знаю, что жена приняла как-то раз от Вальц пару шелковых чулок себе… впрочем, кажется, две пары… наверное не помню, — и Зудину вспоминается только жилистая нога полураздетой жены и снимаемый с ноги хрустящий чулок. — Кроме того, она взяла от нее две пары детских чулочков и несколько плиточек шоколада, который поели ребятишки. Вот и все. Ни о каких других даяньях от Вальц или от кого-либо других мне неизвестно, и я таковых вещей не предпо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хитительно. Сначала ни от кого ничего, потом оказывается — от Вальц через жену. Сначала пару чулок, затем вспомнилась вторая пара, потом еще две. Благодатное устройство памяти! Но это, впрочем, так, к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товарищ Южанин! — старая прежняя партийная фамилия Шустрого была Южанин, и она почему-то отчетливо пришлась Зудину на язык. — Я — старый большевик: никогда ни до этого, ни после этого никем другим не был и не буду и говорю вам вполне искренне и убежденно и как товарищу и как представителю Цека. Неугодно верить — в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задетый, барабанит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как вам известно, был когда-то меньшевиком, но, знаете ли, ни тогда, ни теперь никаких взяточек ни лично, ни через близких ни конфетками, ни золотом не брал. Так-то вот-с. Но это так, между прочим. Ну а все-таки как же насчет золота? Изволили получать или не изв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заявляю: никакого золота я не бра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вищное подозренье вдруг высовывает Зудину свой длинный багровый язык. А что, если в самом деле вдруг жен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озможно, не может быть!.. — мычит себе под нос растерянно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руч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ается ли он? Он пожимает плечами, напрасно шаря растерянным взглядом поддержки на тусклых холодных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можете поручиться? Это более предусмотрительно! — и Шустрый запи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женный журналист! — думает почему-то Зудин, и его тошнит от какого-то неприятного резкого запаха прогорклого табаку и псины, который, как ему кажется, источает спокойный Шустрый. — О, этот медный лоб не тронет никакая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а что вам известно относительно Павлова? Он с вами или, виноват, с вашей женой ничем не делился? Или вы запамятовали? Или тоже не можете р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снова прикусывает до крови губу и несколько секунд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раз навсегда, что кроме приведенного уже мною случая получение моею женой каких-либо вещей или денег от кого-либо другого мне совершенно неизвестно и представляется невероятным, поскольку я знаю мою жену и верю ей. Так и прошу вас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ипомните ли вы, не настаивал ли перед вами Кацман на немедленном увольнении Павлова и Вальц и не противились ли вы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силится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ите? А вот товарищ Фомин это определенно показывает со слов покойного Кацмана. Какой бы им расчет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сительно Павлова я припоминаю, что подозрение в нечистоте его поступков, в частности в связи с делом Бочаркина, зародилось впервые у меня, и я тотчас же первый поделился этим с товарищем Кацманом. Как будто бы некоторое время спустя у меня был даже на эту тему с ним же более подробный разговор, и он даже высказал предположение о необходимости уволить Павлова и, как кажется, Ва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кажется», — покраснел Зудин. — Я ему ответил, что относительно Павлова я согласен, потому что к этому времени открылись какие-то другие его махинации в деле о бриллиантах, а насчет Вальц я нашел доводы его необоснованными, с чем Кацман сам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необоснованными» после подарочков супруге!.. Впрочем, это я так, к слову. Вы не обращайте вниманья… Ну-с, значит, относительно Вальц вы были несогласны, а относительно Павлова вполне согласны? Так и запишем… Не можете ли вы теперь мне объяснить, почему же все-таки, несмотря на все это, Павлов так и остался не уволенным? Павлов-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 самом деле, я его не уволил?» — думает Зудин и не находи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ошибка, моя вина, — шепчет он подавленно и виновато, — просто заработался и позабыл, а тут еще как раз убийство Кацмана совпало: было не д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хитительно! Ну-с, товарищ Зудин, а не дадите ли вы мне ответ, в каких отношениях находились вы с Вальц? Я спрашиваю, разумеется, о половы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 бы, что это не имее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так полагаете?! Что ж, давайте и это запишем. А все-таки я буду настаивать и на категорическом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мною и Вальц не было близк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нахождение рядышком ночью вместе на диване, как показывает ваша курьерша, вы не находите достаточно «близкими»? Так вас прикажете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днако, мерзкая гнусность! — еле владеет собою Зудин, опять весь красный от стыда и от гнева. — Я сказал то, что сказал: больше распространяться на эту тему я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хитительно! Ну а не помните ли вы случаев хранения у себя в кабинете конфискованных вин, распития таковых или выдачи кому-либо из сослуживцев, подчиненных? Вот Павлов показывает, например, что найденные у него на квартире вина взяты им из вашего кабинета. 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а случайно попадали в кабинет вместе с другими вещами после обысков. Я их не пил и никому не давал. Хотя припоминаю, впрочем, что однажды, сильно устав, я выпил для бодрости бутылку какого-то легкого виноградного вина. Каким образом вино могло попасть к Павлову, я не знаю: кабинет всегда заперт, а ключ у курье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молниеносно запи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с меня вполне достаточно. Не угодно ли все прочесть и скрепить своей подписью! — и, подсовывая ему исписанный лист, он утомленно потягивает и расправляет руки. Потом его маленькая фигурка выбегает к двери и кого-то зовет из коридора. — Славный вы мужик, товарищ Зудин, напрасно только изволили первоначально со мной хи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и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оправдывайтесь, не оправдывайтесь! Впрочем, это мое личное мнение, а решение по делу вынесет чрезвычайная комиссия судебная, которая на днях приедет и доклад которой мне поручено сделать. Мое дело маленькое: быть строго объективным. Вы сами видели, что я записал все, что, по моему мнению, говорит против вас, а также и то, что говорит в вашу пользу. Я строго объективен. Ну а пока все-таки позвольте считать вас арестованным и взятым под ст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предчувствовал все это Зудин, обида и горечь раскрыли в нем свой едки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убегу, — ухмыльнулся он. — Ну а свиданья с семьей, надеюсь, вы мне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Письма писать можете, а содержаться будете здесь, вот в этой комнате. Вы не волнуйтесь: окончательное решение — дело всего нескольких дней, двух-трех, не более. А после этого — это уж как взглянет комиссия. Мое дело — быть только беспристрастным докладчиком. Поэтому, если еще что припомните в свое оправданье, пишите и посылайте мне через секретаря Игнатьева. Бумагу и карандаш я прикажу вам дать. Столовой будете пользоваться здесь же, в испол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исчез, а Зудин мутным сереющим взглядом глядит безотчетно на окна, на солнечный вид далекой набережной. Окна, совершенно квадратные, придают этой невысокой просторной комнате какой-то пустынный уют мезонина, светелки. За окнами по реке медленно движутся глыбы льдин, точно ползут чьи-то поломанные зубы. А еще дальше, за рекой, сухо желтеют на солнце двухэтажные деревянные коробки-дома пригородной рабочей слободки. И все, что только что происходило ужасного, никогда в жизни Зудина не бывавшего, теперь внезапно куда-то ушло и осело в кубовых ямах души, а на поверхности вьется ощущенье какой-то мальчишеской легкости, как будто слесарня, куда надо было постоянно спешить, вдруг оказалась закрытой на замок и можно теперь вволю, ни о чем не заботясь, беспечно проказить. Сразу же стало легко, воздушно, просторно. И Зудин сияет весь внутренним светом какого-то мягкого, тепл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долго. Стуча каблуками, приходит часовой с разводящим, неприязненно и пытливо оглядывают и его и комнату, подходят к окнам, смотрят запоры и потом так же бесцеремонно уходят, после чего часовой остается в коридоре у самой двери, брякнув прикладом о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ве служительницы из столовой, в белых передниках, раскрывают обе половинки дверей и вносят железную кровать с набитым соломою серым матрацем. Возвращаясь, приносят простынку из бязи, натыканную соломой подушку и жесткое одеяло. Спрашивают, не хочет ли он есть. Нет, есть он не хочет, а хочет, чтобы ему принесли карандаш 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ндаш и бумагу приносит сам секретарь Игнатьева. Под навесом его ресниц притаилась подавленно неловкость смущенья, отчего в сердце Зудина становится еще гор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шу письмо жене и попрошу вас как можно скорее отправить его на квартиру. Это будет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6 часов хотел прийти товарищ Шустрый. Он посмотрит и, наверное, сейчас же от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у нестерпимо хочется, чтобы все поскорее оставили его одного наедине с набухшими мыслями налетевших событий, которые, клубясь и вырастая, как свинцовые скалы грозовых туч, вновь надвинулись и обвисли над его растревоженны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дится на скрипучую кровать с хрустящим матрацем, хватаясь за виски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успокоиться и разобраться. В чем же его в конце концов обвиняют? Одно несомненно, что Павлов и Вальц в чем-то попались. Но в чем? О каком золоте шла речь? Кто его взял? Павлов? Но тогда при чем тут он, Зудин? Что его не уволил? Да, это было ужасным упущеньем. Или, быть может, золото взяла Вальц? И быть может, уже поделилась с Лизой? И та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й жар ужаса охватывает Зудина. Он конвульсивно корчится, и дыханье его болезненно спирается в груди… Отчетливо представляется, что может ожидать за это Лизу. Если это только случилось! Если это только случилось! Ох, если бы этого не было! Если бы все это оказалось только пустыми сомнениями! Неужели Лиза не понима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копается в ее душе. «Нет, нет, Лиза этого не сделает, не может сделать: у нее все же должно быть рабочее чутье, совесть классовой борьбы. Ведь как-никак, а она комму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исходительно улыбается, осознавая всю ее былиночную слабость и отсутствие твердокаменности. Да и откуда таковой появиться? Практики активной борьбы у нее нет, да и быть не могло. Она дочь своего класса, но она и жена своего мужа и мать своих детей. Если положить на весы решений и то и другое — последние два перетянут. И никого нельзя в этом винить: терпеливая закабаленность женщин на цепи простейших чувств и инстинктов переходит у них по наследству под вековечным производственным гнетом мужчины, и трудно что-либо тут сразу поделать!» — думает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ужели за это ее расстреляют? На его голове шевелятся волосы, как ковыль. Он вспоминает тихую, скромную улыбочку Лизы, Лизы-девушки, Лизы в платочке и в ямочках на пухленьких щечках. Стояла такая же весна, когда — весь полный неловкого стесненья и каких-то невыплаканных счастливых грустных слез — он, стараясь быть нежным, словно боясь измять робкий пушистый цветочек, неловко взял ее за шершавые, исколотые пальчики и заглянул в ее сочные сер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очка! Будемте жить вместе, вместе бороться, вместе страдать, вместе любить, как муж и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вно, ах, как давн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и Зудина никнут в истоме далеких чувствительных при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потом? Сдержал ли потом он свое слово? Нет, он увидал, что жестоко ошибся. Лиза оказалась верною, любящей, нежной женою — но и только. Он позабыл, что за ней был тысячевековый хвост бессловесной рабыни, а он ведь был дерзким властелином-мужчиной, хватающим молнии. Разве могла она понимать все чувства его устремлений, радостей и горестей его борьбы, если стряпня, детский писк и крошечный, узенький мирок их убогой конурки стал отныне ее тесной клеткой, по прутьям которой больно хлестал бурный шквал свирепого житейского моря. Он в нем плавал. Он боролся с засученными рукавами и стальною пружиною в серых глазах. А к Лизе он приходил лишь отдышаться, поесть, посмотреть на забавных бутузов, которые, выпучив наивные шарики глазок, тянулись ручонками… к папе. И было досадно замечать, как уходил от нее он куда-то все дальше и дальше, а Лиза оставалась одна одиноко на мертвом объеденном месте… И щечки поблекли, потух огонечек в глазах, спина стала суше и сутулей. Он обманул, и чем дальше, тем глубже росла эта ложь. Как он понимает это только теперь неожиданно ясно, отчетливо, что он ее обманул бесстыдно и нагло, безотчетно воспользовавшись ее беспомощностью, ее женской глупостью и женской любовью. Оркестр дивной любви, о которой мечтал он, оказался плаксивой шарм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ее вот теперь поведут на расстрел, — это он, только он — ее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шея трясется от страданья и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мог он поступить иначе? Променять борьбу и страданья свои за счастье всего человечества, за счастье всего мира — на канареечную заботливость о любящей самочке? Не чересчур ли много и так уже он заплатил тем, что вообще связался семьей, что ради голодного писка детишек — как хорошо было бы, если бы у рабочих совсем не бывало детей! — приходилось нередко, стыдливо потупя глаза, опускать занесенную для удара руку, и взмахи рабочего молота в его внезапно обмякших ладонях превращались в боязливую щекотку кого-то огромного, хохочущего, с коричневым раздувшимся в целый мир животом и с головою, ушедшей отвислыми округлостями щек за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иноват? Это он, ненасытный, распухший Молох, сидящий в моче и крови. О, как бы хотелось Зудину сделаться маленькой, маленькой… пчелкою?.. пулей?.. нет, тончайшею острой стальною иголочкой, чтобы совсем незаметно вдруг пропасть и торжествующе впиться в самую нежную середочку мозга чудовища, чтобы оно вдруг качнулось, обмякло и, пузырясь, как проткнутый шар, с шумом свистящим распласталось бы и сделалось легким под говор веселый обрадованных эти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кие картинки. Дело куда посерьезней. Лиза все-таки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если никакого золота она не брала? Зудин даже встает от радости и делает несколько шагов к окнам. Неужели же все-таки ей придется жестоко ответить за то, что взяла чулки, за то, что взяла шоколад, за то, что ни черта не смыслит в политике и осталася любящей матерью и желающей нравиться мужу женой?! Какой-то проклятый, заколдованный беличий круг! И как это дико вышло с показа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а без моего ве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начит «без моего ведома»?! Раз он узнал и ограничился только выговором, значит, взял он, а не жена. Почему он так нелепо сказал? Неужели же струсил за себя? Надо сейчас же написать ей об этом, чтобы она, когда будут ее допрашивать, исправила бы эту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помнил, что письмо пройдет через Шустрого. И стало досадно, что надо снова хитрить и изворачиваться. От кого? от товарищей, с которыми работал всю жизнь. Он опустил голову и начал рассматривать пыльный паркет пола. Потом посмотрел в окно и снова увидел лазурное небо, белую рыхлость плывущих льдин и желтые дома на той стороне реки, играющие оконными поцелуями заходящего солнца. Взглянул на часы на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знает что! Уже шесть. Шустрый, наверное, пришел и может сейчас уйти. Надо спешить с письмом к Л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же писать? Как писать? Или совсем не писать? Пускай все течет так же спокойно и грозно, как эта величавая, разметавшая стеклянные космы река, сама не знающая ни своих законов, ни своей цели. Тепло ей от солнца, и грозно рокочет она переливами струй; опустится синяя ночь — и она успокоится и, цепенея, стыдливо за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 не вернется скоро домой — может быть, никогда. Что может подумать она, одинокая, жалкая, с парой ребят? А если досужий язык ей плеснет помоями небылиц про него, про какое-то золото, про вино, про любовницу Вальц?! Что предстоит ей только передумать, пережить! Для чего же эта лишняя тяжесть едких, сверлящих мучений, если ее можно так легко скинуть с протянутой жалкой ручон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удин садится к столу и решительно пишет:</w:t>
      </w:r>
    </w:p>
    <w:p>
      <w:pPr>
        <w:pStyle w:val="Cite"/>
        <w:rPr>
          <w:rFonts w:ascii="Times New Roman" w:hAnsi="Times New Roman" w:cs="Times New Roman"/>
          <w:color w:val="auto"/>
        </w:rPr>
      </w:pPr>
      <w:r>
        <w:rPr>
          <w:rFonts w:cs="Times New Roman" w:ascii="Times New Roman" w:hAnsi="Times New Roman"/>
          <w:color w:val="auto"/>
        </w:rPr>
        <w:t>«Милая Лиза!</w:t>
      </w:r>
    </w:p>
    <w:p>
      <w:pPr>
        <w:pStyle w:val="Cite"/>
        <w:rPr>
          <w:rFonts w:ascii="Times New Roman" w:hAnsi="Times New Roman" w:cs="Times New Roman"/>
          <w:color w:val="auto"/>
        </w:rPr>
      </w:pPr>
      <w:r>
        <w:rPr>
          <w:rFonts w:cs="Times New Roman" w:ascii="Times New Roman" w:hAnsi="Times New Roman"/>
          <w:color w:val="auto"/>
        </w:rPr>
        <w:t>Нелепый случай и следствие относительно каких-то обнаруженных преступлений Павлова и Вальц задержат меня на несколько коротеньких дней под домашним арестом в исполкоме. Ты не тоскуй и не волнуйся. Куча вздорных обвинений, которые мне предъявляются по поводу какого-то золота, вина и даже любовных интрижек, — разлетятся как дым. Нужны бодрость и терпенье. Не унывай, крепись и целуй за меня ребятишек. Вальц впутала сюда взятые нами чулки и шоколад. Все это, конечно, сущий вздор.</w:t>
      </w:r>
    </w:p>
    <w:p>
      <w:pPr>
        <w:pStyle w:val="Cite"/>
        <w:rPr>
          <w:rFonts w:ascii="Times New Roman" w:hAnsi="Times New Roman" w:cs="Times New Roman"/>
          <w:color w:val="auto"/>
        </w:rPr>
      </w:pPr>
      <w:r>
        <w:rPr>
          <w:rFonts w:cs="Times New Roman" w:ascii="Times New Roman" w:hAnsi="Times New Roman"/>
          <w:color w:val="auto"/>
        </w:rPr>
        <w:t>Целую тебя крепко, крепко. До скорого свиданья.</w:t>
      </w:r>
    </w:p>
    <w:p>
      <w:pPr>
        <w:pStyle w:val="CiteAuthor"/>
        <w:rPr>
          <w:rFonts w:ascii="Times New Roman" w:hAnsi="Times New Roman" w:cs="Times New Roman"/>
          <w:color w:val="auto"/>
          <w:sz w:val="20"/>
          <w:szCs w:val="20"/>
        </w:rPr>
      </w:pPr>
      <w:r>
        <w:rPr>
          <w:rFonts w:cs="Times New Roman" w:ascii="Times New Roman" w:hAnsi="Times New Roman"/>
          <w:color w:val="auto"/>
        </w:rPr>
        <w:t>Твой  А л е к с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рать, нагло врать», — решительно думает он, ставя точку. Потом свертывает письмо, как порошковый конвертик, и просит часового за дверью позвать секретаря. Часовой, делая несколько робких неуклюжих шагов, стучит в какую-то ближнюю дверь. После долгого, томительного ожиданья все же приходит какой-то посы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жалуйста, вы передайте это письмо как можно скорее секретарю товарища Игнатьева. Оно очень срочно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ыльный кивает головой, удаляясь. А Зудин останавливается и стоит, как каменный столб на перекрестке пыльных дорог, безучастно смотря исподлобья на палевые крылья вечернего сумрака, поднимающегося над блекнущей в сизых туманах рекой.</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дней сидел Зудин одиноко, и никто его не навещал, никто к нему не приходил. Порой ему казалось, что про него все забыли в сутолоке нервных мелочей и в гуле гражданской войны. Где-то, быть может, совсем недалеко лихим галопом носились от одной деревни к другой, то наступая, то отступая, сухие и жилистые генералы в пыльных кителях и золоченых погонах. Кто-то приземистый, черный, сутулый сплошными стаями перебегал неуклюже полями от одного горизонта к другому, наивно прячась за прозрачные кусты и падая на землю от укусов невидимых жал, разворачиваясь замертво согнутыми коленями и скрюченными кистями узловатых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 Зудину не давали. Ежедневно приносили обед, которого часто он не трогал совсем. Зудин похудел и осунулся, его глаза и щеки по-стариковски ввалились. И вел он уж совсем беспорядочную жизнь: не раздеваясь, когда попало засыпая, когда попало вставая, еле ловя очертания суток и часто теряясь — что же сейчас, утро или вечер. Тогда он подходил к окну и по освещению солнца, если только оно сияло, давал себе ответ. А потом безразлично смотрел на пыльную охру заречных домишек или на мертвые огоньки в их окошках, застывшие в ночи. Опуская глаза совсем вниз и садясь на широкий и низкий подоконник, он видел кусочек сада под окнами с остриженными черными сучьями серых тополей, с блеклыми полянками, лохматыми от прошлогодней прелой травы и сухих листьев. Сад упирался в каменную желтую стену, вдоль которой под окнами ходил взад и вперед часовой. Значит, о нем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прислушивался, что делалось там, в покинутом мире. И казалось ему, что тогда дребезжали стекла от дальних пушечных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дверь растворилась, и он слышал несущиеся гулким коридором откуда-то снизу глухие крики и шум, будто близкий прибой почерневше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данье Совета… — сказала служанка, принесшая ужин, — меньшевики и эсеры скандалят. Требуют роспуска ЧК. А в городе забастовки из-за пайков. Рабочие отказались идти на позиции. Уже взяты Крастилицы. Коммунисты все мобилизованы. А сколько курсантов понаехало! И все на фронт!.. все на фронт!.. — И шепотом на ухо: — Говорят, что рабочие хотят бунтовать… Может, вас тогда и вы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скрипнул зубами и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ый день, совсем неожиданно, вечером, когда уже смерклось и только что дали электрический свет, вбежал в комнату Шустрый в своей тужурочке и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брели, сопровождаемые часовым, по коридору совсем недалеко, в комнату, где уже сидели за столом давно знакомые Зудину люди, с лицами, напудренными теперь серьезностью. Старый работник партии Ткачеев, которого Зудин близко и лично знал мало, но с которым нередко встречался раньше на съездах, — теперь первым бросался в глаза своею спокойной и благообразной фигурой смакующего свое достоинство старообрядческого начетчика с расчесанной широкой бородой, закрывшей дощатую грудь и живот. Ткачеев спокойно вскинул на вошедших своими круглыми глазами и так же спокойно и смиренномудренно опустил их на стол. С другого края стола сидел старинный приятель Зудина, токарь по металлу, Вася Щеглов. Его лицо действительно было птичьим, маленьким, вздернутым, с мягким хохолочком белых волос, а на тонкой длинной шее шариком бегал кадык. Между этими двумя посредине стола сидел он, сам грозный товарищ Степан. Тонкий сухой нос как будто бы вечно шарил воздух; глубоко запавшие выбоины щек натянули своей худобой костяки скул возле в мешочках защуренных вдумчивых глаз; кривой клинышек редкой бородки и жидкие волосы головы дополняли портрет. И во всех трех, молчаливо сидящих, было для Зудина что-то зловеще извечное, как индусская троица. Только сидящий за листами бумаги напротив них кто-то молодой и тусклый, в каком-то потертом линяющем френче, низводил мистическую святость синклита в скучный шелест секретарской п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сделал было движение поздороваться за руки, но подумал, что это поймут, как заискивающее сюсюканье, и поэтому смущенно кивнул головой, молча и неловко сел на указанный взглядами стул. А на другой узкой стороне стола против него, сбросив куртку и хлопнув портфелем о стол, уселся воинственный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не глядя ни на кого, продолжал рисовать на лежащем перед ним листе бумаги какие-то завитушки, а Щеглов все время старался отделаться от надорванной смущенной улыбки, бегая растерянными глазами по сторонам, как бы радуясь, что наконец-то встретил своего старого друга Зудина, и в то же время будто пугаясь гулких шагов нарастающей ответственности в чьей-то судьбе. Наконец, перестав рисовать, Степан перевел глаза на Шустрого, да так почти и не сводил их, пока тот говорил. Щеглов все сконфуженнее и робчее прыгал мальчишескими глазенками с Шустрого на Зудина, и только Ткачеев, как статуя Будды, смотрел опущенным взглядом сквозь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ее дело, товарищи, — начал Шустрый, картинно качаясь на стуле и бросая горох колких взглядов на Зудина, — настоящее дело является необычным в практике нашей партийной жизни и революционн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ми он держался за листы бумаг, которые быстро время от времени перебрасывал, низко склоняясь над ними, чтобы сейчас же вслед за этим буравить смолистым огнем убежденнейших глаз то Степана, то Зудина. И голос его звенел и бился в пустынных углах потолка, как в степи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ами сидит здесь не рядовой работник, не неопытный юнец, а один из старейших членов партии, революционер с 1903 года, — растягивает Шустрый, — и вот в ответственный момент революции этот герой дошел до того, что, находясь на важнейшем советском и партийном посту, каковым является должность председателя губчека, он из грязных, своекорыстных целей обманул данное ему доверие рабочего класса, развратил и разложил вверенный ему аппарат бдительного ока пролетарской диктатуры, сам первый подав кошмарный пример хищного взяточничества, разврата, пьянства и окружив себя достойными сподвижниками из агентов наших злейших контрреволюционных врагов. Еще очень многое из деяний гражданина Зудина следствием не раскрыто, но и того, что обнаружено, вполне достаточно, чтобы не оттягивать дальше ваш справедливый революцион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извиняюсь, что несколько горячусь и немножко выхожу из роли объективного докладчика, — мямлит Шустрый, потупясь и, очевидно, словив что-то во взгляде Степана, — но, товарищи, когда приходится говорить о подобных омерзительных вещах, трудно удержаться от возмущ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собранных мною весьма подробных показаний целого ряда лиц, в том числе самого Зудина и его соучастников, бесспорно устанавливается тот факт, что Зудин, использовав свою неограниченную власть председателя губчека, принял на службу и приблизил к себе, на правах секретарши и любовницы, явно активную контрреволюционерку, гражданку Елену Вальц, до этого арестованную ЧК и подлежавшую расстрелу. Находясь с ней в связи и всячески ей покровительствуя, Зудин не мог, разумеется, не знать о сношениях Вальц с опаснейшим английским шпионом и организатором белогвардейских выступлений, мистером Эдвардом Хеккеем, которого ВЧК усиленно и безрезультатно разыскивает, в то время как он преспокойно, по крайней мере дважды, ночует у Вальц, в чем она сама вынуждена была сознаться. Хеккей в настоящий момент успел скрыться, и поэтому целый ряд недавних зверских убийств наших ответственнейших товарищей и, во всяком случае, последнее убийство честнейшего товарища Кацмана произошло, мягко выражаясь, не без косвенного участия гражданина Зудина. Подобной чудовищнейшей провокации еще не видывал мир. Но гражданин Зудин далеко не ограничился этим. Изменив партии и революции и предав на смерть своих старых, веривших ему товарищей, Зудин обнаружил, что в этих кошмарных мерзостях он менее всего руководствовался политическими соображениями, хотя и таковые, безусловно, для всех нас здесь очевидны. Основной целью Зудина было использовать свою власть и данное ему доверие в целях личного обогащения. Как вполне объективный докладчик, я должен констатировать, что Зудин не ограничился получением от своей верной сообщницы Вальц, служившей ему удобным орудием всех его преступлений, — о, насчет этого Зудин весьма хитер и предусмотрителен! — он не ограничился первоначальными взятками из предметов домашнего обихода и продовольствия, которые Вальц покупала на получаемые ею для него взятки, которыми она таким образом делилась со своим любовником и руководителем Зудиным, как это было, например, с женскими шелковыми чулками для жены Зудина. Иногда Вальц передавала Зудину полученные ею от белогвардейцев вещи в натуре, как это было, например, с шоколадом, полученным ею в количестве полпуда от того же английского шпиона Хеккея. Но, я повторяю, Зудин не ограничился этим. По его наущению Вальц шантажирует семью крупного золотопромышленника Чоткина, сын которого был совершенно без всяких оснований по ордеру Зудина арестован и сидел в ЧК почти четыре месяца. Угрожая расстрелом Чоткина-сына, Вальц вымогает для Зудина у стариков Чоткиных двадцать фунтов золота в вещах и монетах. Хотя Вальц и отрицает теперь какое-либо касательство Зудина к этому вымогательству, однако таковое вполне устанавливается тем фактом, что, во-первых, Чоткин был освобожден единоличным распоряжением Зудина как раз в день убийства товарища Кацмана, после того как Вальц накануне сторговалась с родителями Чоткина о сумме взятки, а во-вторых, по распоряжению того же Зудина, начальником канцелярии губчека Шаленко был выдан Вальц на руки совсем необычный дубликат ордера на освобожденье Чоткина-сына, конечно, в целях шантажирования его отца, и, наконец, в-третьих, полученные двадцать фунтов золота были тоже, безусловно, переданы Зудину и умело им скрыты, так как Вальц этого золота уже не нашла, и она теперь путается в своих объяснениях, голословно уверяя, что у ней его выкрали в ее отсутствие из-под кровати. Кроме того, вполне логично и естественно, что взяточничество Зудина не могло остановиться на одних шелковых чулочках и шоколаде, о котором, как оказывается, благодаря болтливости Вальц, знали почти все служащие чрезвычайки, но только молчали, терроризованные Зудиным, — об этом будет речь впереди. Кстати, сам Зудин на допросе пробовал первоначально отрицать получение им и чулок, и шоколада, и золота, но потом, вследствие явных улик, вынужден был сознаться в «принятии», как он выразился, им или его женой, — Зудин пытается теперь все свалить на жену, — так теперь он вынужден был признаться в получении через Вальц взяток и шелковыми чулками и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м? — тихо выпячивает трясущиеся губы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иноват, оговорился, — шоколадом, а не золотом. Получение золота Зудин пока что отр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ежится. О чем он думает? Он не думает ни о чем. На его побелевшем лице возле раскрытого рта играет жалкая улыбка растерянности и безнадежья. Он только ощущает совершенно подсознательно, что вот шел он такой уверенный в себе по твердой тяжелой тропинке и вдруг упал, провалился совсем неожиданно в самое нутро какого-то гигантского внезапного водопада и теперь вот летит вместе с ним стремительно в темную бездну, оглушенный хаосом и ревом необъятной стихии, и даже не пытаясь схватиться за мелькающие острые выступы царапающих его скал, потому что самые впечатления о них возникают в его сознанье слишком поздно, после того как он уже промчался мимо. Теперь он ни о чем не думает. Он ощущает полную беспомощность, страх, память о ясном сознанье, оставленном где-то там, наверху, и несущуюся навстречу смерть там, в зловещем 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жется, что порою по нему липко бродят чьи-то упрямые взгляды: может быть, что-то шарящих прищурок товарища Степана, а может быть, загнанный взгляд жалко покрасневшего друга Щеглова. Или это скрипящий пером секретарь украдкой мигает на него желторото своими круглыми безучастно удивленными глазами совы, разбуженной уличным любопытством толпы. Зудину некогда все это осознавать. Его опрокинул и несет ураганный поток речи Шу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и, как докладчик, старающийся быть объективным, — продолжает тот, обводя всех клокочущим взором, — я должен, однако, констатировать, и уж ваше дело будет согласиться с моим убежденьем или нет, что гражданин Зудин глубоко неискренн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скренний? — переспрашивает Степан, не расслыш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боко неискренний человек! — подчеркивает громче и внятнее Шустрый, и чувствует Зудин, как острие взгляда товарища Степана опять оцарапало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скренний человек! — качает головою Шустрый. — Я уже высказал это убежденье в лицо гражданину Зудину, он не станет этого отрицать. В самом деле, он не ограничился услугами одной Вальц, которая, как чистейшая белогвардейка, была для него удобней других. Но он не ограничился, ею. Под его покровительством набилась в губчека всякая шваль, взяточники, шулера и вообще разные проходимцы самой темной репутации, которые, конечно, тормозили и свели на нет всю работу честных товарищей, имевших несчастье работать вместе с Зудиным. Чтобы не быть голословным, я приведу хоть того же Павлова, явного взяточника и шантажиста, пытавшегося вымогать крупнейшие суммы с арестованных, содержащихся по передаваемым ему следственным делам, и, разумеется, тоже, очевидно, делившегося с Зудиным. Он теперь арестован так же, как и Вальц. О личности этого Павлова Зудин был великолепно осведомлен покойным Кацманом, как о том свидетельствует товарищ Фомин, да и сам Зудин теперь этого не отрицает; более того, уверяет даже, что это он, Зудин, первый возбудил подозрение у Кацмана против Павлова. Наглая ложь Зудина вполне изобличается тем, что, во-первых, он все же не уволил Павлова из губчека, что было ему облегчено смертью Кацмана, как раз настаивавшего на увольнении Павлова, а во-вторых, даже теперь, после ареста Павлова и Вальц, Зудин пытался протестовать против этого ареста обоих этих героев, и Павлова и Вальц, называя это при мне в кабинете Игнатьева, — как бы вы думали, чем? — «разгромом чека»! В деле имеется соответствующее показание Игнатьева, да я думаю, что и сам Зудин не станет этого отрицать. Но, товарищи, жадный и предательский характер Зудина отличался, кроме того, звериным упрямством и жестокостью. Несмотря на то что он сам являлся главнейшим косвенным пособником убийства товарища Кацмана, это не помешало ему с разбойничьей настойчивостью провести через подавленную им коллегию губчека постановление о расстреле ста наиболее видных, но в большинстве случаев ни в чем не повинных буржуев, арестованных губчека. Не приходится пояснять, что подобный акт явился лучшим способом агитации против Советской власти среди обывательских кр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теперь хотите? — произносит вслух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жества революционной справедливост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такая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посмотрим!.. Что ж еще? Я боюсь, что уже и так утомил товарищей чересчур длинной речью по существу такого весьма ясного и простого дела, поражающего только чудовищностью преступления, вследствие редкого случая, что субъектом такого является весьма ответственный партийный бывший товарищ. Поэтому я не стану дополнять мой доклад упоминаньем об оргиях с конфискованными винами, погреб которых находился у Зудина в кабинете, причем тот же Павлов ухитрялся пользоваться ими же, несмотря на то что кабинет, по словам Зудина, в его отсутствие был постоянно заперт на ключ. Не буду упоминать и о любовных похождениях Зудина с Вальц на диване его кабинета, случайной свидетельницей чего была курьерша, слышавшая через дверь часть их разговора. Все это только более мелкие характерные штрихи главной сут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продолжительное и тяжелое молчанье. Все взглянули на Зу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дно вам дать объяснения? —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спохватился, волнуясь, как бы только что проснувшийся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б эти объяснения не превратились в пустое оттягиванье времени. Надо ограничить срок, — буркнул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ы увидим там, — недовольно поморщась, отмахнулся Степан. — Итак, мы вас слушаем, — обратился он к Зу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того мысль, всегда такая живая и ясная, теперь валялась, как тряпка. «С че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трясется он, — вы можете, конечно, мне верить и не верить, но я буду с вами откровенен, как и вообще был всегда откровенным. Неужели долгие годы нашей совместной работы в подполье и сейчас не будут для вас доказательством моей правд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чувствует, что говорит какую-то нескладную ерунду, совсем не то, что заранее мысленно предполагал сказать в этом случае, ожидая суда. И бесит его веселый злорадный взгляд упивающегося его растерянностью Шу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го прошлого мы просим не касаться. Оно нам всем достаточно известно. Мы просим дать ясные и краткие объяснения по существу предъявленных вам докладчиком обвинений. Признаете ли вы себя виновным или нет? — вдруг холодным твердым голосом обливает его товарищ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ейчас, сейчас, — еще более теряется Зудин, чувствуя, как всего его охватывает панический страх, — ужас не перед трагическим концом его жизни, который несется, как бешеный поезд, навстречу, с отчетливостью быстро растущих огненных глаз катастрофы, — а ужас боязни, что он так и останется совсем, совсем одиноким, что его не поймут, что он не сумеет так быстро высказать им, торопящимся, всю свою правоту, или его оборвут на полуслове. И зачем так медлен, нищ и неуклюж распухший человече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понимает, что ему нужно вот, вот сейчас же, немедля, собраться с последними силами, со всеми мыслями всей своей жизни, напрячься и ринуться отчаянным ударом против чего-то густого, бесконечно тяжелого и ненавистного, которое давило его всю его долгую-долгую жизнь, начиная с тех пор, когда он был еще крошечной, беспечной и юркой личинкой. И вот наконец-то теперь навалилось оно на него совершенно вплотную, чтобы растереть, как пятно, без остатка. Но против кого кинуться? Кругом ведь все свои же, близкие, родные товарищи, даже этот брызжущий торжеством злобы Шустрый. Так, значит, остается погибнуть, даже не пискнув о своей правоте, не крикнув зарезанным голосом на всю ширь человечьего мира, загораясь мечтовои надеждой, что найдется где-нибудь чуткий жалобный отзвук, хотя бы пока потаенно затерянный в слепых еще зернах, имеющих в будущем лишь народиться новых людей со свежими бурями чувств, со свежими родниками моз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ен, — твердо говорит Зудин. — Я не виновен! — повторяет он настойчивей, и голос его начинает звучать все прямее и крепче, и его слова впиваются в уши слушателей, как острые раскаленные клещи. — Это неправда, что Вальц была моей любовницей, что она подлежала расстрелу и я ее спас из-за страсти к ней. Все это неправда. Она была арестована, как случайно замешанная в савинковском заговоре его агента Финикова, но к нему непричастная, по глубокому моему убеждению. Мне ее стало очень жалко. Я думал, что честная служба ей поможет стать на ноги просто как человеку и стряхнуть с себя паутину подлого буржуазного быта. Но, значит, я ошибся. Шоколад оказался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казалось сильнее?! — переспроси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колад! — усмехнулся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околад. Он оказался сильнее… О том, что она имела отношение к Хеккею, я первый раз сейчас слышу. Это меня поражает. Объяснить все это сразу себе не могу. По-видимому, правда, что чужая душа — потемки. Это верно, что Вальц принесла как-то и подарила моей жене на квартире чулки и шоколад ребятишкам. Она объяснила, что у ней, как у артистки, — она ведь бывшая балерина, — вся эта роскошь осталась излишнею от прежнего времени, да и, кроме того, кое-кто из ее былых сослуживцев привозил-де ей с фронта гостинцев. По правде сказать, я простодушно в это поверил. Если бы я был в момент дачи этих подарков, я уверен, что мы бы их не приняли, но жена, не подумав, взяла их в мое отсутствие, и потом мне было уже неловко их возвращать. Да и жену обижать, по правде сказать, мне не хотелось. По глупости считал все это тогда пустяками. О том, что Вальц взяла с Чоткиных взятку в двадцать фунтов золотом, первый раз слышу. Припоминаю, что она была особенно настойчива с его освобождением, и во мне даже шевельнулось тогда смутное подозренье, но Чоткин сидел совершенно зря, вследствие нашей неразберихи, и должен был давно быть отпущен на свободу, но просидел бы, наверное, еще черт знает сколько из-за халатности уехавшего следователя, если бы не случайно попавшее в руки Вальц е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ходит по-вашему, что Вальц взяла взятку за дело?! — иронически бросил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 махнул на него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же никому никогда не давал я никаких распоряжений о выдаче ей какого-то дубликата ордера. Одним словом, всякие подозрения о моей связи с Хеккеем, о моем отношении к этому золоту и вообще о каких-то грязных отношениях с Вальц — чистейший натасканный вздор. Однажды вечером, правда, пробовала было подсесть она ко мне на диван и заговорила о любви, — мне казалось тогда, что все это было искренним, — но я тут же вовремя ее смахнул. Если курьерша это подслушала, — она может все это подтвердить. То же самое вздор и относительно Павлова. Мне он все время казался подозрительным проходимцем. Был разговор об этом и с Кацманом. Решили уволить. Но дела и события как-то захлестнули, и стало просто не до него. Вот и все. Больно, товарищи, было слушать, во что все это обратилось в «объективнейшей» речи товарища Юж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язвительно и брезгливо под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и относительно оргий, — продолжал он. — Какие оргии? Где оргии? Если к нам таскают конфискованные вина и если они незаметно тают, это все скверно и, если хотите, позорно. За всем не углядишь. Но при чем тут басни об оргиях, которые громко вызванивал здесь Южанин? Ведь как-никак, а все же я — Зудин, а не целовальник! — еще злее швырнул он в Шу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хуже! — выкрикнул тот, подпрыгивая точно на иг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 махнул на обоих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самое нелепое, так это обвинение меня в злостном проведении провокационного террора, — кажется, именно так определил мое преступленье Южанин. Я расстрелял, как разбойник, сотню невиннейших граждан в отместку за смерть Кацмана?! Все, что хотите, товарищи, но это обвинение я совершенно не в силах осмыслить. Прежде всего, это постановление не мое единоличное, а всей коллегии, на заседании которой были и Фомин, и Игнатьев. Правда, я настаивал на расстреле, но разве мне кто-либо тогда серьезно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х терроризовали, — вставил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 может быть, позднее раскаяние в содеянном прегрешении, — язвительно ухмыляется Зудин, — заставляет теперь кое-кого бить отбой и, умывая руки, валить с больной головы на здоровую?! Что ж, быть может, настанет время, когда сами мы станем судить своих сотоварищей за наиболее энергичное проведение наших лозунгов и наших директив?! Но я не боюсь ответственности, и если бы еще раз повторилась та же самая обстановка, то я поступил бы точно так же, а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ерунда! — мычит Степан и даже истуканом застывший Ткачеев медленно поднимает на Зудина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ил сотню арестованных, — отчетливо отбивает слова Зудин, и его голос звонок, как медь, — и совершенно не считался с их виновностью. Разве вообще виновность существует? Разве буржуй виноват, что он буржуй, а крокодил виноват, что он крокодил?! Разве десятки наших зверских врагов контрреволюционеров — если им удается честно и глубоко перевернуть свои убеждения динамитом мысли и чувств — не принимаются нами охотно в наши ряды, как кровные братья по общей борьбе, и разве в то же самое время мы не сажаем за решетку, быть может, очень талантливых молодцов, сделавших в прошлом очень многое для революции и теперь тоже по-своему искренне ей преданных, но по своей глупости, упрямству и классовой подоплеке являющихся на деле нашими злейшими врагами и авангардом капиталистов?!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себя хотите подвести под эту рубрику? — расплывается улыбочкой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я? — озадачивается Зудин. — Нет, я говорю о том, что я вправе был расстрелять сотню арестованных, не считая их ни виновными, ни невиновными, потому что ни виновности, ни невинности в вашем, обывательском смысле этого слова для меня не существует, — вот и все. Но не подумайте также, товарищ Южанин, что я руководствовался чувством мести к этой жалкой своре наших врагов. Отомщение меньше, чем что-либо иное, может меня вдохновить. Пусть этот нелепый предрассудок останется утехой наивных людей, детским наслаждением побить край стола, о который ушибся с разбегу, или выпороть море, потопившее лодку. Мщение — пустой самообман! И все-таки, если угодно, я расстрелял сознательно арестованных совершенно неви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овищное рассуждение! — заерзал на стуле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качеев опять лениво поднял на Зудина оценивающий взгляд, а Щеглов, раскрасневшись, увлеченно смотрел ему в рот. Только Степан продолжал благодушно водить карандашом по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ация капиталистов убила Кацмана. Это неважно, что некоторые глупые эсеры наивно считают себя врагами капитала. Это неважно. На деле они добросовестно служат передовыми застрельщиками буржуазного лагеря. Их личные убеждения существа дела ничуть не меняют, а ведь мы ведем классовую борьбу в международном масштабе. На удар нужно было ответить контрударом. Они ударили по личности, потому что общественной жизни и законов ее они не понимают. А я взял да и ударил по классу. Я уничтожил первых встречных из их рядов, только первых встречных, ни больше ни меньше, и возвел это в степень неизбежного следствия из их поступка. Не угодно ли еще повторить нападение, милейшие? Не беспокойтесь, больше не повторят: знают, что себе будет стоить дор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ас не обвиняют, — обрывает Степан. — Все это мы знаем: и что такое классовый террор, и когда он бывает неизбежен и необходим. Только, конечно, мы уничтожаем все же наиболее активных и организаторов из враждебного нам класса. Все это так, и покаянные сомненья предоставим болтунам. А вот, может быть, вы лучше ответите нам вот на какие вопросы, я их здесь набросал, — и он протягивает Зудину листик бумаги.</w:t>
      </w:r>
    </w:p>
    <w:p>
      <w:pPr>
        <w:pStyle w:val="Cite"/>
        <w:rPr>
          <w:rFonts w:ascii="Times New Roman" w:hAnsi="Times New Roman" w:cs="Times New Roman"/>
          <w:color w:val="auto"/>
        </w:rPr>
      </w:pPr>
      <w:r>
        <w:rPr>
          <w:rFonts w:cs="Times New Roman" w:ascii="Times New Roman" w:hAnsi="Times New Roman"/>
          <w:color w:val="auto"/>
        </w:rPr>
        <w:t>«Почему не было установлено за Вальц наблюдения?»</w:t>
      </w:r>
    </w:p>
    <w:p>
      <w:pPr>
        <w:pStyle w:val="Cite"/>
        <w:rPr>
          <w:rFonts w:ascii="Times New Roman" w:hAnsi="Times New Roman" w:cs="Times New Roman"/>
          <w:color w:val="auto"/>
          <w:sz w:val="20"/>
          <w:szCs w:val="20"/>
        </w:rPr>
      </w:pPr>
      <w:r>
        <w:rPr>
          <w:rFonts w:cs="Times New Roman" w:ascii="Times New Roman" w:hAnsi="Times New Roman"/>
          <w:color w:val="auto"/>
        </w:rPr>
        <w:t>«Какое впечатление от всего этого дела возникнет теперь как у сотрудников чрезвычайки и всех членов партии, так и в широких рабочих кругах, уже широко оповещенных стоустою сплетнею, что Зудин брал взятки через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оя оплошность, — говорит Зудин подавленно. — Какое впечатление?.. Самое скверное! — еще глуше шепчет он, опустив голову. Вот когда становится ему мучительно-мучительно стыдно: так бы вот и провалился сквоз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еще у кого-либо вопросы? — обращается Степан к соседям. Вопросов больше нет. Только Шустрый порывается что-то сказать, но, увидев себя одиноким, сконфуженно прячет глаза, закрывая неловко разинут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 чем-то шепчется сначала с Ткачеевым, потом со Щегловым, и те кивают ему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рядитесь, товарищ Шустрый, пока что отправить товарища Зудина туда, где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ия вызовет или известит вас о своем решении, — кивает он Зудину, — когда таковое состоится, — и при этом гляди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акая-то жуткая тяжесть упала на Зудина. Он растерянно ищет на стуле свое пальто, пока не вспоминает, что пришел без него. Сопровождаемый Шустрым, весь покрасневший от пота, как-то неловко выходит он за дверь, измочаленный, обессиленный, с выеденной и надорванной оболочкою сердца. Тот же часовой, уставясь зло ему в спину, проводит его обратно в прежнюю комнату с квадратными нишами черных окон. Зудин ежит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де-то далеко-далеко на горизонте вспыхивают в небе отблески орудийных выстрелов. И мрачной чернотой глядится в окно омертвевший город.</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лежит. Что его теперь ожидает?! Ах, почем он знает! Его голова совсем отказалась работать. А сердце бьется внутри горячим стыдом: как это Зудин, всегда такой осторожный, всегда такой чуткий, теперь вдруг подвел всех и все: и общее дело мировой революции, и старую партию, и доверие рабочего класса! Неужели все это не сон, а ная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имися руками он закрывает лицо, и встают перед ним старые, давно передуманные мысли-картины, которые светят теперь вдруг совсем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ое, клочками ползущее небо. Широкое, корявое распаханное поле мокнет под мелким осенним дождем. По глинистой мокрой дороге устало бредет, вихляя ногами, огромный лохматый мужик в рваном зипуне. Лицо его коричнево от загара и морщинистых борозд, как шоколадный лик угодника у владимирских богомазов. Он сутулится, упираясь горбом в рыхлое небо, и кашляет, терпеливо и тупо вглядываясь в нависшую сетку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богатырский попутчик! — грезится Зудину. — С этим великаном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ак жалок ты, цар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замедляет свой шаг и, ласково щурясь, вглядывается сверху вниз в Зу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но, родимый, г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же нашлось столько силы, чтобы отобрать хлеб у тебя, честный труж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н совсем останавливается и опускает глаза в густое тесто размякше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илый, не отбирал. Сам, родной мой, отдал своему барину. Исполу мы здеся, исполу, — и он тяжел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ичего не осталось тебе? Ведь осталось? Что же ты сделал с этим ост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х, родимый, подати замаяли. Апосля надо было купить стан колес да леса и гвоздей малость — вишь, у меня изба обвалилась; вот и пришлось свезти все остатки в контору, на ле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ище, — тянется к нему Зудин, — встрепенись! Эх, как бы нам да вместе садануть бы и по твоему барину и по скупщикам. Давай перепашем весь мир по-иному, по-нашему. Уж то-то житье нам настанет — прямо малина: уж хлебушка твой весь останется тебе, почитай, до зернышка. Хочешь?! Такое, брат мой, мы с тобой хозяйство заведем, прямо как в сказке: чудный конь-богатырь весь из меди, а грива из синих огней, сам будет пахать тебе землю без корма и платы! Дай только срок, я тебе все на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удно говоришь, — и мужик озирается, а в глазах его хитро крадутся мокрые блестки. — Барина пощупать, отчего же? Очень можно, ежели только опять же всем миром. Знамо, легче бы стало! Ну а про огневого коня ты, чай, врешь? Да и куда нам такова? Нам бы, сам знаешь, земляк, лучше б простова кавурку: оно б поспорней!.. Только ты, брат, скажи наперед начистую, хлеб-то у нас, того, так, значит, уж больше никто и не станет отбирать? — и он недоверчиво нижет Зудина тонкими иглами серых зра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дружище, иль ты впрямь думаешь, что орехи сами падают в рот без скорлуп, прямо с неба? Неужели за чудного коня и чтобы спастись от барина, ты не согласишься хоть малость еще поголодать и даже, быть может, последний кусок поделить на весь мир, лишь бы потом жить привольно без бар и купцов?! Ты смек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мнется, сопит и вдруг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 ежели это ненадолго, куда же денешься?! Заодно уж, видно, пропадать нам не привыкать стать: ишь, живот подвело. Так и так, брат, видно, придется по-твоему, а то все одно подыхать. Только ты… ты-то сам не обм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брат, ты воробей, что комара испугался! Чай, я сам такой же, как ты, голодный. Сообща будем драться, сообща будем всем вместе и делиться. Поделись-ка пока малость хлебцем да шагай, брат, за мной поживей, не отставая, а то вишь ты какой несура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понурясь, достает из-за пазухи краюху, ломает пополам, долго смекает, который кусочек поменьше, чтобы отдать его Зудину, но вдруг замечает, косясь, что Зудин следит, и тогда решительно протягивает ему бо́льшую половину, а потом неуклюже ковыляет за ним, вихляя коленями и жамкая липкую грязь. Зудин весело машет ногами впереди, твердо впиваяся ими в расползшуюся глину дороги. Мужик-великан еле за ним поспевает. Чуть дышит, часто останавливается и снова силится догнать, утирая ладонью росу пота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иятель, ты ослобони малость. Нельзя ли полегче? За тобою и впрямь не угонишься. Поотощал я без хлеба-то; энтот кусок-то остатний был, что я отдал; хоронил его долго про запас, вот и ото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тянись, дружище. Надо спешить, иначе не будет нам с тобою удачи, все дороги размоет. Сам я не хуже тебя отощал, ежели хлеба спросил, а вот гляди как иду. На все сноровка нужна! — и Зудин запихивает полученный ломоть краюхи в карман, но там что-то мешает, кусок не лезет. Зудин сует в карман руку и достает оттуда… — что же это такое? — у него в руке огромный пахучий, размякший от дождя кусок шоколада. Мужичище вонзился з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 энто? Ты обманул?! Хлеб остатний выудил, а у самого канф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это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р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ь бессильная струится по Зудину. «Не поверит. Все равно не поверит. Я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ит и падает в грязь и подымается снова, чтобы снова упасть. Он весь в липкой коричневой массе… глины?.. или шоколада?.. почем он знает. Неужели не убежать туда, за бесконечную сетку осеннего дождя. Ноги все более ослабевают, облепленные толстой кашей землистой замазки. Хриплое дыханье мужика клокочет все ближе и ближе. Нет, не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збежать! — говорит громко Зудин и от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о-прежнему тихо и пусто. Электрическая лампочка односветно ярчит. Зудин чувствует легкий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в самом деле, все получилось? Зачем он так сделал? В чем его ошибка? И почему те так долго совещаются? И каково-то будет их решение? Неужели они теперь убьют его так безжалостно за бессознательный промах, за детскую оплошность? — и ему сразу вспоминается Шустрый и его «революционная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ложится на кровать не раздеваясь, лицом кверху, и снова плотно закрывает глаза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что это за проклятый шоколад, шоколад, который преследует его так неотступно?! Откуда он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олове его кружится и шумит какой-то баюкающий и в то же время волнующий смутное беспокойство невнятный шум, как шум водопада или шум леса. О, этот с детства знакомый Зудину шум, такой родной, как кандалы у поседевшего каторжника! Зудин его отлично знает, все его тонкости, все его переливы, которые неощутимы дл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бледным, чахлым ребенком, как затравленный дикий зверек, с серыми впадинами глазок и вытянув трубочкой губки. А уж этот знакомый шум поет ему в уши свою шелестящую песню: ш-ш-шу-шу-шу, шшш-шу-шу. Но Зудин тихо улыбается. Он уже знает. Он знает, что эту песню поют приводные ремни, шкивы и станки. Они вертятся, грохочут, бегут и жуж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енькими ручонками держит он супорт и зорко следит, как горячая тонкая стружка железа, извиваясь, ползет мимо рук и падает к его босым ногам, их обжигая. Грязный, жалкий, разбитый токарный станок весь трясуном так и ходит от ремня, захлестнутого за вертящийся под потолком шкив на валу. Большое, полутемное помещенье подвала затхло, грязно, неуютно и пустынно. Кроме заброшенного дряхлого станка и маленького Зудина, в нем ничего больше нет. Ах, нет же, впрочем, конечно, есть. Это хозяин. Он дремлет вблизи от станка, полупьяный, развалясь на поломанном табурете и вспыхивая время от времени из-под сонных век сторожащим взглядом тюрем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лодырь! Работай, стервец, не ленись, а то опять все уши вы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 хозяина взлохмачена, как войлок, и спьяна набита всяким сором. Опухшее лицо его жалко. Поверх розовой ситцевой рубахи надет жилет с серебряной «чепоцкой», как любовно называет ее сам хозяин. На босу ногу обуты кожаные опорки. Хозяин слаб, хил и тщедушен, как и его заскорузлый станок. Но стоит лишь Зудину закрыть слипающиеся от усталости глаза, как быстрый, костлявый толчок хозяйского кулака под затылок мигом выводит его из сладкой дремы, навеваемой пеньем ремней. И снова бесконечно ползет и вьется горячая стружка, падая и обжигая бос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чертова кукла! Я засну тебе, сучий сын! Вот только не сделай мне за день тридцати втулок, я тебе всю шкуру с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стена оконной решетчатой рамы отделяет затхлую мастерскую паутиной мелких пыльных стекол от остального мира, развернувшегося где-то там, за станком. Однажды, когда хозяин крепче задремал с похмелья, Зудин, передернув отводку на холостой ход, посмотрел, что делалось рядом. Там стояло много новеньких, чистеньких, блестящих не станков, а нарядных машин, и все они пели тоненькими голосами, как именинники, и ходил возле них аккуратно и чисто одетый, в крахмальном воротничке с сизым галстухом, в жилетке, брюках и в красивых ботинках какой-то разглаженный барин в кепке и с сигаретой в зубах. Он поворачивал рычаги то одной, то другой машины, следя, как они сами выбрасывали из своих животов груды различных товаров, сами же запаковывали их в одинаковые гладенькие ящики и сами тащили их лентой на выход,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 подумал Зудин, — сам хозяин работает, и как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был хозяин, потому что приходил, словно вкатываясь, кто-то толстенький, кругленький, пухлый, гладко выбритый, сверкающий стеклышками пенсне и радугами перстней на коротких напухнувших пальцах. Перед ним барин в жилетке и кепке сгибался в крючок и о чем-то подобострастно докладывал. Если пухленький человечек оставался доволен, он весело кивал, как ванька-встанька, круглой головкой без шеи и, поблескивая пенсне, указывал на какие-то ящики в углу. И тогда барин в кепке громко кого-то звал, и на зов из-под поющих, как прижатые осы, станков вылезал большущий, весь измазанный копотью масла какой-то усатый детина в длинной широкой синеющей блузе. Он открывал гвоздодером указанный ящик, срывая с него нежно-желтую крышку, после чего пухлый барин в перстнях и пенсне доставал оттуда кучу пачек, красиво уложенных, плотных, блестящих, и передавал их барину в кепке. Тот изгибался учтиво, пихая их торопливо к себе в карманы замасленных брюк. Пухленький барин с недовольной гримасой брал из ящика снова штук с пяток и неохотно протягивал их синей блузе и тотчас же, торопливо напыжась, закрывал крышкой ящик и тащил его за дверь к себе. Барин в кепке и синий детина развертывали по одной из даденных пачек и ломко ку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ни едят?» — думал Зудин и однажды как-то спросил синеблузого, когда тот подошел зачем-то и встал спиною вплотную к раскрытой форточке у его запыленной стеклянной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тебя,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то?.. Г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давеча ты ел такое гладкое в блестящей бум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Шоко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Что ж, это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твой хозяин его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й хозяин, как видно, сам не знает еще, что такое твой шоколад. А у тебя разве двое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ебе сказать? Тот, что дал шоколад, тот хозяин, а этот вон, в кепке, это мастер. Но, по правде говоря, мой милый, это для нас один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видать, что хорошо ты живешь. Смотри, как чисто одет, в башмаках, и шоколадом тебя кормят и не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ьют? Это как сказать: иной раз тоже бывает. Ну а насчет шоколаду, то что ж тут особенного? Он очень сытен, дает много силы, а главное — дешев. Хозяин экономит хлеб. Хлеб очень дорог. А шоколад он за бесценок привозит от негров, меняя на медных божков и стеклянные бусы, а то, знаешь, и прямо так, даром берет. Вот и кормит. Но ведь ты же сам видел, как он его мало дает. Каналья боится, как бы я не сделался очень силен; а потом ты не знаешь, насколько этот жирный пузырь жаден. При моей работе разве будешь сыт его пачкой: еле ноги волочишь. А вот к себе он утаскивает полнехонький ящик и жрет до отвала, запивая шампанским! — И Ганс тревожно оглянулся. — Знаешь, парень, я частенько подумываю, не сговориться ли нам сообща и не придушить ли всех наш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испуганно отпрыгивает Зудин от ф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 кричит мастер в кепке, и Ганс торопливо от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чертенок, опять, видно, дрых! — ворчит хозяин с табурета, продирая глаза. — Станок опять мотался вхолостую?! Ии-их, стерва! — и новый пинок кулака отрезвляюще встряхивает мозги Зу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янется едкая стружка, вцеловывая ожоги в его позеленевшие ноги. Трясется разбитый станок, пахнет затхлою плесенью, и ворчит, как замирающий гром, раздраженный хозяин. Только там, за стеклянной стеной, поют, точно пчелы, станки и машины, мигая тенями летящих ремней на другой стеклянной стене, за которой гудит, словно улей, рой опять таких же машин, и так дальше и дальше,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знать, фабрика! — думает Зудин. — Кто же будет ейны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го хозяина Зудин так и не видел. Зато он увидел картину, которая пронизала все его существо и скрутила всю его жизнь, словно смер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ел привод. Дрожал станок. Шуршала ползущая стружка, слипались устало глаза, как вдруг наверху, на дворе отчетливо громко что-то надтреснуло: «Ба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авший на табурете хозяин чуть не свалился от неожиданности и стремглав бросился вверх, стуча опорками по каменным ступенькам. Зудин, бросив станок, потяну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сторном, вымощенном камнем фабричном дворе, заставленном грудами разных ящиков, стоял, подбоченясь, седой сухощавый лощеный мужчина, гладко выбритый и бледный. Перед ним барахтался на земле сбитый с ног толстенький пухленький соседский хозяин, и на щеке его багровел след от удара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йся, любезный! Не трогай чужой шоколад! — цедил через зубы надменно сто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за толстяка налились уже кровью, и на жирных губах забелелася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ой?! Ах, бандит! Я ведь знаю, какой он чужой! Ганс, на помощь! — и толстяк, подпрыгнув, словно мяч, уж словил и тащил за шиворот вылезшего на шум Ганса, подтолкнутого сзади мастером в кепке. — Ганс, дай ему в лошадиные зубы! Эта сволочь стащила сейчас весь твой последний шоколад. Помоги же от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растерянно покраснел, развернулся и ударил — да так, что высокий качнулся и еле-еле устоял на ногах, а потом сунул пальцы в рот и пронзительно свистнул. Между тем изо всех углов к месту драки уже неслися очертя голову и сопя, как кузнечные мехи, по-видимому, все обитатели этого стран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елаешь, Ганс? — пугливо и робко потянул его Зудин за блузу. — Вспомни, ты сам что говорил так недавно!.. А теперь из-за этого шоко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удин не успел договорить. Его хозяин с всклокоченной бородой уже визжал и дрыгал ногами, уцепившись зубами в лопатку пыхтящего толстяка, который в свалке шарил по мостовой свое разбитое пенсне. Но кто-то из кучи стремглав наскочивших мигом дал хозяину сапогом пинка в зад, отчего тот ляскнул зубами и, как тюфяк, шлепнулся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ырь, стервец! Чего же ты стоишь, как баран, когда твого хозяина бьют? Карр-р-раул! — крикнул он и, согнувшись от боли, ткнул Зудина обоими кулаками прямо в шею. Тот споткнулся и полетел головою вперед в самую гущу общей свалки. Дальше Зудин не помнит ничего, кроме ударов, самых неожиданных, мучительных и хряпких, облепивших его со всех сторон в этом хаосе лязга зубов, рычанья и хрипа. Били друг друга все и кто чем попало. Стараясь как-нибудь выбраться из кровавой каши, Зудин спружинил все свои мальчишеские силы и стал отбиваться, грызясь и вонзаясь ногтями, которые сдирались от ударов. Кто-то треснул Зудина в бок тою втулкой, что обычно он точил на станке, другой саданул его острым стальным резцом прямо в ногу, а третий колотил его что было силы по уху каким-то обломком с гвоздями, должно быть, с деревянного ящика из-под шоколада. Наконец Зудин совсем обессилел, свалился кому-то под ноги, инстинктивно подтянулся на руках в дрожи конвульсий и… неожиданно выпол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зубов были выбиты и держались на пленочках десен. Волосы мягко слиплись в теплой крови, сочившейся на уши и щеки. Все тело и кости мучительно саднило, а босая нога зверски ныла, раздавленная чьим-то чугунным сап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я жив? И все это не сон?» — протянулось в мозгу, пока он, стеная, не дополз до каменной лесенки в свой подвал. А посредине двора по-прежнему в бешеном вое катался, вращая глазами, сторукий, стоногий клубок дерущихся 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тем толстый хозяйчик-сосед уже стоял, отдуваясь, возле притолоки своей двери и, брызжа слюной от волненья, забинтовывал руку. Его противник, высокий, с кобыльим оскалом пожелтевших зубов, поодаль мирно подвязывал возле своей двери оборвавшийся шнур от ботинка. Кругом валялись неизвестно кем и откуда накиданные обломки станков, части машин, сломанные инструменты, и ярко горели подожженные ящики, в которых шипел шоколад, и жаркое пламя мигало своим отсветом на фигура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в таком случае, дерется?!» — удивился Зудин, в то время как его хозяин, ковыляя, опять вылезал из своего подвала наверх, подымая с собой и швыряя на двор в дерущихся все планшайбы, патроны, нутромеры, резцы — все, что так бережливо хранил в своем шкафчике Зудин. Жилетка хозяина была чем-то острым распорота, глаз подбит синячищем, опорки одной уже не было, а оборванная серебряная «чепоцка» жалко болталась из пуговичной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ж это, сволочь паршивая, предатель, Иуда! — захрипел он на Зудина. — Воротись, или враз удушу! — и он швырнул в него сверлом. — Будешь 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молчал. Он ничего не соображал. «Кто же д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ай, щенок, захвати молоток и тотчас марш обратно или сейчас же сам убью ирода! — трясся хозяин от бешеной злобы, роняя из-под локтей вытащен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так! — процедил через зубы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акать! — прошипел хозяин-сосед, толст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нового тумака Зудин скатился по остриям камней в свой подвал, где на склизком полу нащупал впотьмах под рукой молоток. Он торопливо схватил его и прижал меж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авеки погибнуть? Неужели нет больше спасенья?» — думал он, стараясь лежать не шевелясь. Но чья-то сильная и длинная жилистая рука нащупала крючьями пальцев его расшибленное плечо, схватила его и потащила на двор, как капусту из с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ваш обормот! Полюбуйтесь! — выпустил его из когтей в лоск бритый высокий хозяин, уже подвязавший ботинок. Ткнул его носом в опорку хозяина и повернул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ты так-то, убежал? Значит, ты за него?! — кивая на толстяка, хрипел безголосый хозяин, и его бороденка, выдерганная клочьями в драке, тряслася от пенистой злобы над хилой измызганной шеей. — Значит, ты так?! — и он замахнулся на Зудина шкво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пригнулся, сожмурился, цепко схватил молоток, взметнул и ударил. Что-то жалобно взвизгнуло, как собака, ухнуло, рухнуло, резнуло зубами по голым ногам и, обвившись вкруг них, словно спрут, вместе с ним покатилося в низ подвала по камням ступеней. Знать, хозяин оказался тщедушным. Молоток Зудина пробил ему висок возле левого глаза, и тяжелая бурая сукровица неприятно залила ему вс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 — закричал ему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ыпущу. Сам подохну, но и тебя удушу, окаянный! — хрипел тот еле слышно, навалясь, как болванка свинца, и придавив ему ноги. Зудин дико рванулся. Хозяин дернулся, конвульсивно вскинулся и, раскидавши ногами остатки совсем разломанного станка, беспомощно засипел, обмяк головою и распластался, как тю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пошатываясь, медленно приподнялся. Все тело его резко ныло от ссадин, вывихов, ран и кровоподтеков. Выбитые зубы тряслися во рту на порванных пленках побледневших десен. Глаза заволакивало туманом мучительной боли, но, цепляясь трясущими пальцами за выступы раскиданных обломков, он начал медленно вылезать кверху на воздух. Что-то оборвалось и покатилось под ногой вниз на хозяина. Он обернулся. Остатки разломанного станка чернели внизу, как чей-то обглоданный скелет, возле которого в грязи и крови лежал, широко раскинувши ноги, труп хозяина. Лишь под потолком торчал онемевший и пустой от соскочившего ремня шкив транс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пало! — думалось Зудину. — Пожалуй, самому всего не починить, — прикидывал он. — Куда денусь? Чем буду кормиться? Не идти же к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льно он подобрал раздавленную кем-то плитку шоколада, неизвестно откуда здесь очутившуюся, и, не думая, сунул ее в карман. Плиточку шоко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иловая острая молния, яркая мысль о Гансе пронзила его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 еще продолжает там драться, как болван, на забаву своих подлых хозяев?! Неужели все они, синеблузые, голодные идиоты, сбившиеся в хриплую кучу, еще сверлят долотами друг другу закопченные скулы и вырывают щипцами глаза ради этого вот проклятого шоколада, которого они почти не видали, жалкие обломки которого им, как кости собакам, швыряли их господа?! Почему бы им всем сейчас вот вместе и сразу не воспользоваться дракой, не кинуться на своих хозяев с тяжелыми кувалдами, сверлами и гвоздодерами, чтобы раскроить плоские черепа этих животных, загонявших их под станки и под брюхо машин пинками лакированных модных штиблет? Разве тогда этот самый шоколад не достанется всем им по праву? Ешь — не хочу,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у сделалось сладко во рту от одной только мысли. И когда он поднялся в дверях, выходящих на двор, то увидел, как по-прежнему черный урчащий комок залившихся грязью и кровью, испачканных мускулистых тел возился, визжа и стеная от боли, переплетался, как куча раков, сваленных в узкой кор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 крикнул он что было силы и сам удивился звонкости своего мальчишеского г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лый хозяйчик-сосед, выкатив от ужаса из орбит оловянные голыши своих глаз, пятился спиной к косяку, растопыривши пальцы тычками против Зудина, как будто защищаясь от страшного приз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а, убийца, — шептал он, — чур меня, чур меня! Вяжите его, не слушайте его, это убийца! Это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из хозяев, долговязый и бритый, подвязавший ботинок, презрительно сплюну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алкий каналья, презренный щенок, ты устроил прескверную штучку, потому что набитый дурак. Твой хозяин был совсем недурным джентльменом и поставлял мне невредные вт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минуту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вредные втулки поразительно дешево. Словом, он был превосходным хозяином. И всю свою жизнь он заботился лишь о тебе. Он частенько клянчил у меня шоколаду, но бедняку перепадало, по правде сказать, не ахти как много: уж очень дешево, изумительно дешево стоил его заскорузлый товар! Кроме того, его большая часть шла мне даром в уплату за энергию. Или ты, безмозглая лягушка, думаешь, что трансмиссии вертит какой-нибудь добрый черт для вас, олухов, бесплатно?! Он был очень хорошим и богобоязненным хозяином. Он мог, пожалуй, и даже очень скоро, выйти, наконец, в настоящие люди, — продолжал долговязый, как бы размышляя вслух и покачивая в такт головой, — если б вот этот безмозглый ублюдок не проковырял ему голову своим дурацким молотком. Ведь я обещал твоему хозяину целых два ящика шоколаду и открывал ему калиточку для получения его и впредь, с моего каждый раз разрешенья, конечно. Вот подумай, осел, как ты расстроил свою же собственную выгоду. Впрочем, я не злопамятен. Мы можем остаться друзьями, и я велю сейчас же включить твою трансмиссию, если ты перестанешь скандалить и… я, знаешь, дам тебе даже целый ящик шоколаду, если ты будешь слушаться только меня и починишь ножиком брюхо вот этому борову, — и он кивнул на тол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 эта старая лошадь?! Нет, вы послушайте только, что может брехать этот выживший из ума жираф?! Послушай, негодяй, — кричал другой, протягивая к Зудину свою забинтованную руку, — не верь этому жулику! Я дам тебе целых пять ящиков только после драки, если ты вычистишь зубы молотком этой обалделой кобы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удин не слушал. Стиснув зубы от боли и медленно волоча распухшую ногу, он приближался настойчиво к куче рабочих, блестя воспаленностью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что же вы делаете? Опомнитесь! Ганс и все вы, несчастные, взгляните сюда! Бейте тех, кто втравил нас в драку! В морду хозяев! Тогда у нас будет, сколько хотим, и шоколада и хлеба, а уж скулы наверняка будут целы! Не зевайте! Ловите минуту, пока в ваших руках железные клинья! Смотрите, завтра будет уже поздно, и хозяева снова впрягут вас всех порознь в хомуты у станков! Ганс, Ганс, откликнись! Ведь ты же меня знаешь?! Припомни, ты сам так недавно учил меня мести хозяевам! Посмотри, вот теперь я свободен! Я послушал тебя и убил своего пого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ливый, истошный крик Зудина сверлил уши дерущихся, как гудок, но, подобно гудку, так им всем надоевшему и скучно-знакомому по заводу, он не тронул из них никого своею затертой шаблонностью слов. Только конечный измученный выкрик: «я убил своего погонщика!» — впился в кучу, как брошенный камень в кисель, и всколебнул замешательство. Точно кто-то невидимый захватал сразу всех дерущихся за локти. Ганс, пыхтя, как котел, выперся из общей кучи задом и первый обернулся на зов мальчугана. Одна из его штанин была вырвана в драке, и голая волосатая нога, покрытая багрово-желтыми синяками и бегущими лентами крови, тряслася от боли и изнемож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думал, пострел?! — смотрел он на Зудина растерянно, торопясь отдышаться и вытирая ладонями сопли и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 его, Ганс! Не слушай! — истерично скулил его хозяин-толстяк, ползая на карачках. — Ведь это ж сумасшедший, ведь это ж дурак, полный, набитый дурак! Он убил своего доброго хозяина и разбил всю свою мастерскую! Ганс, да ведь это же сумасшедший варвар! Это дикарь! Боже мой, что мне делать?! — ревел он, метаясь с отчаянья, что Ганс плохо его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говорит сущую правду, милый Ганс! — начал вдруг резко и громко неожиданно вылезший из мастерской мастер в кепке, облизывая свои пальцы. — Эта гнилая доска ни черта не понимает в социализме. Социализм, коммунизм и экспроприация наших заботливых хозяев, милый Ганс, возможны только тогда, когда наши машины целиком вытеснят труд человека, — это раз, и когда наши хозяева совсем перестанут давать шоколаду, — это два. Тогда рабочий возьмет и шоколад и машины. Это сказал, Ганс, наш великий учитель Маркс в третьем томе! — И, обтерев мокрые от слюней пальцы о брюки, мастер полез в свой карман, чтобы вытащить оттуда толстенькую красненьк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рет, Ганс! Он врет! — сверлил звонко Зудин. — Этого не может быть, ведь ты сам должен чувствовать?! Разве ты ясно не видишь, что эту крепкую цепь мохнатых пауков надо бить поскорее, пока в ней еще есть слабые звенья, или… или… мы все задохнемся в их паутине и перебьем вдобавок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сказано? Покажи! — наступал Ганс на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дай вынуть. Видишь, застряла. Не карман же теперь разрезать ради твоей спешки? А своим умом разве не видишь?! Ну что ж, бери тогда пример с этого желторотого идиота! Лучше спроси-ка ты его, где станок?! Как он будет работать теперь с разломанным станком?! Брось, Ганс, и не будь дураком. Смотри, нашему хозяину уже перебили руку. Из-за чего? Он хотел заработать лишний ящик шоколаду, чтобы поделиться с тобой! Или, скажешь, ты не получал?! Ну тогда ломай мастерскую и иди в кабалу вон к той лошадиной м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молча медлил в тяжелой нерешительности, дико обводя выпученными бельмами глаз всех говоривших. А между тем драка расстроилась. Все старались прислушаться к спору. Удары падали медленнее и реже, и только пара мелких забияк, урча, крепко держалась зубами за чьи-то л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овсем незаметно подтянулся к Гансу и сразу же кончил проповедь на полслове, быстрым и ловким движеньем толкнув его к хозяину-толстячку. Тот, обхватив плотно Ганса по рукам, юркнул вместе с ним в мастерскую. Туда ж, вслед за ним, полетел, кувыркнувшись, и мастер, подброшенный сильным пинком бритого хозяина-верзилы. Двор пустел. Все хозяева, быстро вцепившись каждый в своего рабочего и отбирая у них инструменты, торопливо их загоняли толчками и руганью каждого в свои масте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лось! — втянув в себя воздух, подумал испуганно Зудин, когда все опустело и он остался один. — Околпачили всех!.. А дома — разбитый станок и убитый хозяин. В чем же моя ошибка? Где это я промахнулся?! — думает он, пристально впиваясь глазами в незримую точку. — На чем я спот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Знаю!.. — гикнул он звонко и радостно, словно выстрелил в небо. — Я все теперь знаю! Это… шоколад!.. Шоколад!.. Шоколад!.. — И, забыв свою боль, он размашисто дернулся и побежал что есть силы вперед, ковыляя и подскакивая отдавленной ногою, как подраненный за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рее б, поскорее б, поскорее б туда, вперед, навстречу огромному безучастному желтому солнцу. Он теперь отберет у хитрых погонщиков их сладкую приманку. Он оставит их без шоколада. Он, Зудин, все теперь знает. Его больше никто не обм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линным, высоким, тягучим забором были слышны чьи-то голоса, непонятно гортанные, словно несколько человек полоскали горло. Зудин увидел ворота с какою-то вывеской и вошел. На всем протяжении, которое смог охватить его глаз, он увидел бесконечные ряды плоских, открытых, широких, деревянных ящиков, на первый взгляд напоминающих парники, в которых валялись какие-то буроватые комья. Возле ящиков сидело на корточках множество перекидывающихся отрывочными гортанными звуками совершенно оголенных людей с крупными телами, черными и поблескивающими, словно покрытыми жирной ваксой. Только белки их глаз, как голубиные яйца, и точно точенные из кости слоновой кастеты зубов казались искусственными и ярко игрушечными в мягких оправах коричневых век и барбарисово-красных опухнувших губ. Здесь были мужчины и женщины, старики и старухи сухопарые, с седыми волосьями, и малые дети, которые перебегали, как тараканы, раскачивая на худых и тоненьких ножках отвислые животики, напоминающие издали груши. Все эти люди ворочали палками бурые комья, оказавшиеся поближе толстыми, как огурцы, стручками, в то время как другая такая же партия-смена, вооруженная маленькими кривыми ножами на длинных палках, приносила эти стручья в круглых плетеных корзинах на головах откуда-то из ближайшей чахнущей ро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екло соленым зноем, пот сочился по черным плечам и затылкам. Но все работники еще круче сгибали упругие спины и еще быстрее мелькали локтями, как только их оголенные белки глаз ловили в подлобье очертанья проезжающей мимо статной белокурой бестии с розовой замшею щек и с глазами веселыми и упрямо-жестокими, как поседевшее море далекого Севера. Под седлом его играла рыжая лошадка. Широкая белая шляпа клала опаловую тень на лицо. Тонкого белоснежного батиста сорочка была засучена на розовых ямках мускулистых локтей. В кармане коричневых кожаных брюк топорщился горбатый кольт, высовывая свою рукоятку; а в руке у красавца колебался изящненький тоненький хлыст, надушенный оппопонаксом, и хлыст этот изредка делал веселые воздушные петли и вцеловывался стальным узеньким кончиком в черную тушу задремавшего не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масса́, господин мой! Твой раб работает усердно на радость тебе. Не бей и помилуй меня, господин мой, во царствии т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сса́, улыбаясь энергичным и смелым лицом, словно солнце, плыл дальше — даже не слушая, даже не глядя. Тогда распростершийся раб робко вскидывал раскаленные угли зрачков ему вслед, стискивал клещи своих крепких зубов и глухо рычал. Со страхом и тайной надеждой все остальные кидались глазами в его искромечущий жест, но тотчас же тухли, как пена, упавшая с гребня зеленой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у больно? — спросил его нежно присевший на корточки Зудин. — Брат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гр, ощетинясь недоверчивым страхом,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напрасно боится. Я не масса́, хотя и такой же, как и он, бледнолицый. Я смертельный враг масса́. Я убью его, и ты будешь свободен. Мы забросим в ручей его кольт и изорвем его хлыст. Ты больше не будешь таскать и ворочать эти проклятые стручья. Ты ведь знаешь, что из этих бобов, жирных от твоего пота и горьких от слез твоих, эти канальи делают себе на забаву пресладкие вещи, которые зовут шоко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 доверчиво кивнул, но сейчас же тоскливо скрив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будет тогда давать нам эти чудные вещи?! — И он восхищенно подбросил ожерелье из толстых глиняных бус, покрытых голубою глазурью, висевшее на его черной потн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гор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делаем тебе много лучше и больше. Только скажи, разве ты не хочешь быть свободным? А если хочешь, давай уговорись с остальными собратьями, условься о священном знаке, по которому все мы сразу же кинемся вместе, как звери, на эту сероглазую бестию с кольтом. И тогда я достану тебе много-много голубых, лиловых и синих бус, таких, какие ты любишь, а у тебя не возьму ничего. Я не ем твоего шоколада! — и Зудин ожесточенно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 радостно вскрикнул и подпрыгнул, как зайчонок, испустив веселый гортанный щелчок, который, как ток, пробежал по черным шеренгам, уставив тысячи глаз сверкающих, точно жуки, на него, на избитого, хилого мальчика Зу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быстро! Как это сразу легко удалось!» — радостно подумалось ему, и он уже видел, как вот сейчас, здесь вот что-то случится, страшно важное, еще никогда не бывавшее в мире, и пускай после этого бьются о стенки засохших конторок жадные погонщики Севера. Шоколада больше не будет. Шоколада, именно самого важного, что им надо, чем они держатся, — шоколада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е масса́?! — с изумленною радостью повторял, щелкая языком, негр. — Ты не ешь шоколада?! Ты наш брат?! И будем мы вместе с тобой лазить по нашим деревьям, срывая орехи, хохоча по утрам в шаловливой щекотке. Будем спать у ручья на шелковистых стеблях длинных трав под ожогами красного солнца. А вечерами, под сизую пряную дымку тумана с болот, будем вместе так жутко молиться, томясь, вот этим прекрасным таинственным бусам. Ведь ты их нам дашь? Ты их дашь? Ты обещал ведь?! — и тысячи хрустальных доверчивых глаз нежно протягиваются к нему с детскою просьбой. Сотни ласковых рук бережно гладят его, любовно ощупывают, лезут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езкий пронзитель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сса́! Он обманул!.. Шоко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ничего не понимает, почему все стрельнули в него пиками пальцев и сейчас же все насугорбились еще ниже и покорнее, заработав, как мыши, перед проезжающим статным красавцем с опаловой тенью на рыжем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И он видит, как негр растерянно вертит пальцами вынутый просто случайно из кармана его шокола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х, вот ведь что!» — быстрится мысль Зудина искрометным мгновеньем. Но дальше он уже ни о чем не успевает подумать. Его череп раскалывается от звонкого удара, как орех, а размякшее тело с переломанными костями, прорвавшими мясо и кожу, засовывается под низкий неструганый ящик с горьким запахом вялых стручков.</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это шипит кислота? Нет, это едкая желчь тревоги жжет сердце Василия Щеглова и свербит в нем, как сверло. Милое уплывшее детство сверкает ему издалека осколками склянок веселой помойки. Милое детство трепыхает ему в глаза теплым зеленым листком сочной пахучей бузины. Мельтешат под нею заскорузлые детские ноги у разбросанного кона желтых пузатеньких бабок. Насупилась большеглазая юная мордочка загорелого Алешки. А Васино сердце колко бьется, как одинокий семишник в болтающемся кармане продранных штанишек. Железная плитка тяжела и угласта и плохо ухватывается в напружившуюся ладошку. «Эх, кабы гладенький лизун! Неужто опять промахнусь? Неужели опять проиграемся в лоск — подчистую?» Но тычет Васю в бок Алешкина ручонка и игриво подмигивает Алешкин ше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к, Вась… лизун!.. На… выруч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скай теперь не Шустрый, а целые полчища Шустрых шевелят двоими длинными пальцами, как пауки по углам, — он, Вася, Алешку не выдаст. Качается перед ним далекая юность, бузина и помойка, и крепнет стальным лизуном Васин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тенорковой прохладой, спросил о чем-то Степан и, прищурясь, молча целится через карандаш на электрическую лампочку. Быстро и нервно Вася пружинит тогда одну за другою все нужные мысли, словно кот, подбирающий задние лапки для прыжка на застывшую в ужасе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всем неожиданно брякает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а уж хватит! — заливается Вася горячим румянцем. — Хватит с тебя: насобачился вволю. Что ж, иль не знаю я Зудина? Да я знаю Алешку, товарищи, с самого детства. И то есть такой он чистый, наш парень во всех отраслях,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клеветал?! — подмывается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рядку! — хмурит Степан. — Дадим Шустрому еще пять минут, но только по существу… А ведете ли вы протокол? — вдруг кивает он на разинутый рот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торопливо трет о штаны вспотевшие руки, и перо его вновь лебезит и тоскливо шипит по равнодушной бумаге. А Шустрый, топорщась, как воробей, верещит: о ячейке, на которой Алексей не бывал… о заводе, забытом токарем Зудиным… о том, как в рабочих кварталах сейчас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куда гнет, язва», — корежит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 — обрывает Степан. И ободренный Шустрый роняет улыбку победы в портфель, копошась в нем с такой напускною заботой, с какой только фельдшер в деревне после вскрытия трупа, когда доктор уже моет руки, — этот фельдшер старательно роется в брюхе, перекладывая там потроха. И думает фельдшер: «…Порядок,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же вдруг сердце — и класть под к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же и Шустрого ничто не собьет. Он распутает все извороты, все заячьи петли коварного Зудина. Он, Шустрый, гордится и знает, каким он доверьем овеян. Он знает, как много врагов у рабочих, которые рады пролезть даже в партию и там, словно клещ, впившийся в свой партбилет, служить жестоким желобом, по которому прет и поганит движенье всякая мразь и всякая муть… Но Шустрый — расчи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артиец»? — звенит он насмешечкой. — А ежемесячных взносов полгода не делал!.. Отсюда-то все и пошло: и Павлов, и Вальц… и эсеры в Осенникове… и все-то совсем не случайно. И совсем не случайно, что наш предчека всю ЧК у себя превратил в помойную яму! — и Шустрый брезгливо подернул подстриженный седенький 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йную яму?» — слушает Вася Щеглов, и ласковый блеск веселых огней от играющих с солнышком битых стекляшек вновь манит его и мягчит его сердце улыбкой бузинн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сится Шустрый, тайком наблюдая, как этот Щеглов мечтает слюняво разинутым ртом совсем не о том, что легло вот сейчас такой плотной, железной стеною на пути перед задачами партии. И Шустрый сверлит, пробивает и колет мягкотелую глыбу сочувствий стальными резцами отточен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елогвардейцы совсем идиоты, что остались довольны винцом и конфетками, а не узнали через того же Хеккея, которого Вальц укрывала, а Зудин воронил, — не узнали на ять все деловые секреты ЧК!.. Ведь Зудин доверил все Вальц! Зудин доверил секреты врагам! Да ведь за одно только это мало его расстрелять!.. А ведь посмотришь, туда же!.. — и черные шарики Шустрого язвительно щиплют Щеглова, — …«чистый парень»… «во всех отраслях»!.. Нет уж, если мы вверили ему наш ответственный меч, а он загрязнил его взяткой и преступным доверьем — во всем он теперь виноват! Этот Зудин. Во всем виноват!.. Да, и в тех исковерканных трупах, — и Шустрый, таращась бровями, тычет туда, в запотевшие черные окна. — …Да, и в тех раскровяненных трупах героев борцов и стойких товарищей наших, которые самоотверженно гибнут сейчас из-за Зудина, гибнут огромными грудами сейчас вот, вот в эту минуту, у ворот города… и всего в двадцати пяти верстах!.. Да, и в этом виноват только Зудин. Он прозевал все восстание!.. Я не уверен даже… — и Шустрый ловким броском перекинул портфель, — …я не уверен даже, что мы усидим здесь до утра. Подкрепленья ничтожны!.. И сдать этот город? — он выбросил вверх комки кулаков, показав волосатые тощие руки. — Зудин должен быть… немедленно… и беспощадно… расстре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суконная скатерть мягко всасывает даже самые острые слова, и потому все молчат и глядят на нее, как будто сгово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тебе, Ще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жу… — голосок дребезжит. Нервно встает. Рука дрожит по хохолочку волос, а другая беспомощными рывками мнет и теребит черный шнур пояска. — Я скаж-жу. Да, я скажу, что гнуснее вот всей этой сплетни!.. — но под широким, как нож, взглядом Степана тухнет у Васи его резкий выкрик. — …Этакого, подобного отношения к старым нашим товарищам я в жизнь не видал. Зудин взяточник? Чем это доказано? А я головой вам своей отвечаю, что нет! Алешку знаю я сызмала, и таким же он парнем остался, как и был!.. А потом: «не бывал, вишь, в ячейке, в Совете»!.. Эка, подумаешь, невидаль!.. Да разве дело ЧК не важнее?! А затем как предгубчека он кажный раз бывал на губкоме. Почему вот об этом товарищ Шустрый, «беспристрастный» докладчик, — ни слова? И с каких это пор работа в ЧК перестала быть партработой и вдобавок самой ответственной? Подумаешь теперь: «ячейки»! Что ж он, в бабки играл там, в Ч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абами возился, — тихо, но внятно вбивает Ткач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абами?.. с бабами… Ах, товарищи, темное дело эти бабы… гиблое дело. И черт его дернул пожалеть эту сучку! Ну чем она его разжалобила — просто в толк не возьму. Если по нашему брату судить: никуда нам такие барыньки! Так, кружевная слюня какая-то, а не человек. И черт их теперь там разберет: сошелся он с ней или так обошлось. И ни к чему, я так думаю, нам этого дела касаться. Их это дело. Сука, известно, останется сукой. Зря он, конечно, ее пожалел. Подвела парня баба. Но ни в чем не виноват перед нами Алешка. Ну, маленько ошибся, это правда, промахнулся. С кем греха не бывает? Но остался он до конца нашим верным бойцом, нашим верным разведчиком. Ну а разведчик — всегда впереди, всегда отрывается; иной раз может из-за того и ошибиться. Но разве он через то виноват? Разве можно за это расстреливать? Да ведь в нем революционной крепкости — сплошная гора! А Шустрый кричит, что такого расстреливать. Нет, товарищи, я знаю: мы этак не сделаем. Мы, большевики, так не сделаем. Ну давайте ежели что перебросим его в другой город, на другую работу, ближе к рабочим. Это я согласен… А вот Шустрого… — и Щеглов, тряхнув хохолком, жестко вонзился ногтями в подвернувшуюся скатерть, — …Шустрого я предлагаю за неверную его подтасовку немедленно предать партийному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лова! — подскакивает Шу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ым вопросам места не дам! — решительно режет Степан. — Са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рыгнули у Шустрого запятые бровей и застыли в стойке удив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онечно, обязанность твоя не легка: раскапывать всякие подлости. Вот и привык видеть всюду либо завзятых мерзавцев, либо небесных героев. Отсюда и развел там всякую «злую волю», «справедливость» и прочую обывательскую галиматью. О массовом терроре даже заковырялся. Полезнее будет, если Цека перебросит тебя на другую работу. Не беспокойся: в твоих же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вдумчиво обвел взглядом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медленно и устало поднял свои веки Ткачеев. И набежал тогда на Щеглова жуткий холодок, как от надвигающейся и клубящейся серым дымом грозовой тучи. Потому что ползут свинцы этой тучи неотвратимо, обволакивают все небо зловеще, и не знаешь наперед — напоят ли они притихшие нивы шумным ливнем, или выстегают притаившуюся жадность полей треском прыгающего града. И кажется Щеглову, что сидит он, застигнутый бурей, как заяц, согнувшись, и некуда ему спрятаться, и хлещет по его голове уверенный и жесткий градопляс Ткачеев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а неправы: и Щеглов и Шустрый оба не вникли в суть дела. Ведь сам вот Щеглов здесь признался, что Зудин попал из-за бабы, из-за кружев слюнявой кокотки, ядовитой и яркой, как мухомор. А ведь Зудин ее пожалел. Пожалел оранжерейную лилейность паразита, выкормленного с нашего пота и крови. Он ее пожалел, что погибнет, вишь, эта нежная прелесть от наших мужичьих коневых сапог. Он ее пожалел против нас и… погиб. Вот в чем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источка лежавшей бумаги рвет Ткачеев конец, свернул трубкой, насыпал из кисета махоркой и, дав прогореть синей вони тлеющей спичк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ли мы все эти дни со Степаном по заводам, — продолжал он, окутываясь, как пароход, плотными клубами дыма. — …Говорить не дают. Гонят, гулом гудят: «Господа комиссары! Как генерал к городу, так вы теперь к нам на заводы, а раньше где были? Шоколады жрали?! Где ваш Зудин? Давай его сюда, мы расправимся! Нам не каждый день выдают по восьмушке, а он шоколад?! У нас с голодухи мрут в холоде дети, а он с балериной в шелках?! Чего вы его защищаете?! Али рука руку моет? Покеда при нас вы эту мразь не изничтожите в корень — мы вам больше не верим. Не верим, не верим! И никуда не пойдем. Жрите свои шоколады!..» И ведь это кричат все рабочие. Демагогия, скажешь? Отсталые массы? А по-моему, так они правы. Ведь шоколад-то он взял? Взял. Доказывай теперь, что это не взятка. От белогвардейки? Нет, от «нашей», от «большевички». Как же, надуешь! По роже видать мамзель-стрекозель, чем она дышит. И ведь об этом весь город, все красноармейцы, все заводы, — все решительно знают! Вот поди-ка ты теперь, Щеглов, и втолкуй им всем сразу, что все это махонькая ошибочка, так — пустячки. Поди поговори-ка с рабочими. Убеди, что мы вышли на фронт, иначе город падет. Да что там — с рабочими! Ты разубеди-ка вот нашу широкую партийную публику ну хотя бы в том, что Зудин не брал золота! А где ж оно?! Вот почему эсеры и меньшевистики задрали носы. Их тянет на падаль. Ведь только подумать: в Совете, в нашем Совете поднять вдруг вопрос о роспуске ЧК! И в какой момент, ты подумай-ка! А знаешь ли, Щеглов, что за это голоснула добрая часть наших коммунистов, не говоря уже о всех беспартийных?! Что на это ты скажешь? Или, дескать, на то мы и большевики, чтобы все разъяснить и всех переубедить. Где? Когда?! А потом, что ты будешь им там разъяснять? Не виноват-де, Зудин, что так, мол, и так, мол, одиночный боец, разведчик. Заладил свое «не виноват». А кто тогда, спрашивается, вообще виноват? Никто и ни в чем. Ни ты, ни я, ни Колчак, ни Деникин. Ну и что ж из-за этого? Будем в «невинности» нашей пакости делать, а заводы и Красная Армия будут молчать: не виновны, вишь! Ну, уж нет, милый, дудки. На эсеров и меньшевистиков и на всю свору обливателей — нам наплевать. Но чтоб наплевать на мнение наших рабочих, наших солдат, — это уж, брат, извините. Отрываться от них мы не можем. Говорите тут сколько угодно: что и некультурные они, и с мелкобуржуазным наследством, и в политике-де не разбираются. Все можно клепать, а отрываться на столечко вот не моги, если мы эвон за какие мировые гужи ухватились и потащили весь класс за собою. И не зря они все так полезли на Зудина. При живой-то сварке с рабочею массой, — шалишь, брат, — на шелковые чулки не потянет. При живой-то сварке ты у рабочих всегда на виду, всегда на ладони, как под стеклом со всею твоею работой. Вот когда по тебе равняться-то будут, лучше всяких твоих пропаг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предлагаешь? — пропилил шепотком Вася Ще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предлагаю? А первым делом не уминать зря невозвратное время, которого нет. Сейчас никого ни в чем не разубедишь и разубеждать уже некогда. Все товарищи — на боевых участках. Враги наседают. Надо сейчас же поднять всех рабочих и кинуть их в бой, иначе город погиб. И тут рассусоливать нечего. Тут нельзя рассуждать, что вот был, дескать, когда-то хорошим товарищем. Если он спотыкнулся сейчас в основном и тем внес разложенье в наши ряды, в нашу спайку с рабочею массой, — выход один. Кровь рабочего класса для всех нас дороже, чем кровь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стойко кивнул головой. А Вася Щеглов дрожко подернулся, как намокшая осенью птица, и его остренький носик еще больше отточился. Выпятив губы, Степан торопливо что-то писал на листочке бумаги, свернул, как записочку, и, поманив Шустрого, отдал ему, пошептав что-то на ухо. Тот деловито убег, а в приоткрытую дверь подуло сырым сквозняком. Стало зябко, и Вася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здоровую яму попал он! — продребезжал он, вздыхая. — Но ведь можно же все-таки не убивать его, а как-нибудь э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же? — не поня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так. Взять там, что ли, к примеру, и объявить, что его расстреляли, а на деле сплавить его тишком куда-нибудь за границу, на подпольную работу, подальше — ну там в Америку какую-нибуд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артию поднадуть? — зло усмехнулся Степан. — Нет, товарищ Василий, мы политиканством не занимаемся. Не скрывать это надо, а на деле на этом партию надо открыто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тало быть, так — что скажет княгиня Марья Алексевна? — выглотнул Вася Ще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замер, густо налился кровью и хрястнул о стол кулаком что есть силы, да так, что карандаш опрометью вылете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брат! Не Марья Лексевна, а партия! Да-с! Наша партия! Тут мы шутить не позволим. И партии надо сейчас показать — на этом живом вот примере, не через кружки, а на деле — в глаза показать, куда ведет ваша идеалистика! «Одиночные бойцы»?! Если одиночные бойцы, то не забывай о связи с остальным классом. А то понадеются на «высокую честность» и «критический разум», а про копеечку, про рабоче-крестьянскую недоеденную копеечку и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Васе Щеглову, что плывут перед ним и кружатся, как листопад в сентябре, вереницы несчетных недоеденных этих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ряхтит за сохою крестьянин; тяжелой, как комья земли, волосатой рукой стирает на шее зудящие капельки пота. И видит крестьянин в мечтах, как спело уже колосится и рябится поле, как сытые зерна шуршат в решете молотилки, как жмутся тугие мешки. И жадная боль нижет сердце, когда забирает пузаны базар, а журчащие груды побурелых копеек хватает чужая рука. По́дать, по́дать! куда ты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мызганном мазутном пиджачишке шмыгает рабочий возле станков. Там подвинтит, тут подправит. Трезвонит в ушах лязг и грохот, и сыпят станки бесконечным трескучим дождем зубастых гвоздей. Эти гвозди в кубастеньких ящичках рожают мешки медяков. Но знает рабочий, что завтра получка, а нужно покрыть все долги — и вновь ничего не останется. Зло огрызнется жена, подтырив дырявый подол и сунув сердито в котомку на завтрак усохлый ломоть. И медленно его растирая зубами и слюня языком, чтобы дольше продлить наслажденье пахучего черного хлеба, будет думать рабочий: «Разве гвозди стоят ломоть? А где ж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вут и кружатся, как листопад в сентябре, вереницы несчетных недоеденных жалких копеек. Липнут в бурые вязкие кучи. Как тучи, вздымаются к нему. Горами густеют, твердеют и вдруг заостряются в грани гранитных громад, отражающих сумрак в асфальте. Но сумрак бежит и играет от переблесков граненых окон магазинов. Сверкают в витринах шелка. Звенят из-за стекол бокалы. Вихри музыки разноцветными лентами плещут на улицу. Матовый драп в белом кашне и с душистым цветочком в петличке небрежно сосет аромат папироски и ласково тискает в лакированный кузов авто что-то нежно шумящее в ворохе пухлых м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он дье, мы забыли купить шоколад! Он ведь так возб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но ревут и кружатся, как листопад в октябре, залпы несчетных недоеденных колких копеек. «Отобрать! Отобрать! Отобрать!» Щелкают ломко об штукатурку. С дребезгом звенькают в стекла. Тарахтят и грохочут железом по крышам. В гулких улицах пусто. За зеркальной витриной, проколотой круглыми пальцами выстрелов, — в жестяных тарелках, без соли, горох и пожелтевшая злостью сел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ют, редеют, тончают тощие обглодки кровавых копеек. Их жует, и жует, и жует без конца — борьба из-за них. Рабочий заскорузлыми пальцами шилом дырявит новую дырочку в сыромятном поясе: надо потуже! Нехотя смотрит на поле крестьянин. Эх, если б от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чтает Вася Щеглов, как опять друг за дружкой вдогонку все гуще и гуще опять понесутся хороводами вихри недоеденных жестких копеек. Как, свиваяся в ковкую массу, они зазвенят стальными мослами махин на бетонных плотинах упругих и взнузданных рек. Как загудит из-под них в проводах гремучая сила, разнося всему миру яркий свет, жаркий зной и ту дивную мощь, от которой в роскошных зеркальных дворцах, среди сказочных род будут петь и блестеть вереницы машин. Вереницы веселых послушных машин будут неистово пучить для всех на потребу и наваливать быстрыми грудами, — на, не хочу, — драп, ботинки, супы и жаркие, шелка, шоколад и фарфор, полотно, духи и бисквиты, бархат и нежный батист. Загорелые, свежие, прибежавшие со спортивных площадок парни и девушки среди цветников будут разучивать стройные песни о том, как построили люди новый мир коммунизма из заскорузлых, кровавых, недоеденных чьих-то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бы целую вечность смотрит задумчиво Вася Щеглов. Но это лишь миг. Глухо звукнули стекла. Так непрошено. В черные окна уже заползает синючий рассвет, а Степан так же упрямо режет воздух карандашом, плотно сжаты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сли кто-нибудь из нас об этих копейках забудет, если кто влюбленно размякнет сейчас от красивости и сладости этих кровяных грошей, превращенных паразитами в роскошь, — значит, тот загнил. Тогда, если есть время, спасай его, окунай в самую гущу рабочих низов. Если нет времени — бей. Иначе все наше дело, все наше великое дело борьбы сможет погибнуть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Зудина жалко, — вздыхает устало Щеглов. — Ах, если б вы знали, товарищи, как Зудина жалко!.. — и его голосишко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Степана что-то хрустнуло ломкое. А спокойный Ткачеев вдруг встал и рванул себе ворот рубашки. Отлетевшая пуговица щелкнулась о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А ты думаешь, нам, — и он мгновенно всех поравнял сверлящимся взглядом, — нам не жалко? Знаешь, Щеглов… — и Ткачеев, хрипя и шатаясь, вдруг сбил табуретку и грузно шагнул на него, хватая его за смякшие плечи. Качалась его борода, будто черная туча, прорезаемая широкою молнией желтых зубов. А тяжелые веки Ткачеева поднялись, словно люки, и сверкнул из них трюмный гудящий блеск раскаленных в огонь кочегарок. — Эх, Щеглов… да любой бы из нас здесь с радостью б встал за товарища к стенке. Но разве этим поможешь? Разве этим спасешься от белых? Разве этим избавишь хибарки рабочих от кровавого воя безумных расправ? Тебе его жалко, его одного? Ну а других, а всех остальных? Их не жалко? Как быть с ними? Ты о них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таяла вмиг в сознанье Щеглова сонная теплота бузины. Засвистел перед ним пожар лопающихся балок, треск звенящих окон и придушенный режущий крик насилуемых женщин. От этого зубы скрипят, стынут жилы и воют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невшие стекла опять дребез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сь, видно, — встрепенулся Степан. — Надо поторапливаться, а то уже бой. Если бы только продержаться до завтра, а там мы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крипнула, и впрыгнул запыхавшийся Шустрый. Он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наши плохи, — и шагнул к табурету, — мы отдали вечером Осенниково и Стеглицы. Противник ввел в дело английские танки. Фомин сейчас арестовал в прибывшем полку одиннадцать офицеров: готовили переход вместе с частью. Курсанты по-прежнему держатся на опушке леса у Красти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торопясь, развернул хрустящую смятую карту-трехверстку, и все дружно склонились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да… — промям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ьев сейчас говорит по прямому с Москвой. Обещал прийти вслед за мной, если не задержит что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покачал головою Степан, — ничего не попишешь. Дело ясное: времени нет. Я говорю о том, кто забыл про копейки. Надо немедленно двинуть всех рабочих на фронт. И для этого именно: «для этого», а не «за что» Зудин будет расстре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ье. Шелест расправляемой карты да тиканье часиков на руке у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дда, — выдавил наконец из себя Щеглов с посеревшим лицом и смятыми глазами, и его кадык глотнул этот звук. Он вдохнул. — Если бы вот рассказать, — начал он, — если б рассказать обо всей этой нашей борьбе, тяжелой борьбе, будущим поколен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это рассказывать, брат, — перебил Степан, быстро вставая, — да и не поверят,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ть, пожалуй, поверят, — процедил Ткачеев, — но только не все это поймут, это верно. А нытики, те поскулят наверняка и о жертвах и о жестокости. Ну да черт с ними, не они делают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достал махорку и вновь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так вот, — встрепенулся Степан, снова прищуря глаза и обращаясь к секретарю, — запишите-ка такого рода постановление: «Бывшего предгубчека Зудина… за отрыв его от рабочих и партийных масс… и за прием на службу в ЧК белогвардейской шпионки и взяточницы… бывшей балерины, гражданки Вальц… от которой Зудин принял для семьи своей чулки и шоколад… и за недостаточный надзор за вверенным ему… Зудину, аппаратом губчека, следствием чего… явилось взяточничество сотрудника, гражданина Павлова… и других, следствие по делу которых еще продолжается»… Написали? Так вот: «Каковыми преступлениями своими он, Зудин… подорвал доверие рабочих масс к Советской власти… и в острый момент белогвардейского наступления… внес губительное разложение в дружный фронт трудящихся… — вышеупомянутых: Зудина, бывшего предгубчека, а также сотрудника его, Павлова… и бывшую балерину Вальц… расстрелять… Точка. Приговор привести в исполнение немедленно. Члены судебной комисси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исписанный лист протокола, прищурясь, прочел и расчеркнулся. Расписался и Ткачеев. И Щеглов подписал. И глаза его были встревожены и ж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ходил по комнате из угла в угол, растерянно шаря по пустым стенам озабоченными глазками. За окнами стало совсем сине-сине, и все отчетливо сейчас услыхали, как то и дело звякали стекла от буханья дальних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лите-ка, — обратился Степан к секретарю, — вы велите-ка машинистке Игнатьева сейчас же перепечатать наше постановление на машинке. Одну из копий надо будет срочно передать по прямому в Цека. Другую немедленно сдать в типографию. Через три часа оно должно быть во что бы то ни стало расклеено по всем улицам и развезено по заводам. В газету тоже сейчас же обязательно. Я вместе с Игнатьевым выедем на фронт, должно быть, сейчас же. — Он взглянул на часы. — Необходимо будет только Фомина еще повидать. Что он там успел сделать за ночь в чека? Впрочем, не зайдешь ли ты к нему, Ткач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лучше примусь как можно скорей за заводы. К обеду я уже все их объеду и наберу крепкие рабочие дружины. Уже к вечеру все это будет на фронте. Этак будет ве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хорошо! Ну а ты, Щеглов, оставайся здесь, — кинул ему Степан, заметив, что тот торопливо застегивает уже надетое пальто. — Ты останешься здесь и будешь держать связь с Москвой 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чмокнул Щеглов недовольно, — а я было тоже собрался сейчас на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тебе придется посидеть этот денек в исполкоме. По заводам поедет Ткачеев, прихватив кой-кого из оставшейся в городе местной публики. А ты уж здесь посиди, пока мы не вернемся. Поговоришь по прямому с Цека. Да ведь вот еще, чуть было я не забыл! Комбриг Шкляев прислал вчера вечером мне срочную телеграмму. Ему дозарезу нужно шестнадцать пулеметов. Я еще с вечера распорядился, — сейчас их, наверное, уже приготовили. Надо будет их срочнейшим порядком немедленно же отправить с кем-нибудь на автомобиле к Шкляеву. Поговори-ка об этом с Лаврухиным. Я и сам бы повез, да думаю, что мы проедем сначала к Крастилицам. Надо будет прежде взглянуть, что делается у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были одеты в пальто, и Шустрый натягивал тужурочку. Секретарь унес протокол и завернул свет. Стены сделались серо-сизыми. За окнами стлался молочный туман. Стекла упруго вздрагивали и дреб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ы разрешите мне, — остановился Шустрый бочком перед Степаном, — вы разрешите мне отвезти эти пулеметы от Лаврухина к Шкляеву. Кстати, я и останусь там, у него, пока положение будет серьезным. Ведь все равно же мне здесь больше делать абсолютно нечего, — и он по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езжайте. Это отлично так будет, — ответ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правились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едь надо будет все же кому-нибудь из нас объявить Зудину о нашем решении. Ты, что ли, сходишь, Ще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епан, я прошу… не могу… тяже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не тоже некогда. Придется, очевидно, тебе, Ткачеев, зайти сейчас к нему на минут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ышли из комнаты все сразу деловой сплоченной торопливой гурьбой. Стало сразу тоскливо и тускло. На полу валялись окурки и клочья бумаги. На красной скатерти стола лежал брошенный Степаном переломленный надвое им карандаш. А на табурете остался вдруг, так неожиданно ставший теперь никому не нужным, позабытый Шустрым его туго застегнутый черный портфель. Пахло табачным дымом, который качался густой сизой пеленою, напоминая о грохоте ближнего боя и о треске предстоящего расстрела.</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длинная тяжелая цепь тянет Зудина за руку, и нет больше сил сопротивляться. Он жалобно стонет, ворочается и открывает глаза. Серое утро смотрит трезвым расчетом, а у кровати стоит, неожиданно так, бородатый Ткачеев. Зудин вскакивает. Ему сразу же очень тепло… до горячего, и сердце стучит о стенки груди, как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будил вас, товарищ?! — Как мягко и радостно он говорит. Кожа Зудина вся горит от волненья, и пот выступает. — Но не было времени ждать. Надо спешить, и мне поручено сообщить вам наше реш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дится с ним рядом на жесткий, колючий тюфяк измятой кровати. Зудин весь так и пьет жадно отблеск его тяжелых опуще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стрелять, — отвечает он так грустно и мягко на немой вопрос, подым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л, — шепчет Зудин и ласково берет Ткачеева за руку, — я э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ачеев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е, товарищ Зудин, это дело! Вы не подумайте, что мы с ненависти там какой или мести: выхода нет больше! — и поднял Ткачеев на Зудина свои глубоко запавшие замученные глаза. — Конечно, этот Шустрый много ерунды натрещал. Но ведь и он парень хороший, честный такой, убежденный и искренний; недалекий немножко — ну да где же всем за звездами гоняться. Конечно, мы с ним не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ло думал… — как бы пугаясь чего-то мелькнувшего, дернулся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рассуждали просто: конечно, ты виноват, ты был виноват. Ты обострил недоверие рабочих так, что может погибнуть все наше дело. Ты понимаешь: не мы, а наше дело! И дернула тебя нелегкая пожалеть эту бабу. Мало ли этой жалкой сволочи осталось нам по наследству. Ведь ты же старый революционер?! Ты должен был глядеть только в главное, и поэтому: мимо, мимо бы! Но, разумеется, эта старая гниль очень прилипчива. Себя поскребешь, — все мы, пожалуй, такие же, за самыми малыми исключеньями. А когда вскинешь после этого взгляд на ту гору, на которую мы так дерзко влезаем, — даже самим себе противны делаемся. Много уже липнет к нам этой слизи. И все это было б, конечно, сущей ерундой, если бы мы были одни. Какие есть, такие и есть. Черного кобеля не отмоешь добела. А то ведь мы тащим: мы вожди! Стоишь иной раз на площади на митинге и прищуришь глаза: сколько под тобой этих самых голов, голов, словно волны на море, — не видать им конца-краю. И ведь, знаешь, революцию-то, переустройство мира на новых началах делают вот они, эти самые головы, а не мы одни. Это, товарищ, мираж, самообман, будто мы, вопреки им, свою волю творим. Предоставим думать так дурачью. Ни черта не можем мы делать насильно. Нет, мы лишь сковываем в единую волю их стихийные желанья. Мы сберегаем от непроизводительных затрат и тем увеличиваем в тысячи раз и направляем в нужную цель напор нашей классовой силы. Только то мы делаем и можем делать, что подпирается вот самыми простыми и грубыми желаньями вот этих тысяч голов. Самая возвышенная идея растет из корней самого узкого и жадного интереса масс. И это правильно, и это хорошо. Ребята, хотите сытой и привольной жизни? Чтоб не трястись в драных опорках над черствыми корками хлеба! Чтобы жандармы не гноили бы больше рабочих по тюрьмам! Я говорю вам: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 идет, пена брызжет у них по губам. Я укажу вам, как это сделать, чтобы всем их раздобыть. За мной все! Разбивай это! Бей то! Наворачивай третье! — и рушатся бетонно-чугунные стены, стальные балки трещат, как гнилые лучины, потому что это делают они, массы, которые сами порою мало что знают, но верят, что сейчас вот все они получат желанную сытость и волю. Но стены разбиты, воля завоевана, а сытости все нет как нет. Ты пачками ловишь усталые, злые глаза недоверья. Но разве ты их обманываешь?! Разве ты сам-то не знаешь, что путь к этой сытости хоть и труден, но верен. И ты смотришь уверенно, открыто и честно им прямо в глаза, потому что ты прав, ты им не лжешь. Ты один твердо верен самому широчайшему интересу. Понемногу все успок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сы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вы слишком нетерпеливы. Вы встали всего лишь на первую ступеньку. Запаситесь выдержкой и злостью к врагам, чтобы таким же стремительным, дерзким напором дружно подняться — и дальше. Или вы не видите, что желанная сытость к вам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 видим, конечно! — кричат они восторженно, но они ровно ничего еще пока не видят и не могут так скоро увидеть, они только искренне верят, что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их ведешь, и они тебя слепо любят, свято боготворят. Ты их герой, кавалер всех орденов, побрякушек, регалий, ты их бог, диктатор, добрый черт, — ну, словом, все. Ты крушишь вместе с ними все преграды, что попадаются нам на пути. И эта масса рада жизнь положить вся, как один, за тебя. Ради сытости? Нет! Ты знаешь: о самой-то сытости она минутами совсем забывает. Она упивается невиданно дивным размахом, процессом самой борьбы. Но не подумай, что теперь ты можешь тянуть за собой всю эту массу, пользуясь только одним ее увлеченьем. Маяк этой сытости, ради которой она поднялась, должен светить постоянно, — все ярче и ближе и ощутимей. Только тогда наш успех улучшения устройства человеческого общества обеспечен. Только тогда вся эта масса рада пожертвовать жизнью ради борьбы, ради идеи твоей, которую пускай досконально не знает и не понимает, но великолепно чует ее своим подсознаньем. Она ощущает ее в тебе, в твоем сердце, в твоем образе, в твоей форме, в твоей честной, открытой любви к этим самым томящимся массам — любви, тоже ежесекундно готовой на смерть ради счастья всех их, исстрадавшихся. Вот тогда ты становишься пульсом, сердцем, мозгом всей этой святой и великой толпы. И ты можешь с ней делать величайшие сказки чудных подвигов, которые еще не видывал мир, и, взглянув на которые, небо обвиснет в немом изумленье разинутым ртом. Только гляди сам не ошибись. Все рассчитай, взвесь, передумай, проверяй каждый свой личный и общественный шаг. Вникай в суть всего, чтобы потом перед новой, неожиданной раньше преградой не проявить ни полтени смущенья, а шутливо крикнуть: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мотри на себя, как ты весело сверкаешь глазами и глядишь мне в рот. А теперь ты подумай, вообрази только, как один из этих могучих вождей, что зовет и ведет огромные массы голодных и жадных страдальцев на борьбу, разрушенье и подвиг, — ты понимаешь ли: подвиг самопожертвованья! — вдруг нагибается и прячет, не думая ни о чем, просто так, машинально, какой-то отбитый кусочек старой роскоши к себе в свой карман. И все это, понимаешь ли, видят. Ты только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ачеев снова вздыхает и долго крути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чень, товарищ, высоко мы залезли: никуда не спрячешься. Как же тут быть? Борьба слишком жестока и рискованна. Из ошибок и поражений ткутся паруса недоверья. Каждый зорко смотрит друг за другом. Каждый следит за общим достиженьем. Недоверчивы мы, недоверчив Шустрый, и ты недоверчив. Не качай головой. Я видел, как ты смотрел на нас там, в комиссии, как на враждебный тебе узколобый синклит. Ведь это так чувствовалось. И вот вся рабочая масса прядает резко назад, подымая все гуще и гуще леса ку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ник, предатель! А может быть?.. ну да, ну конечно, и все вы такие же! Одним миром мазаны! Бей их! — звучит где-то сперва совсем одиноко дерзкий провокаторский голос. Вот и скажи, как тут быть?! И ведь теперь еще одна только секундочка промедленья — и нас всех растерзают в клочки: объяснять тут и поздно и невозможно! Враг у ворот. Город падет, если мы сразу же не двинем всю массу рабочих на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а никогда не поймет длинных оправданий. Масса понимает лишь односложное: да или нет! И все дело, — понимаешь ли, все великое дело борьбы за счастье миллионов людей, все, что уже добыто столькими жертвами, с такими усилиями, страданиями и кровью нескольких поколений, — сейчас вот разлетится, как дым, как мыльный пузырь, из-за ничтожнейшей детской неосторожности одного несчастного товарища, который устал, оторвался и совсем позабыл, кто он и где он находится. Ну скажи, что же с ним делать, чтобы спасти все вели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 глухо, зловеще произносит З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бить! — подтверждает Ткачеев. — И мы убиваем тебя, чтобы спасти наше дело, и зная, что все это сам ты должен понять… — и Ткачеев крепко стискивает его руку и встает. — Да, конечно, все это ужасно тяжело, если во всем этом разобраться как следует. Вот Щеглов предлагал даже поступить так, чтобы тебя не убивать, а только сделать для всех искренний вид, что убили, куда-нибудь скрыть, ну послать за границу, что ли, навсегда, на подпольную работу, под чужою фамилией. Но уж очень, брат, трудно, немыслимо трудно что-либо сделать, чтобы это осталось для всех неизвестным, незамеченным. Уж очень мы все наверху, на глазах. А кроме того, мы ведь партия, и партия колоссально большая. И кого только у нас нет? Не будем говорить о подозрительных субъектах — в кубанках, в галифе и венгерках, которые жадно бегают глазами по сторонам и за которыми нужен глаз да глаз. А сколько таких, которые честно и искренно, рука об руку с нами рвутся вперед, но стоит только возникнуть малейшей задержке, замешательству в наших рядах, — вот как сейчас, — и сразу же мертвенная бледность ползет, как мокрица, по лицам, их языки заплетаются, а глаза, как крючки, цепко хватаются за первую соломинку, которая, сам знаешь, тонет. Скажешь, мало таких?.. И вот если сейчас мы объявили бы всем им, в массе честнейшим и преданным людям: знаете, Зудин натворил уйму гадостей, сам того не сознавая, — как бы ты думал, поняли бы они что-нибудь? Поверили бы?! Не потом, когда в дикой и долгой борьбе за переустройство всего мира они перестроили бы свои мозги. Нет, а сейчас вот, когда все оно есть так, как есть?! Никто не поверит. Ты понимаешь ли, никто не поверит: только вспомни о Шустром!.. И ты знаешь, что подумают? — Ткачеев сердито размахнулся рукою. — Черт знает что подумают!.. И ты думаешь, этих опасностей в виде шоколада, шелков, балерин, золота, вин, музыки, картинок, конфеток и всяких других пустяков и бирюлек, в которых, по существу, абсолютно ничего нет презренного и гадкого, но которые сейчас просто и непривычны и недоступны для массы, потому что на всю массу этого добра не хватит, так как все это только остатки мишурной шелухи от небольшой горсточки прежних властителей мира! Ну, скажи, разве этих проклятых опасностей не валяется чересчур что-то много под нашими ногами?! Именно под ногами всех нас, идущих впереди, то есть партии. Или ты думаешь, соблазн не велик? Или мы будем хвалиться, что среди нас очень много таких, у которых есть монашеская закалка подполья? Да и то надолго ли хватит ее? — И он опять сердито потряс бородой. — Ну и что же скажут тогда остальные, когда узнают, что старый, испытанный и уж, казалось бы, честнейший Зудин, который так «подло всех обманул», — и это, брат, верно, что «обманул» и именно «подло всех обманул», и который брал взятки и шоколадом, и шелком, и золотом — в этом последнем ты их тоже не разуверишь, потому что вековая нужда их заставила быть подозрительными на этот счет, — и вдруг этот самый злодей Зудин на словах-то расстрелян, а на деле… спрятан… вождями!.. Ай да вожди!.. Ты понимаешь, Зудин, что это было бы благодатным, теплым, весенним дождем на робкие всходы наглых хищений, лицемерного карьеризма и прочего бурьяна, который, как еж, жадно топорщился кверху, к шумному росту, на гибель наш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Зудину это было можно, это сошло, — то нам и по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обязаны примерно тебя наказать, дав урок остальным. О, конечно, в другое время мы смогли бы все это не спеша разъяснить, а тебя перекинуть в другую работу. Но сейчас, сам видишь, времени нет. Времени нет. Надо мгновенно вернуть подорванное тобою доверье. И двинуть всю массу в бой, в смертельный бой. Вот почему теперь мы отвечаем на это громоносным кровавым ударом. Мы кричим им всем и себе прежде всего: беспощадный террор! Кровавый ужас! Всем, кто сейчас забудется, всем, кто устанет, кто имел наивную дерзость встать для революции впереди миллионных масс всего мира, не рассчитав сво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посмотри, как мы поэтому твердо и исторически неуклонно, точно стальной острейший резец, движемся все вперед и вперед несокрушимейшим клином. Пусть мельчайшие крошки нашего стального острия незаметно отскакивают, ломаясь от внешних ударов, — борьба требует жертв. Пусть порой и внутри что-то жалобно хрупает, но сейчас же следующий заступает опустелое место, и острый стилет неотвратимо и быстро ползет. И ты подумай только: на гребне какой гигантской, всемирной волны мы построили из самих себя этот дерзкий клинок и как верно мы режем, уж казалось бы, такой затвердевший десятками тысяч годов гнойный мозоль на теле всего человечества — эксплуатацию одним человеком другого. И знаешь, мы быстро добьемся своей цели, если только останемся искренни, честны и крепко спаяны со своим классом, а также беспощадны и к другим и к себе. Вот какова, Зудин, вся наша и твоя доля! Ну а теперь о разных мелочах. Мы постановили не медлить и приговор привести в исполнение сегодня же днем. Не так ли! — и Ткачеев опять пожал ему руку. — Вальц и Павлов уже, наверное, расстреляны сегодня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эти дни просилась на свидание к тебе твоя жена с детьми. Мы отказывали до сегодня. Ну а сегодня, — как хочешь. Они должны сейчас прийти вниз, к коменданту, и теперь ты решай, как ты — их примешь или опять лучше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мучительно сжался, скрививши свой рот и втянув через зубы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придут, — протянул он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брат. Будь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удин не мог дольше стоять и, опустившись бессильно, лег навзничь, глядя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когда-то, в незапамятном детстве, так же, как сейчас вот, лежал он часто, запрокинувшись кверху и глядя не в потолок, нет, а в такое вдруг страшно близкое, голубое, бездонное небо. И ручонки держались за землю, чтобы не упасть. Неслись на просторе тонкие длинные нити серебряных паутинок, извиваясь от легкого ветра, а рядом, в овраге, часто поросшем сухим и колючим репьем, летали и пинькали стаи пестрых щеглов. И было и мирно, и весело, и в то же время о чем-то так грустно-прегрустно, тоскливо. Пахло чахлой травою, пригретой прощальным солнышком, и помойкой, сверкавшей невдалеке огоньками битых пузырьков и больших золотисто-зеленых таинственных мух. И совсем не хотелось думать, что там вот, совсем недалеко отсюда, за грязным двором, в заплесневелом низком подвале, ожидает его с нетерпением, пославши за синькою в лавочку, чахлая мать, с висящими тряпками бесцветных грудей и с простиранными до крови белыми морщинами выпитых пальцев. Вот точно так же томительно грустно сделалось Зудину и сейчас, а почему именно так сделалось — он не знал ничего, ни теперь, н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мнату донеслись из коридора чьи-то очень громкие и знакомые голоса. Зудин встрепенулся, вскочил, оправил кровать и, стараясь улыбнуться, смотрел, как мимо часового в комнату мягко и робко ввалилась Лиза и с нею испуганно жавшиеся к ней Митя и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х же худых стареньких валенках», — подумалось Зудину, и он неестественно развязно и весело протянул и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здравствуйте! Небось соскучились! Испугались? — пытливо уставился он на Лизу, вдруг сразу в изнеможении осевшую на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голубчик! Что же это? Что же это? — и женщина навзрыд разревела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Лиза! Какая ты, право, у меня мокроносая! Ну что такого особенного случилось? Арестовали на пару деньков? Уж, казалось бы, к этому пора и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огда жандармы. А теперь ведь свои! И все говорят, все говорят, что мы пропали, что тебя уже расстреляли, что нашли какое-то золото, шоколад… Леша, милый! ведь это же пытка! Ведь это же пытка! Ты пойми! — и она опять, истерично вздрагивая всем телом, скачками выговаривая звуки слов, залила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говорят! Сама-то ты ведь знаешь настоящую правду?! Так что же тебя пугает? Бабьи сплетни подворотных кумушек?! Ну да ладно. Брось, брось, перестань, успокойся! Все теперь прошло, и плакать больше не о чем! Ну, улыбнись! Митя, Маша, давай-ка садитесь отцу на коленки. Я покажу вам, как скачут верхами казаки. Да не бойтесь! Ну, теперь держитесь ручонками крепко за пиджак. Ехал казак вскачь, вск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 детей сраз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е ты, Лиза, все рюнишь? Это что же, без конца, пока табурет под тобой не расклеится? Ну о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милый, мне страшно. Я ничего-ничего не знаю и ничего не понимаю: что, за ч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чего тут понимать. Воспользовались белогвардейцы, что мы взяли с тобой шоколад и чулки, и подсочинили кое-что. Ну вот меня и арестовали, чтобы проверить. И теперь выяснили, что все это неправда, и де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Леша, Леша, я так испугалась. Ведь и меня в тот же день арестовали: был обыск, все перерыли, и двое суток я не могла выходить из квартиры — у дверей стоял часовой. Народу скопилось на двор, почитай, со всех кварталов, грозили бить окна. И буржуи и свой брат. Насилу разогнали. Потом приходил какой-то маленький, бойкий, весь такой стриженый и с портфелем; все выпытывал, не брала ли я золота или ты? Уж как я тряслась вся! — сама не понимаю с чего. Все говорили, что тебя уже нету в живых. Ну потом часового сняли и сказали, что могу ходить куда угодно. Только вот к тебе не пускали. Да и боязно что-то со двора выходить, ан и дома не сладко… А потом, знаешь ли, какие только гадости про тебя не говорили?! Будто ты… жил… с Вальц! — и, стыдливо нахмурясь, покраснела. — Леша, неужели это правда? Ты? ты меня обм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Лиза! Какой, в самом деле, вздор! Я все такой же твой верный и неизменный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легче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льше теперь будет? Ты говоришь, все дело кончено? Значит, тебя отпустят опять на свободу? А то без тебя мы пропали. Я совсем потеряла голову. Пушки рычат все дни. Сегодня — особенно. Буржуи шипят на всех перекрестках. Ты ведь знаешь: говорят, что сегодня город с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мился стрелой. Окам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сдают? Нет, это неправда. Понимаешь, это неправда!.. — Он быстро зашагал взад-вперед, пристально вглядываясь в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боже, как ты похудел и осунулся! Неужели тебя здесь не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Что ты говоришь?.. Ах, кормят?.. Успокойся: кормят отлично, а похудел потому, что слегка прихворнул от простуды. Не заметил как-то раскрытой форточки. Но теперь все прошло. Завтра буду на воле. Только знаешь, Лиза, это ужасно неприятное дело. Вальц оказалась простой белогвардейкой и воровкой. Помнишь, как я говорил тогда тебе: не надо было брать ни чулок, ни шоколада. Ах, как я был тогда прав!.. Она так меня подвела, что мне после этого совершенно нельзя оставаться в России. Цека срочно отправляет меня за границу, в Австралию, на работу. Это очень, очень далеко, и командировка протянется — самое меньшее — год, если не больше. Самое ужасное во всем этом то, что совсем не удастся писать. Ведь это за океаном, по ту сторону земного шара. Возможно, что придется пробыть даже несколько лет… десяток, а быть может, и больше. И ничего не поделаешь: разве революция и счастье всего мира для меня не дороже? Ну скажи?! — и он ласково заглядывает в ее вновь заплывшие слезами глаза, прильнувшие к его тепл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ах, как это больно! Осиротеть, остаться совсем одинокой во всем свете, без тебя?! Леша, милый, миленький мой, отговорись как-нибудь! Мой родименький, не у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здор ты мелешь, а еще жена революционера! Гордись, что твой муж бросает семью, родную страну, быть может, надолго, быть может, навсегда, чтобы на другом конце света бить своею острою киркою мысли и дела по цепям, оковавшим всех нас. Лизочка, милая, ты только подумай об этом подвиге: разве это не величайшая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исло тяжелое долгое молчанье с тихим плачем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здесь не оставят: детям помогут; словом, ты не пропадешь. В случае чего, отыщи Щеглова, Василия Прокофьича. Он сейчас приехал сюда из Москвы. Все обойдется, поступишь на фабрику. Непременно даже поступай на фабрику. Детей можно пока к тетке в деревню. И кроме того, ты совершенно свободна. В самом деле, быть может, я и совсем не вернусь. Я нисколько на тебя не обижусь, если ты выйдешь замуж за другого, лишь бы он оказался таким же честным и смелым, как я, человеком. Напротив, это будет даже гораздо лучше, чем киснуть монашкой во вздохах о прошлом. Ребятишек, разумеется, только при этом не забудь. Из них надо сделать хороших и крепких людей, умеющих брать жизнь сразу за глотку, а не нагибающих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мне страшно! Ты так странно сейчас говоришь, будто в самом деле прощаешься. Может быть, ты от меня скрываешь что-то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 Чего же мне скрывать? Ничего более ужасного мне не угрожает, иначе я вел бы себя по-другому. Просто я трезво смотрю на вещи и говорю: очень скоро я должен уехать чрезвычайно далеко, так что, быть может, больше никогда не встретимся. Я даже очень боюсь, как бы приказ об отъезде не пришел слишком быстро, например, завтра утром. Тогда это свиданье окажется помимо нашей воли последним. Поэтому давай-ка простимся на всякий случай, как будто бы навсегда, — тем радостней будет новая встреча, если только будет. Вот и все! — И они нежно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и стал гладить по волосам оробевш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Лиза продолжала нервно всхлипывать, как на солнце ручьи после прошумевшей грозы, — через час их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Леша, если бы ты знал, как все это тяжело! Как все это мучительно тяжело, словно вся наша жизнь — вдруг насмарку. Конечно, я тобою горжусь, и еще как! Ведь ты же мой светлый, единственный! Ты не такой, как все! Поэтому-то я так безумно и люблю тебя. Но жить без тебя, знать, что ты далеко где-то скитаешься по чужбине одиноко и, может быть, погиб уже, и только я этого не знаю еще и никогда-никогда не узнаю об этом, — ну скажи, разве это не пытка? Ах, Леша, Леша, у меня нет больше сил. Это же всю жизнь; ты понимаешь — всю жизнь, как только я встретилась с тобой, я, как проклятая, все мучаюсь вечною пыткою сердца! И домучилась!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безысходном страданье эта неинтересная бледная женщина опустила свой прозрачный от плача струящийся взгляд куда-то сквозь пол, силясь что-то отыскать там, в глубине… но ничего не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здесь срок свиданья всего лишь десять минут: такое уж правило. Я боюсь, что мы много просрочили. Собирайся, моя радость. Лучше зайди завтра опять, предварительно справясь у коменданта по телефону, не уехал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тяжело и глубоко, Лиза стала собираться, кутая голову в тепл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еще! Как это, в самом деле, я забыл тебя предупредить о самом главном. То, что я рассказал тебе здесь о своем отъезде, есть величайшая партийная тайна. Об этом никто не должен знать никогда. Ты понимаешь? Ты должна мне поклясться, что никому никогда не разболтаешь об этом, иначе я погибну немедленно и навсегда. Ты понимаешь? Никто, кроме трех членов Цека и тебя, не будет знать об этом. Для всех остальных будет широко опубликовано всем в назиданье, что за доверье белогвардейцам Зудин расстрелян. Понимаешь, так будет везде напечатано: за доверье, за взятки. Иначе нельзя, ведь в этом я виноват, в этом моя вина, Лиза!.. Но все это будет неправда. Ты теперь знаешь настоящую правду, что я жив, но только уехал далеко, вот и все… Ну, прощай, Лизочка! Будь твердой и достойной с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пех перецеловал ребятишек и, облокотясь о стол, смотрел, словно клещами распялив улыбку, как, согнувшись от плача, вышла жена в коридор, как подавленно жались к ее юбке ребята и как потом вдалеке где-то гулко раздались опять их звонкие, такие родные и милые голо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огда Зудин больше не выдержал, кинулся в постель и беззвучно зарыдал, дергаясь всем телом и ввинтившись зубами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кончено. Впереди только маленький, невзрачный и такой скучный, один пустой моменти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ено!» Сколько людей произносили и произносят эти слова, не понимая, что они при этом грубо лгут и думают о чем-то жутком и страшном, которое вот-вот только сейчас непрошено должно будет начаться взамен того обыденного и привычного, что так уютно тянулось всю их жизнь. Ну и говорили бы тогда: «начинается что-то ужасное!» — а то ведь нет же: «все кончено!» — сердито подумал про кого-то Зудин и стал успок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тут кончено так кончено!.. — подумал он. И больше нет ничего впереди, ничегошеньки, даже смерти, потому что ее не почувствую. Почувствую, быть может, острую физическую боль, и то, наверное, какую-нибудь одну десятую секунды, последние ощущения уходящей жизни. Но смерти, самой-то смерти я так и не почувствую, потому что ее нет. Для живого человека ее нет. А мертвый ее не чувствует. Конечно, с точки зрения своей личности, расстаться с жизнью крайне тяжело и обидно», — и о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адно вот также, что убьют и ошельмуют, и все теперь будут знать, что вот он какой прохвост и мерзавец, этот Зудин, бывший председатель губернской чрезвычайки, который попался на взятках и за это был расстрелян ради победы над капитализмом. Ах, если бы опять пожить, хоть немножечко, если б опять поработать… Вот хоть на фронт бы сейчас… Какой новой и радостной показалась бы ему эта жизнь и как совершенно по-новому он сумел бы теперь ее на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ий позор достанется детям, когда они подрастут и будут слышать от всех презираемое, всеми запачканное имя. Узнают они все подробности и проклянут память родного отца. Неужели нельзя было без этого?! Как жаль, что он не коснулся этого вопроса в разговоре с Ткачеевым! Просто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нув руки в карманы, Зудин подошел к окну, стекла которого вздрагивали и дребезжали от частых выстрелов. Он взглянул на реку. Лед шел так же упрямо и красиво, как и раньше, хоть все кругом было пасмурно и сыро. Внизу, за желтой стеною, на каменной панели улицы играли дети, потому что их голоса и движенья ручонок мелькали оттуда. Изредка маленькая девочка с тонкой косичкой, в коротеньком плюшевом пальтеце прыгала на одной ножке, перескакивая через нарисованные ею же мелом на камнях панели широкие клетки, и косичка ее дергалась кверху. Вспомнилась Зудину его Маша, и снова противный комок стал подступать прямо к горлу. Но Зудин пересилил себя и сел спокойно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в самом деле никак нельзя было не шельмовать! Ведь, в сущности, важно только одно — чтобы дело, дело скорейшего счастья всех людей не погибло. Вот что единственно важно, а все другое»… — и Зуди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бы было, если бы его расстреляли и потом рассказали бы всем, что убили хорошего товарища? Как бы это было нелепо. Никто ровно бы ничего в этом деле не понял, а главное, никто бы в это не поверил. Сказали бы: если не виноват, тогда зачем же было убивать? Значит, тут что-то не так! И все стали бы думать совершенно не о том, о чем надо было бы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укаво смеялись бы те, что, прижав робко ушки, жадно тащат по своим одиночным щелям жирные крохи зернистой икры и бутылки вина, намазывая рты голодающим глиной, под хохот игривый своих «секретарш». Иль так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есть честнейших товарищей, которые так охотно подбирают, только из любви к искусству, все эти объедки шоколада, всех этих балерин, чтобы бережно хранить эту рухлядь, этот мусор минувшего, как святую культуру прошедшего, катаяся в ней как сыр в масле и не замечая в орлином гнезде пауков. И для этой «культуры» вырывается, может быть, последняя черствая корочка у тысячей новых, еще не изведанных, худеньких жизней, таких молодых, таких лепестковых и так безвременно обреченных теперь на голодную верную смерть. Как не крикнуть всем этим старьевщикам дерзко и смело в лицо, да так, чтобы крик этот звякнул кровавой поще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а Зудина! Был такой негодяй, ради прошлого на одно лишь мгновенье позабывший о будущем. Он убит всеми нами, как презренная тварь, как собака! Вас не прельщает его участь?! Так бросайте ж скорей все старье, всякий хлам, как бы ни был он красив и ценен, и думайте только о будущем! О будущем и настоя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подумал Зудин, найдутся и такие, и работой и бытом совсем оторвавшиеся от масс одиночки, что начнут мудрить и придумывать — чем черт не шутит! — как бы спасти революцию… от масс, от рабочих, от бунта, и додумаются… до балерин с шоколадом. И за гаванской сигарой, студя шоколад в тонком фарфоре, играя массивной цепочкой жилета, они будут мычать так спокойно гладко выбри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 Зудин?! Или этого подлеца, ради вас изувеченного, вы по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усть эта ничтожная, жалкая личность вопьется вам всем в мозг, как отвратительный клещ, и станет отныне символом предательства, подлости по отношению к честнейшему и чистейшему делу постоянной и вечной революции ради счастья всех обездоленных людей. В этом упрямом и вечном движении вперед и только для будущего, для счастья несчастных, — весь коммунизм, и ради этого стоит и жить, и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дин гордо и весело распрямился, сверкнул дерзко искрами глаз и, быстро сев прямо на стол, стал от нетерпенья барабанить по нему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дали, за рекой, уже струились черною рябью бесконечные колонны рабочих, и над ними весенний воздух гулко звенел и качался от мощного пенья «Интернационала».</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Дата появления «Коммунистического манифеста».</w:t>
      </w:r>
    </w:p>
  </w:footnote>
  <w:footnote w:id="3">
    <w:p>
      <w:pPr>
        <w:pStyle w:val="Footnote"/>
        <w:rPr/>
      </w:pPr>
      <w:r>
        <w:rPr>
          <w:rStyle w:val="FootnoteCharacters"/>
        </w:rPr>
        <w:footnoteRef/>
      </w:r>
      <w:r>
        <w:rPr>
          <w:rFonts w:cs="Times New Roman" w:ascii="Times New Roman" w:hAnsi="Times New Roman"/>
          <w:sz w:val="18"/>
          <w:szCs w:val="18"/>
        </w:rPr>
        <w:tab/>
        <w:t>Третью звездочку на погоны.</w:t>
      </w:r>
    </w:p>
  </w:footnote>
  <w:footnote w:id="4">
    <w:p>
      <w:pPr>
        <w:pStyle w:val="Footnote"/>
        <w:rPr/>
      </w:pPr>
      <w:r>
        <w:rPr>
          <w:rStyle w:val="FootnoteCharacters"/>
        </w:rPr>
        <w:footnoteRef/>
      </w:r>
      <w:r>
        <w:rPr>
          <w:rFonts w:cs="Times New Roman" w:ascii="Times New Roman" w:hAnsi="Times New Roman"/>
          <w:sz w:val="18"/>
          <w:szCs w:val="18"/>
        </w:rPr>
        <w:tab/>
        <w:t>ЯК — явочная квартира, сленг.</w:t>
      </w:r>
    </w:p>
  </w:footnote>
  <w:footnote w:id="5">
    <w:p>
      <w:pPr>
        <w:pStyle w:val="Footnote"/>
        <w:rPr/>
      </w:pPr>
      <w:r>
        <w:rPr>
          <w:rStyle w:val="FootnoteCharacters"/>
        </w:rPr>
        <w:footnoteRef/>
      </w:r>
      <w:r>
        <w:rPr>
          <w:rFonts w:cs="Times New Roman" w:ascii="Times New Roman" w:hAnsi="Times New Roman"/>
          <w:sz w:val="18"/>
          <w:szCs w:val="18"/>
        </w:rPr>
        <w:tab/>
        <w:t>7-е управление КГБ. В то время — наружное наблюдение (в том числе).</w:t>
      </w:r>
    </w:p>
  </w:footnote>
  <w:footnote w:id="6">
    <w:p>
      <w:pPr>
        <w:pStyle w:val="Footnote"/>
        <w:rPr/>
      </w:pPr>
      <w:r>
        <w:rPr>
          <w:rStyle w:val="FootnoteCharacters"/>
        </w:rPr>
        <w:footnoteRef/>
      </w:r>
      <w:r>
        <w:rPr>
          <w:rFonts w:cs="Times New Roman" w:ascii="Times New Roman" w:hAnsi="Times New Roman"/>
          <w:sz w:val="18"/>
          <w:szCs w:val="18"/>
        </w:rPr>
        <w:tab/>
        <w:t>Наружное наблюдение.</w:t>
      </w:r>
    </w:p>
  </w:footnote>
  <w:footnote w:id="7">
    <w:p>
      <w:pPr>
        <w:pStyle w:val="Footnote"/>
        <w:rPr/>
      </w:pPr>
      <w:r>
        <w:rPr>
          <w:rStyle w:val="FootnoteCharacters"/>
        </w:rPr>
        <w:footnoteRef/>
      </w:r>
      <w:r>
        <w:rPr>
          <w:rFonts w:cs="Times New Roman" w:ascii="Times New Roman" w:hAnsi="Times New Roman"/>
          <w:sz w:val="18"/>
          <w:szCs w:val="18"/>
        </w:rPr>
        <w:tab/>
        <w:t>Письма цитируются с разрешения ав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ind w:left="0" w:right="0" w:firstLine="432"/>
      <w:jc w:val="both"/>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1-06T06:18:23Z</dcterms:modified>
  <cp:revision>66</cp:revision>
  <dc:subject/>
  <dc:title/>
</cp:coreProperties>
</file>